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ма.</w:t>
      </w:r>
      <w:r>
        <w:rPr/>
        <w:t xml:space="preserve"> Свято Миколая.</w:t>
      </w:r>
    </w:p>
    <w:p>
      <w:pPr>
        <w:pStyle w:val="Normal"/>
        <w:rPr>
          <w:lang w:val="uk-UA"/>
        </w:rPr>
      </w:pPr>
      <w:r>
        <w:rPr>
          <w:b/>
        </w:rPr>
        <w:t>Мета.</w:t>
      </w:r>
      <w:r>
        <w:rPr/>
        <w:t xml:space="preserve"> Роз</w:t>
      </w:r>
      <w:r>
        <w:rPr>
          <w:lang w:val="uk-UA"/>
        </w:rPr>
        <w:t>повісти</w:t>
      </w:r>
      <w:r>
        <w:rPr/>
        <w:t xml:space="preserve"> ді</w:t>
      </w:r>
      <w:r>
        <w:rPr>
          <w:lang w:val="uk-UA"/>
        </w:rPr>
        <w:t>т</w:t>
      </w:r>
      <w:r>
        <w:rPr/>
        <w:t xml:space="preserve">ям </w:t>
      </w:r>
      <w:r>
        <w:rPr>
          <w:lang w:val="uk-UA"/>
        </w:rPr>
        <w:t xml:space="preserve">про доброчинні справи Святого Миколая. Виховувати у </w:t>
        <w:tab/>
        <w:t>дітей почуття доброти й милосердя, любові до ближньог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Летить сніжок легесенький, кружляє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Безшумно осідає він на все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І килими гладенькі простеляє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Та стільки щастя й радості несе!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Бо ж поле стало біле та цнотливе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На ліс пухнасту шаль вдягла зима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 xml:space="preserve">У цілім світі раптом побіліло –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Ні сірого, ні чорного нема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ійшли хмаринки, і небо засиніло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А сонце ген з-за обрію пливе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І всюди заіскрилось, засвітило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Напевне, свято вже до нас іде!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ind w:left="360" w:hanging="0"/>
        <w:rPr/>
      </w:pPr>
      <w:r>
        <w:rPr>
          <w:lang w:val="uk-UA"/>
        </w:rPr>
        <w:tab/>
        <w:tab/>
      </w:r>
      <w:r>
        <w:rPr>
          <w:b/>
          <w:lang w:val="uk-UA"/>
        </w:rPr>
        <w:t>Звучить пісня «Снігова пісенька»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Є в нашого народу чудові традиції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Колядки, щедрівки, є й вечорниці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Ось настав чудовий день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Повний сонця і пісень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Повний радощів для друзів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Що зібрав їх в дружнім крузі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Показати хочем нині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Як у нашій Україні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Ми святкуєм Миколая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b/>
          <w:lang w:val="uk-UA"/>
        </w:rPr>
        <w:t>5</w:t>
      </w:r>
      <w:r>
        <w:rPr>
          <w:lang w:val="uk-UA"/>
        </w:rPr>
        <w:t>. Коли святий Миколай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З небес на землю йде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То кожен дім і школа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Мов вулик бджіл гуде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Там дітвора чекає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На срібних янголят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Що із доріг безкраїх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На землю загостять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Бо добре знають діти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Що ні сніжний танок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Ані мороз, ні вітер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Не спинять їх санок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Маємо чого радіти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Добре знаєте ви, діти!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Долетіла до нас вість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Що до нас в дорозі гість.</w:t>
      </w:r>
    </w:p>
    <w:p>
      <w:pPr>
        <w:pStyle w:val="Normal"/>
        <w:ind w:left="360" w:hanging="0"/>
        <w:rPr/>
      </w:pPr>
      <w:r>
        <w:rPr>
          <w:lang w:val="uk-UA"/>
        </w:rPr>
        <w:tab/>
        <w:t>Хто це? Кожен пам’</w:t>
      </w:r>
      <w:r>
        <w:rPr>
          <w:lang w:val="en-US"/>
        </w:rPr>
        <w:t>ятай!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Усі разом. Це Святий Миколай.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ab/>
        <w:tab/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ab/>
        <w:tab/>
        <w:t>Виконується танок зірочок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1-ша зірочка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Ми – зірки ясні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Злетіли на землю з високості.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2-га зірочка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Подивитися, як в Україні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Чекають  святого Миколая в гості.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1-ша зірочка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Люба зірочка-сестричко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Ніч сьогодні справжня чарівниця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Нам з тобою спатоньк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Зовсім не годиться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Як затанцюють за вікном сніжинк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І білим килимом укриють край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То знай, що до Івася і Галинк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Святий прибуде з неба Миколай.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2-га зірочка.</w:t>
      </w:r>
    </w:p>
    <w:p>
      <w:pPr>
        <w:pStyle w:val="Normal"/>
        <w:ind w:left="360" w:hanging="0"/>
        <w:rPr/>
      </w:pPr>
      <w:r>
        <w:rPr>
          <w:lang w:val="uk-UA"/>
        </w:rPr>
        <w:tab/>
        <w:t>З ним – ангели, як голуб’</w:t>
      </w:r>
      <w:r>
        <w:rPr/>
        <w:t>яток зграя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І кожен – з зіркою на ясному чолі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 xml:space="preserve">А у санках святого Миколая –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Пакуночки великі і малі.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1-ша зірочка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То в руки дасть, то серед ночі тихо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Під подушку дарунок покладе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Малій дитині на велику втіху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І сам до інших діточок іде.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2-га зірочка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Святий дідусь дітей кохає ніжно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Однак на пустунів він з коса погляда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Тож кайтеся, ще поки не запізно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Бо в смутку вас застане коляда.</w:t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1-ша зірочка</w:t>
      </w:r>
      <w:r>
        <w:rPr>
          <w:lang w:val="uk-UA"/>
        </w:rPr>
        <w:t>. Він протопче в цю ніч стежину в кожну сім’</w:t>
      </w:r>
      <w:r>
        <w:rPr/>
        <w:t xml:space="preserve">ю, до кожної </w:t>
      </w:r>
      <w:r>
        <w:rPr>
          <w:lang w:val="uk-UA"/>
        </w:rPr>
        <w:tab/>
        <w:tab/>
        <w:tab/>
        <w:tab/>
      </w:r>
      <w:r>
        <w:rPr/>
        <w:t>хати.</w:t>
      </w:r>
    </w:p>
    <w:p>
      <w:pPr>
        <w:pStyle w:val="Normal"/>
        <w:ind w:left="360" w:hanging="0"/>
        <w:rPr/>
      </w:pPr>
      <w:r>
        <w:rPr>
          <w:b/>
          <w:lang w:val="uk-UA"/>
        </w:rPr>
        <w:t>2-га зірочка.</w:t>
      </w:r>
      <w:r>
        <w:rPr>
          <w:lang w:val="uk-UA"/>
        </w:rPr>
        <w:t xml:space="preserve"> Давай сестричко-зірочко, освятимо дорогу Святому Миколаю!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lang w:val="uk-UA"/>
        </w:rPr>
        <w:tab/>
        <w:tab/>
        <w:tab/>
        <w:tab/>
      </w:r>
      <w:r>
        <w:rPr>
          <w:b/>
          <w:lang w:val="uk-UA"/>
        </w:rPr>
        <w:t>На сцену вибігає Чортик</w:t>
      </w:r>
    </w:p>
    <w:p>
      <w:pPr>
        <w:pStyle w:val="Normal"/>
        <w:ind w:left="360" w:hanging="0"/>
        <w:rPr/>
      </w:pPr>
      <w:r>
        <w:rPr>
          <w:b/>
          <w:lang w:val="uk-UA"/>
        </w:rPr>
        <w:t>Чортик.</w:t>
      </w:r>
      <w:r>
        <w:rPr>
          <w:lang w:val="uk-UA"/>
        </w:rPr>
        <w:t xml:space="preserve">  – Добрий день вам, мої малесенькі, мої поганесенькі, ледачесенькі! І чого це ви тут зібралися, яке свято відзначати, га? </w:t>
      </w:r>
      <w:r>
        <w:rPr>
          <w:b/>
          <w:lang w:val="uk-UA"/>
        </w:rPr>
        <w:t>(Діти відповідають).</w:t>
      </w:r>
    </w:p>
    <w:p>
      <w:pPr>
        <w:pStyle w:val="Normal"/>
        <w:ind w:left="435" w:hanging="0"/>
        <w:rPr/>
      </w:pPr>
      <w:r>
        <w:rPr>
          <w:lang w:val="uk-UA"/>
        </w:rPr>
        <w:tab/>
        <w:t>І що, ви знаєте, як правильно його святкувати? От і добре, що так мало знаєте, бо я вже кілька століть кожного року саме 19 грудня намагаюся перешкодити дітям святкувати день Святого Миколая. Я не хочу, щоб Святий Миколай приходив до вас, хвалив за якісь гарні вчинки, дарував вам гостинці. Адже мені він ніяких подарунків не носить, мене тільки карає, бо  ніколи добра не робив і не роблю. Тож хай і вас карає.</w:t>
      </w:r>
    </w:p>
    <w:p>
      <w:pPr>
        <w:pStyle w:val="Normal"/>
        <w:ind w:left="435" w:hanging="0"/>
        <w:rPr>
          <w:lang w:val="uk-UA"/>
        </w:rPr>
      </w:pPr>
      <w:r>
        <w:rPr>
          <w:lang w:val="uk-UA"/>
        </w:rPr>
        <w:tab/>
        <w:t>Ось я вам сьогодні заважатиму: старатимусь, щоб ви не показували Святому Миколаю, що гідні його подарунків.</w:t>
      </w:r>
    </w:p>
    <w:p>
      <w:pPr>
        <w:pStyle w:val="Normal"/>
        <w:ind w:left="435" w:hanging="0"/>
        <w:rPr>
          <w:lang w:val="uk-UA"/>
        </w:rPr>
      </w:pPr>
      <w:r>
        <w:rPr>
          <w:lang w:val="uk-UA"/>
        </w:rPr>
        <w:tab/>
        <w:t>А втім, що ви знаєте про цього святого? Яким він був? За  що його люди люблять?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rPr>
          <w:lang w:val="uk-UA"/>
        </w:rPr>
      </w:pPr>
      <w:r>
        <w:rPr>
          <w:lang w:val="uk-UA"/>
        </w:rPr>
        <w:t>Сніги покрили поля і гори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Інеєм блищить і ліс, і гай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Іде до нас крізь ниви й гор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Святий угодник Миколай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Що він несе в своїй торбинці?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Багато гарних забавок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Несе чемненькій він дитинці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 xml:space="preserve">А для нечемних - жмут різок.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За ним рушають янголята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Тримають книги у руках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 xml:space="preserve">Де, що, кому з нас треба дати –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Усе списали в тих книжках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Свято Миколая – угодника – одне з найулюбленіших народних свят. Миколая шанували в Україні, бо вірили, що він є покровителем Війська Запорізького. Ще  за життя його називали батьком сиріт, бідних, знедолених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родився Миколай у місті Патарі, що в південній Італії, біля 280 року. Після смерті батьків 17-річний Микола роздав усе своє майно бідним і вирушив до Палестини, вклонитися святим місцям. Повернувшись, він став священиком. Відтоді Миколай допомагав усім, зцілював хворих, рятував рибалок, запобігав стихійному лихов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е зважаючи на високий церковний стан, Миколай був людиною скромною, носив простий одяг, їв один раз на день, недосипав, віддаючи нічний час молитвам. У нашого народу в пошані – Миколай-чудотворець. Святий Миколай вважається покровителем усіх бідних і знедолени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 ще Миколай піклується про дітей, наставляє їх на праведну путь. У ніч з 18 на 19 грудня з неба на кришталевих санях їде на землю святий Миколай. Він заходить до кожної хати й кладе під подушки свої пречудові гостинці. Розбишакам Святий Миколай дарує жмуток прутиків, бо з неба він бачить кожного з нас і добре знає, хто чемний, а хто – недуж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b/>
          <w:lang w:val="uk-UA"/>
        </w:rPr>
        <w:t>1-ша зірочка.</w:t>
      </w:r>
      <w:r>
        <w:rPr>
          <w:lang w:val="uk-UA"/>
        </w:rPr>
        <w:t xml:space="preserve"> Ой, цікаво, а які ж подарунки мріють діти отримати від Святого Миколая?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b/>
          <w:lang w:val="uk-UA"/>
        </w:rPr>
        <w:tab/>
        <w:t>Діти звертаються до Святого Миколая. Кидають по черзі листи в скриньку.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 ляльок багато маю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 xml:space="preserve"> Але прошу Миколая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 xml:space="preserve"> Щоб приніс мені новеньку –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 xml:space="preserve"> Кучеряву і гарненьку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А мені – коня швидкого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Ще і шабельку до нього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А мені із гуми мишку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 мені – цукерок трішки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Шоколадок і горішків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 xml:space="preserve">Торбу пряників медових –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Круглобоких і здорових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А я в бога завжди прошу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Не цукерок і не грошей,</w:t>
      </w:r>
    </w:p>
    <w:p>
      <w:pPr>
        <w:pStyle w:val="Normal"/>
        <w:ind w:left="360" w:hanging="0"/>
        <w:rPr/>
      </w:pPr>
      <w:r>
        <w:rPr>
          <w:lang w:val="uk-UA"/>
        </w:rPr>
        <w:tab/>
        <w:t>А здоров’</w:t>
      </w:r>
      <w:r>
        <w:rPr/>
        <w:t>я мамі й тату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Миру, щастя в нашу хату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Слави й волі  - всій родині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Нашій рідній Україні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І я написала листа до чудотворця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« Святий отче Миколаю!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Мою хату не минай!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Подаруй мені потіху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І торбину, повну сміху.</w:t>
      </w:r>
    </w:p>
    <w:p>
      <w:pPr>
        <w:pStyle w:val="Normal"/>
        <w:ind w:left="360" w:hanging="0"/>
        <w:rPr/>
      </w:pPr>
      <w:r>
        <w:rPr>
          <w:lang w:val="uk-UA"/>
        </w:rPr>
        <w:tab/>
        <w:t>І зоров’</w:t>
      </w:r>
      <w:r>
        <w:rPr>
          <w:lang w:val="en-US"/>
        </w:rPr>
        <w:t>я для родини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Красні долю для Вкраїни!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Принеси мені гостинців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Скільки вміститься в торбинці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 xml:space="preserve">Ані мало, не багато –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Так, як скажуть мама й тато».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lang w:val="uk-UA"/>
        </w:rPr>
        <w:tab/>
        <w:tab/>
        <w:tab/>
      </w:r>
      <w:r>
        <w:rPr>
          <w:b/>
          <w:lang w:val="uk-UA"/>
        </w:rPr>
        <w:t>Пісня «Треба мріяти завжди»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ab/>
        <w:t>На сцену під мелодію виходять янголи з свічками.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 xml:space="preserve">1-й янгол.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За горами, за лісам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Їдуть, їдуть дивні сани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І викришують копита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Сріблом сяючим підбиті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В зоряній височині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Метеори вогняні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 xml:space="preserve">2-й янгол.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Миколай мандрує світом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Він дарує чемним дітям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Те, про що їх світлі мрії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Тут для кожного дари є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 xml:space="preserve">Не забуде він нікого –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Ні хорошого, ні злого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 xml:space="preserve">3-й янгол.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Зустрічайте Миколая!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Він вас всіх чудово знає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Разом з вами порадіє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Подарує вам надію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Миколай з небес весь час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Бачить кожного із нас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lang w:val="uk-UA"/>
        </w:rPr>
        <w:tab/>
        <w:tab/>
      </w:r>
      <w:r>
        <w:rPr>
          <w:b/>
          <w:lang w:val="uk-UA"/>
        </w:rPr>
        <w:t>Під музику заходить до зали Святий Миколай.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 xml:space="preserve">Миколай.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Добрий день, мої любі малята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Зичу вам добра і веселощів у свята!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Слава богу, добрі люди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Хай вам завше добре буде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Знайте, вас в лиху годину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Цар Небесний не покине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Як живете, любі діти?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Які знаєте молитви?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Чи вчитеся добре в школі?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Є гостинців вам доволі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Чортик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Миколаю, схаменися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Подарунки заховай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Всі тут зібралися грішні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Ти нічого їм не давай!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О, гріхів у них багато:</w:t>
      </w:r>
    </w:p>
    <w:p>
      <w:pPr>
        <w:pStyle w:val="Normal"/>
        <w:ind w:left="360" w:hanging="0"/>
        <w:rPr/>
      </w:pPr>
      <w:r>
        <w:rPr>
          <w:lang w:val="uk-UA"/>
        </w:rPr>
        <w:tab/>
        <w:t>Ось учора Грицько тихцем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На друга кинув камінцем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Йосип бігав над потоком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 xml:space="preserve"> І Ганнусі підбив око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Андрій мамі до кави всипав солі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Павло часто не ходив до школи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А мала Оксана, що й  казати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Раз без молитви пішла спати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Нагрішили, нагрішили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Та дарунки її на дай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Дай, візьму я їх швиденько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І понесу у свій край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Янгол. ( Проганяє Чортика)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Згинь, нечиста сило!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Пропади звідсіль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Не ходи по світу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 xml:space="preserve">І зла ти не сій!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b/>
          <w:lang w:val="uk-UA"/>
        </w:rPr>
        <w:t>Миколай.</w:t>
      </w:r>
      <w:r>
        <w:rPr>
          <w:lang w:val="uk-UA"/>
        </w:rPr>
        <w:t xml:space="preserve"> Ходіть до мене, любі дітки, ходіть ближче! Кожному з вас є подарунок і ласкаве слово!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Отче Миколаю, ми тебе просим,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Щиро до тебе молитви зносим.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Зішли нам дари цієї днини,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Для нас, дітей, для всієї родини.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ай, щоб у школі добре навчатись,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Богу на хвалу у вірі зростати.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Молити свій рід, свою Україну,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Гарно прославити свою родину.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Принеси здоров’</w:t>
      </w:r>
      <w:r>
        <w:rPr/>
        <w:t>я для мами, для тата,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Щоб хата хлібом була багата,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Талант дай для брата, а сестричці – долю,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Дай щастя народу, Україні волю.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80" w:hanging="0"/>
        <w:rPr>
          <w:b/>
          <w:b/>
          <w:lang w:val="uk-UA"/>
        </w:rPr>
      </w:pPr>
      <w:r>
        <w:rPr>
          <w:lang w:val="uk-UA"/>
        </w:rPr>
        <w:tab/>
        <w:tab/>
      </w:r>
      <w:r>
        <w:rPr>
          <w:b/>
          <w:lang w:val="uk-UA"/>
        </w:rPr>
        <w:t>Танок під пісню «Миколай, Миколай».</w:t>
      </w:r>
    </w:p>
    <w:p>
      <w:pPr>
        <w:pStyle w:val="Normal"/>
        <w:ind w:left="2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0" w:hanging="0"/>
        <w:rPr>
          <w:b/>
          <w:b/>
          <w:lang w:val="uk-UA"/>
        </w:rPr>
      </w:pPr>
      <w:r>
        <w:rPr>
          <w:b/>
          <w:lang w:val="uk-UA"/>
        </w:rPr>
        <w:t xml:space="preserve">Миколай. </w:t>
      </w:r>
    </w:p>
    <w:p>
      <w:pPr>
        <w:pStyle w:val="Normal"/>
        <w:ind w:left="280" w:hanging="0"/>
        <w:rPr/>
      </w:pPr>
      <w:r>
        <w:rPr>
          <w:b/>
          <w:lang w:val="uk-UA"/>
        </w:rPr>
        <w:tab/>
      </w:r>
      <w:r>
        <w:rPr>
          <w:lang w:val="uk-UA"/>
        </w:rPr>
        <w:t>Дарунки оці просто так не даю,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За хороші справи я торбу свою</w:t>
      </w:r>
    </w:p>
    <w:p>
      <w:pPr>
        <w:pStyle w:val="Normal"/>
        <w:ind w:left="280" w:hanging="0"/>
        <w:rPr/>
      </w:pPr>
      <w:r>
        <w:rPr>
          <w:lang w:val="uk-UA"/>
        </w:rPr>
        <w:tab/>
        <w:t>Розв’</w:t>
      </w:r>
      <w:r>
        <w:rPr>
          <w:lang w:val="en-US"/>
        </w:rPr>
        <w:t>яжу для дітей.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Хто в цім році зробив найкраще діло,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Хай стане переді мною сміло.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Хто був скромний, добрий, ще й трудівник,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Той одержить славний медівник.</w:t>
      </w:r>
    </w:p>
    <w:p>
      <w:pPr>
        <w:pStyle w:val="Normal"/>
        <w:ind w:left="2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Коли замерзла річка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І став біленький гай,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Зійшов у темну нічку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На землю Миколай.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Від хати і до хати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Снігами через лід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Спішить, спішить завзято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Старенький сивий дід.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Він у шапці-невидимці,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У теплім кожушку,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Приніс усім гостинці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У чарівнім мішку.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Святий, щедрий Миколай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Йде щороку в рідний край.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В кожну хату, в кожний дім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І несе дарунки всім.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Добрим є він для людей,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Для усіх, усіх дітей.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А його щедроти й ласка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Для нас є як справжня казка!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Тихо, тихо в дім прийде,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Подарунки покладе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Навіть сліду не лишає,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Хоч і кожен із нас знає,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Що відвідує всяк раз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Миколайко усіх нас.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280" w:hanging="0"/>
        <w:rPr>
          <w:b/>
          <w:b/>
          <w:lang w:val="uk-UA"/>
        </w:rPr>
      </w:pPr>
      <w:r>
        <w:rPr>
          <w:b/>
          <w:lang w:val="uk-UA"/>
        </w:rPr>
        <w:t>Діти підходять до Святого Миколая. Миколай роздає подарунки.</w:t>
      </w:r>
    </w:p>
    <w:p>
      <w:pPr>
        <w:pStyle w:val="Normal"/>
        <w:ind w:left="2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Святий Миколаю,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Я тебе благаю: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Принеси всім дари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З небесного раю.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Прийди, не барися,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Щедрий Миколаю,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Бо тебе щорічно,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Святий, виглядаю.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 xml:space="preserve">Щоденно в молитвах 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Тебе прославляю.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Святий отче Миколаю,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Дуже я чекаю!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Принеси мені машинку,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Цукерочок, мандаринку…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Олівці, щоб малювати,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І книжечку, щоб читати.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Я люблю тебе й чекаю,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У молитвах прославляю.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вятий отче Миколаю,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Я тебе благаю: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Принеси мені дарунків,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А я обіцяю: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Бути чемним вдома,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З дітками не битись,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Своїх рідних тата й маму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Слухати й любити.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80" w:hanging="0"/>
        <w:rPr>
          <w:b/>
          <w:b/>
          <w:lang w:val="uk-UA"/>
        </w:rPr>
      </w:pPr>
      <w:r>
        <w:rPr>
          <w:lang w:val="uk-UA"/>
        </w:rPr>
        <w:tab/>
        <w:tab/>
        <w:tab/>
      </w:r>
      <w:r>
        <w:rPr>
          <w:b/>
          <w:lang w:val="uk-UA"/>
        </w:rPr>
        <w:t>Пісня « А хто, хто Миколая любить…».</w:t>
      </w:r>
    </w:p>
    <w:p>
      <w:pPr>
        <w:pStyle w:val="Normal"/>
        <w:ind w:left="2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0" w:hanging="0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Миколай.</w:t>
      </w:r>
    </w:p>
    <w:p>
      <w:pPr>
        <w:pStyle w:val="Normal"/>
        <w:ind w:left="280" w:hanging="0"/>
        <w:rPr/>
      </w:pPr>
      <w:r>
        <w:rPr>
          <w:b/>
          <w:lang w:val="uk-UA"/>
        </w:rPr>
        <w:tab/>
      </w:r>
      <w:r>
        <w:rPr>
          <w:lang w:val="uk-UA"/>
        </w:rPr>
        <w:t>Засидівся я у вас.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Йти прийшов мені вже час.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Інші дітки вже чекають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І мене так виглядають.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Будьте здорові і слухняні,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Помагайте вдома мамі.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Слухайтесь, як вам велів,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І батьків, і вчителів.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  <w:tab/>
        <w:t>До побачення!</w:t>
      </w:r>
    </w:p>
    <w:p>
      <w:pPr>
        <w:pStyle w:val="Normal"/>
        <w:ind w:left="2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80" w:hanging="0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>Пісня «Хай радіють усі».</w:t>
      </w:r>
    </w:p>
    <w:p>
      <w:pPr>
        <w:pStyle w:val="Normal"/>
        <w:ind w:left="280" w:hanging="0"/>
        <w:rPr>
          <w:b/>
          <w:b/>
          <w:lang w:val="uk-UA"/>
        </w:rPr>
      </w:pPr>
      <w:r>
        <w:rPr>
          <w:b/>
          <w:lang w:val="uk-UA"/>
        </w:rPr>
        <w:tab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0"/>
        </w:tabs>
        <w:ind w:left="64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27:00Z</dcterms:created>
  <dc:creator>123</dc:creator>
  <dc:description/>
  <cp:keywords/>
  <dc:language>en-US</dc:language>
  <cp:lastModifiedBy>123</cp:lastModifiedBy>
  <dcterms:modified xsi:type="dcterms:W3CDTF">2013-11-02T15:28:00Z</dcterms:modified>
  <cp:revision>6</cp:revision>
  <dc:subject/>
  <dc:title>Тема</dc:title>
</cp:coreProperties>
</file>