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родні  свята. День Святого Миколая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   </w:t>
      </w:r>
      <w:r>
        <w:rPr>
          <w:b/>
          <w:lang w:val="uk-UA"/>
        </w:rPr>
        <w:t>Вчитель.</w:t>
      </w:r>
      <w:r>
        <w:rPr>
          <w:lang w:val="uk-UA"/>
        </w:rPr>
        <w:t xml:space="preserve">  19 грудня - одне з улюблених свят українських  дітей.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Вранці  ти неодмінно зазирнеш під свою подушку, щоб знайти там подарунок від Святого Миколая. Миколай Чудотворець - захисник простих людей, покровитель та вихователь дітей.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В Україні на честь святого Миколая збудовано багато храмів. Відомі його чудотворні ікони. Надзвичайно шанували цього угодника Божого запорізькі козаки.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В сучасні часи з’явилась добра традиція – саме у день святого Миколая опікуватись сиротами та знедоленими дітьми, даруючи їм подарунки.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/>
        <w:t>1</w:t>
      </w:r>
      <w:r>
        <w:rPr>
          <w:lang w:val="uk-UA"/>
        </w:rPr>
        <w:t xml:space="preserve"> учень</w:t>
      </w:r>
      <w:r>
        <w:rPr/>
        <w:t>.</w:t>
      </w:r>
    </w:p>
    <w:p>
      <w:pPr>
        <w:pStyle w:val="Normal"/>
        <w:spacing w:lineRule="auto" w:line="360"/>
        <w:rPr>
          <w:lang w:val="uk-UA"/>
        </w:rPr>
      </w:pPr>
      <w:r>
        <w:rPr/>
        <w:t xml:space="preserve"> </w:t>
      </w:r>
      <w:r>
        <w:rPr/>
        <w:t>У грудні в гарну тиху ніч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Зорі, як мільйони свіч,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Що світять вниз, на рідний край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е ходить Святий Миколай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2 учениця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Коли Святий Микола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З небес на землю йде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То кожний дім і школа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Мов вулик бджіл гуде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3 учень.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Там дітвора чекає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 срібних янголят,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Що із доріг безкраїх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 землю загостять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4 учениця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о добре знають діти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Що ні сніжний танок,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Ані мороз, ні вітер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е спинять їх санок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5 учень.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А на санках дарунки!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Ох, як багато їх!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ля Слави, для Оленки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ля всіх, для всіх, для всіх!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6 учениця.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А тим, що пустували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У найтемніший кут,</w:t>
      </w:r>
    </w:p>
    <w:p>
      <w:pPr>
        <w:pStyle w:val="Normal"/>
        <w:spacing w:lineRule="auto" w:line="360"/>
        <w:rPr/>
      </w:pPr>
      <w:r>
        <w:rPr>
          <w:lang w:val="uk-UA"/>
        </w:rPr>
        <w:t>Як пам’ятку</w:t>
      </w:r>
      <w:r>
        <w:rPr/>
        <w:t xml:space="preserve"> поставлять</w:t>
      </w:r>
    </w:p>
    <w:p>
      <w:pPr>
        <w:pStyle w:val="Normal"/>
        <w:spacing w:lineRule="auto" w:line="360"/>
        <w:rPr/>
      </w:pPr>
      <w:r>
        <w:rPr>
          <w:lang w:val="uk-UA"/>
        </w:rPr>
        <w:t>Гнучкий</w:t>
      </w:r>
      <w:r>
        <w:rPr/>
        <w:t xml:space="preserve"> </w:t>
      </w:r>
      <w:r>
        <w:rPr>
          <w:lang w:val="uk-UA"/>
        </w:rPr>
        <w:t>з лозини … прут</w:t>
      </w:r>
      <w:r>
        <w:rPr>
          <w:sz w:val="36"/>
          <w:szCs w:val="36"/>
          <w:lang w:val="uk-UA"/>
        </w:rPr>
        <w:t>.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>Вчитель.</w:t>
      </w:r>
      <w:r>
        <w:rPr>
          <w:sz w:val="36"/>
          <w:szCs w:val="36"/>
          <w:lang w:val="uk-UA"/>
        </w:rPr>
        <w:t xml:space="preserve"> </w:t>
      </w:r>
      <w:r>
        <w:rPr>
          <w:lang w:val="uk-UA"/>
        </w:rPr>
        <w:t>Вітаємо вас у нашій світлиці напередодні великого свята Миколи угодника - чудотворця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  <w:t>Микола - це другий після Бога заступник, покровитель хліборобів і скотарів, господар всієї води, заступник від біди і горя. Слава про нього, як про народного заступника, рятівника в біді й горі, облетіла весь світ.</w:t>
      </w:r>
    </w:p>
    <w:p>
      <w:pPr>
        <w:pStyle w:val="Normal"/>
        <w:spacing w:lineRule="auto" w:line="360"/>
        <w:rPr/>
      </w:pPr>
      <w:r>
        <w:rPr>
          <w:lang w:val="uk-UA"/>
        </w:rPr>
        <w:tab/>
        <w:t>Після смерті батьків Миколай отримав велике багатство і став роздавати найбіднішим. Ввечері, одягнувши чорний плащ, він тихенько підкидав біднякам гроші, золото. Його допомога завжди супроводжувалася молитвами до Бога про спасіння і помилування бідних, а його зцілення хворих та немічних, пов’язані</w:t>
      </w:r>
      <w:r>
        <w:rPr/>
        <w:t xml:space="preserve"> </w:t>
      </w:r>
      <w:r>
        <w:rPr>
          <w:lang w:val="uk-UA"/>
        </w:rPr>
        <w:t>з чудесами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  <w:t xml:space="preserve">Святий Микола народився в Середній Азії. Ідучи за вченням Ісуса Христа, повністю віддався йому. Під впливом дядька стає священиком. За знаменням Божим його обирають єпископом і він продовжує творити свої добрі діяння. </w:t>
      </w:r>
    </w:p>
    <w:p>
      <w:pPr>
        <w:pStyle w:val="Normal"/>
        <w:spacing w:lineRule="auto" w:line="360"/>
        <w:rPr/>
      </w:pPr>
      <w:r>
        <w:rPr>
          <w:lang w:val="uk-UA"/>
        </w:rPr>
        <w:tab/>
        <w:t>Від усякої напасті спасе нас Миколай, лишень не забудь помолитися йому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(Дівчинка виходить з іконкою Миколи - чудотворця)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сі гріхи мені прости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Від лихого захисти,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Просвіти наше серденько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Щоби вчились ми гарненько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Щоб у школі і удом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е робили зла нікому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Щоб татуся поважали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І матусі помагали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Щоб були ми всі здорові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Завжди в мирі і любові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en-US"/>
        </w:rPr>
        <w:t xml:space="preserve">1 </w:t>
      </w:r>
      <w:r>
        <w:rPr>
          <w:lang w:val="uk-UA"/>
        </w:rPr>
        <w:t xml:space="preserve">учениця.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Ми Святого Миколая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 віконце  виглядаєм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Співом його привітаєм,</w:t>
      </w:r>
    </w:p>
    <w:p>
      <w:pPr>
        <w:pStyle w:val="Normal"/>
        <w:spacing w:lineRule="auto" w:line="360"/>
        <w:rPr>
          <w:lang w:val="en-US"/>
        </w:rPr>
      </w:pPr>
      <w:r>
        <w:rPr>
          <w:lang w:val="uk-UA"/>
        </w:rPr>
        <w:t>Разом пісню заспіваєм</w:t>
      </w:r>
    </w:p>
    <w:p>
      <w:pPr>
        <w:pStyle w:val="Normal"/>
        <w:spacing w:lineRule="auto" w:line="360"/>
        <w:rPr>
          <w:lang w:val="en-US"/>
        </w:rPr>
      </w:pPr>
      <w:r>
        <w:rPr>
          <w:lang w:val="uk-UA"/>
        </w:rPr>
        <w:t>(Співають пісню "Ой хто, хто Миколая любить")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Ой  хто, хто Миколая любить,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Ой хто, хто Миколаю служить, -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Тому святий Миколай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На всякий час помагай,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 </w:t>
      </w:r>
      <w:r>
        <w:rPr/>
        <w:t>Миколаю!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Ой  хто, хто спішить в твої двори,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Того ти на землі й на морі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Все хорониш від напасти,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Не даєш му в гріхи впасти,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Миколаю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Ой  хто, хто к ньому прибігає,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На поміч його призиває,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Той все з горя вийде ціло,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Охоронить душу й тіло,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Миколаю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Миколай, молися за нами,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Благаєм тебе зі сльозами,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Ми тя будем вихваляти,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Ім'я твоє величати,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 </w:t>
      </w:r>
      <w:r>
        <w:rPr>
          <w:lang w:val="en-US"/>
        </w:rPr>
        <w:t>Миколаю!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2 учениця.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У дитячий край щасливий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Йде весела вість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Що коником білогривим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Їде з неба гість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1 зірочка. Ми, Зірочки, спустились з неба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Щоб освітити путь Святому Миколаю.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Він в </w:t>
      </w:r>
      <w:r>
        <w:rPr/>
        <w:t xml:space="preserve">саночках до </w:t>
      </w:r>
      <w:r>
        <w:rPr>
          <w:lang w:val="uk-UA"/>
        </w:rPr>
        <w:t>діток роз’їжджає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2 зірочка. Їм подарунки дає і ось що питає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’’ </w:t>
      </w:r>
      <w:r>
        <w:rPr>
          <w:lang w:val="uk-UA"/>
        </w:rPr>
        <w:t>Чи вмієте молитись?’’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3 зірочка. Чи не любите сваритись?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4 зірочка. Чи слухняні ви в батьків?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5зірочка. Чи не маєте гріхів?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сі разом: Бо нам з неба видно все на світі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6 зірочка. Любі зіроньки – сестриці, </w:t>
      </w:r>
    </w:p>
    <w:p>
      <w:pPr>
        <w:pStyle w:val="Normal"/>
        <w:spacing w:lineRule="auto" w:line="360"/>
        <w:rPr/>
      </w:pPr>
      <w:r>
        <w:rPr>
          <w:lang w:val="uk-UA"/>
        </w:rPr>
        <w:t>З 18-</w:t>
      </w:r>
      <w:r>
        <w:rPr/>
        <w:t xml:space="preserve">го на 19-те грудня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іч – справжня чарівниця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7 зірочка. От цікаво, які подарунки мріють отримати слухняні діти від Миколая?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( Діти кидають листи в скриньку)</w:t>
      </w:r>
    </w:p>
    <w:p>
      <w:pPr>
        <w:pStyle w:val="Normal"/>
        <w:spacing w:lineRule="auto" w:line="360"/>
        <w:rPr/>
      </w:pPr>
      <w:r>
        <w:rPr>
          <w:lang w:val="uk-UA"/>
        </w:rPr>
        <w:t>1. Мені ляльку новеньку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учеряву і гарненьку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>2. Мені машину- з радіокеруванням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3. А мені цукерок трішки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Шоколадок і горішків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4. Пряників, цукерок чималу торбинку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Щоб почастувати ними всю родину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5. А мені потіху і торбину, повну сміху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6. А я у Миколая завжди прошу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е цукерок і не грошей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А  здоров’я мамі й тату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миру, щастя в нашу хату.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1 зірочка. Святий Миколай все знає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Хто як вчиться, проживає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ін і бачить добре з неба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Що кому на землі треба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drawing>
          <wp:anchor behindDoc="0" distT="36195" distB="36195" distL="6401435" distR="6401435" simplePos="0" locked="0" layoutInCell="0" allowOverlap="1" relativeHeight="2">
            <wp:simplePos x="0" y="0"/>
            <wp:positionH relativeFrom="page">
              <wp:posOffset>600075</wp:posOffset>
            </wp:positionH>
            <wp:positionV relativeFrom="paragraph">
              <wp:posOffset>-112395</wp:posOffset>
            </wp:positionV>
            <wp:extent cx="3971925" cy="28314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83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2 зірочка. Як ти вчишся, де ти ходиш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Як себе з людьми поводиш?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Чи лягаєш вчасно </w:t>
      </w:r>
      <w:r>
        <w:rPr/>
        <w:t>спати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Чи порядок робиш в хаті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3 зірочка. Чемних дітей дуже любить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Святий Миколай, голубить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І приносить для потіхи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Їм дарунків повні міхи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4 зірочка. Та коли ти неслухняний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Робиш прикрощі для мами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Миколай тобі несе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обру різку – і  … усе!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(З’являються  2 ангели)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1 ангел.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Ми звідти, де молочна дорога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е безліч зір, де царство Бога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2 ангел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Ану діточки, ходіть т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Про свої вчинки розкажіть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Чи ви чемні, чи правдиві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Чи брехливі пустотливі?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( Діти відповідають)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>1. Завжди ми чемні і милі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о школи охоче ходили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Шанували матусю й тат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Та любили сестричку й брата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2. Ми складали долоні маленькі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І молились до Божої Неньки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Тож гостей ми чекаємо з неба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А лозинок нам зовсім не треба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3. Не забудь нас Святий Миколаю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е забудьте про нас, янголятка!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ас прохають і хлопці й дівчатк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1 ангел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Хто всім бідним помагає?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Хто добра не забуває?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Миколай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Будьте ж, діти, завжди чемні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Помагайте тим, хто темний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Тим, хто впав, подайте руку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е вважайте це за муку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2 ангел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Любіть маму, любіть тата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іда, бабцю, сестру, брата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І любіть свій рідний край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ас полюбить Миколай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>( Діти співають «Пісеньку про Миколая» )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1.Всі маленькі діточки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Свято це чекають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І швиденько під подушку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Зранку заглядають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Приспів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Святий Миколаю,завітай до нас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Щиро дякуємо ми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 цей святковий час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2. Чемним діточкам приніс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Солодкі даруночки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А кому подарував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уже добрі різочки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Приспів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3. Чудо творить Миколай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сім допомагає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Кожну хату і родину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З святом привітає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Приспів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Святий Миколаю,завітай до нас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Щиро дякуємо ми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І любимо Вас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Вчитель.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 порозі Новий Рік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І Різдво Христове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А ви, діти й любі гості, зустрічати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Ці свята готові?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>- Так!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Тож бажаєм, щоб пройшли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есело ці свята!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Щоб сім’я була багата!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Щоб весела коляда </w:t>
      </w:r>
    </w:p>
    <w:p>
      <w:pPr>
        <w:pStyle w:val="Normal"/>
        <w:spacing w:lineRule="auto" w:line="360"/>
        <w:rPr>
          <w:lang w:val="en-US"/>
        </w:rPr>
      </w:pPr>
      <w:r>
        <w:rPr>
          <w:lang w:val="uk-UA"/>
        </w:rPr>
        <w:t>Щастя й радість принесла!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7:31:00Z</dcterms:created>
  <dc:creator>User</dc:creator>
  <dc:description/>
  <cp:keywords/>
  <dc:language>en-US</dc:language>
  <cp:lastModifiedBy>Admin</cp:lastModifiedBy>
  <cp:lastPrinted>2007-11-27T19:29:00Z</cp:lastPrinted>
  <dcterms:modified xsi:type="dcterms:W3CDTF">2013-11-09T11:39:00Z</dcterms:modified>
  <cp:revision>11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3601000000000001024140</vt:lpwstr>
  </property>
</Properties>
</file>