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Новопавловская ОШ </w:t>
      </w:r>
      <w:r>
        <w:rPr>
          <w:b/>
          <w:sz w:val="36"/>
          <w:szCs w:val="36"/>
          <w:lang w:val="en-US"/>
        </w:rPr>
        <w:t>I</w:t>
      </w:r>
      <w:r>
        <w:rPr>
          <w:b/>
          <w:sz w:val="36"/>
          <w:szCs w:val="36"/>
        </w:rPr>
        <w:t>-</w:t>
      </w:r>
      <w:r>
        <w:rPr>
          <w:b/>
          <w:sz w:val="36"/>
          <w:szCs w:val="36"/>
          <w:lang w:val="en-US"/>
        </w:rPr>
        <w:t>III</w:t>
      </w:r>
      <w:r>
        <w:rPr>
          <w:b/>
          <w:sz w:val="36"/>
          <w:szCs w:val="36"/>
        </w:rPr>
        <w:t xml:space="preserve"> ступеней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расноперекопского р-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72"/>
          <w:szCs w:val="72"/>
        </w:rPr>
      </w:pPr>
      <w:r>
        <w:rPr>
          <w:b/>
          <w:color w:val="0000FF"/>
          <w:sz w:val="72"/>
          <w:szCs w:val="72"/>
        </w:rPr>
      </w:r>
    </w:p>
    <w:p>
      <w:pPr>
        <w:pStyle w:val="Normal"/>
        <w:jc w:val="center"/>
        <w:rPr>
          <w:b/>
          <w:b/>
          <w:color w:val="0000FF"/>
          <w:sz w:val="72"/>
          <w:szCs w:val="72"/>
        </w:rPr>
      </w:pPr>
      <w:r>
        <w:rPr>
          <w:b/>
          <w:color w:val="0000FF"/>
          <w:sz w:val="72"/>
          <w:szCs w:val="72"/>
        </w:rPr>
      </w:r>
    </w:p>
    <w:p>
      <w:pPr>
        <w:pStyle w:val="Normal"/>
        <w:jc w:val="center"/>
        <w:rPr>
          <w:b/>
          <w:b/>
          <w:color w:val="0000FF"/>
          <w:sz w:val="72"/>
          <w:szCs w:val="72"/>
        </w:rPr>
      </w:pPr>
      <w:r>
        <w:rPr>
          <w:b/>
          <w:color w:val="0000FF"/>
          <w:sz w:val="72"/>
          <w:szCs w:val="72"/>
        </w:rPr>
        <w:t>Сценарий агитбригады</w:t>
      </w:r>
    </w:p>
    <w:p>
      <w:pPr>
        <w:pStyle w:val="Normal"/>
        <w:jc w:val="center"/>
        <w:rPr>
          <w:b/>
          <w:b/>
          <w:color w:val="0000FF"/>
          <w:sz w:val="72"/>
          <w:szCs w:val="72"/>
          <w:lang w:val="uk-UA"/>
        </w:rPr>
      </w:pPr>
      <w:r>
        <w:rPr>
          <w:b/>
          <w:color w:val="0000FF"/>
          <w:sz w:val="72"/>
          <w:szCs w:val="72"/>
          <w:lang w:val="uk-UA"/>
        </w:rPr>
        <w:t>«Покорители полей»</w:t>
      </w:r>
    </w:p>
    <w:p>
      <w:pPr>
        <w:pStyle w:val="Normal"/>
        <w:jc w:val="center"/>
        <w:rPr>
          <w:b/>
          <w:b/>
          <w:i/>
          <w:i/>
          <w:color w:val="0000FF"/>
          <w:sz w:val="48"/>
          <w:szCs w:val="48"/>
          <w:lang w:val="uk-UA"/>
        </w:rPr>
      </w:pPr>
      <w:r>
        <w:rPr>
          <w:b/>
          <w:i/>
          <w:color w:val="0000FF"/>
          <w:sz w:val="48"/>
          <w:szCs w:val="48"/>
          <w:lang w:val="uk-UA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  <w:lang w:val="uk-UA"/>
        </w:rPr>
      </w:pPr>
      <w:r>
        <w:rPr>
          <w:b/>
          <w:i/>
          <w:sz w:val="48"/>
          <w:szCs w:val="48"/>
        </w:rPr>
        <w:t>Профессия «Тракторист»</w:t>
      </w:r>
    </w:p>
    <w:p>
      <w:pPr>
        <w:pStyle w:val="Normal"/>
        <w:jc w:val="center"/>
        <w:rPr>
          <w:b/>
          <w:b/>
          <w:i/>
          <w:i/>
          <w:sz w:val="48"/>
          <w:szCs w:val="48"/>
          <w:lang w:val="uk-UA"/>
        </w:rPr>
      </w:pPr>
      <w:r>
        <w:rPr>
          <w:b/>
          <w:i/>
          <w:sz w:val="48"/>
          <w:szCs w:val="48"/>
          <w:lang w:val="uk-UA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  <w:lang w:val="uk-UA"/>
        </w:rPr>
      </w:pPr>
      <w:r>
        <w:rPr>
          <w:b/>
          <w:i/>
          <w:sz w:val="48"/>
          <w:szCs w:val="48"/>
          <w:lang w:val="uk-UA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  <w:lang w:val="uk-UA"/>
        </w:rPr>
      </w:pPr>
      <w:r>
        <w:rPr>
          <w:b/>
          <w:i/>
          <w:sz w:val="48"/>
          <w:szCs w:val="48"/>
          <w:lang w:val="uk-UA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  <w:lang w:val="uk-UA"/>
        </w:rPr>
      </w:pPr>
      <w:r>
        <w:rPr>
          <w:b/>
          <w:i/>
          <w:sz w:val="48"/>
          <w:szCs w:val="48"/>
          <w:lang w:val="uk-UA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  <w:lang w:val="uk-UA"/>
        </w:rPr>
      </w:pPr>
      <w:r>
        <w:rPr>
          <w:b/>
          <w:i/>
          <w:sz w:val="48"/>
          <w:szCs w:val="48"/>
          <w:lang w:val="uk-UA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  <w:lang w:val="uk-UA"/>
        </w:rPr>
      </w:pPr>
      <w:r>
        <w:rPr>
          <w:b/>
          <w:i/>
          <w:sz w:val="48"/>
          <w:szCs w:val="48"/>
          <w:lang w:val="uk-UA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  <w:lang w:val="uk-UA"/>
        </w:rPr>
      </w:pPr>
      <w:r>
        <w:rPr>
          <w:b/>
          <w:i/>
          <w:sz w:val="48"/>
          <w:szCs w:val="48"/>
          <w:lang w:val="uk-UA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  <w:lang w:val="uk-UA"/>
        </w:rPr>
      </w:pPr>
      <w:r>
        <w:rPr>
          <w:b/>
          <w:i/>
          <w:sz w:val="48"/>
          <w:szCs w:val="48"/>
          <w:lang w:val="uk-UA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  <w:lang w:val="uk-UA"/>
        </w:rPr>
      </w:pPr>
      <w:r>
        <w:rPr>
          <w:b/>
          <w:i/>
          <w:sz w:val="48"/>
          <w:szCs w:val="48"/>
          <w:lang w:val="uk-UA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  <w:lang w:val="uk-UA"/>
        </w:rPr>
      </w:pPr>
      <w:r>
        <w:rPr>
          <w:b/>
          <w:i/>
          <w:sz w:val="48"/>
          <w:szCs w:val="48"/>
          <w:lang w:val="uk-UA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  <w:lang w:val="uk-UA"/>
        </w:rPr>
      </w:pPr>
      <w:r>
        <w:rPr>
          <w:b/>
          <w:i/>
          <w:sz w:val="48"/>
          <w:szCs w:val="48"/>
          <w:lang w:val="uk-UA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  <w:lang w:val="uk-UA"/>
        </w:rPr>
      </w:pPr>
      <w:r>
        <w:rPr>
          <w:b/>
          <w:i/>
          <w:sz w:val="48"/>
          <w:szCs w:val="48"/>
          <w:lang w:val="uk-UA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  <w:lang w:val="uk-UA"/>
        </w:rPr>
      </w:pPr>
      <w:r>
        <w:rPr>
          <w:b/>
          <w:i/>
          <w:sz w:val="48"/>
          <w:szCs w:val="48"/>
          <w:lang w:val="uk-UA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  <w:lang w:val="uk-UA"/>
        </w:rPr>
      </w:pPr>
      <w:r>
        <w:rPr>
          <w:b/>
          <w:i/>
          <w:sz w:val="48"/>
          <w:szCs w:val="48"/>
          <w:lang w:val="uk-UA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  <w:lang w:val="uk-UA"/>
        </w:rPr>
      </w:pPr>
      <w:r>
        <w:rPr>
          <w:b/>
          <w:i/>
          <w:sz w:val="48"/>
          <w:szCs w:val="4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 сцену из-за кулис выходит Арсен: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</w:t>
      </w:r>
      <w:r>
        <w:rPr>
          <w:b/>
          <w:i/>
          <w:sz w:val="28"/>
          <w:szCs w:val="28"/>
        </w:rPr>
        <w:t>Арсен: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Я - сельский житель, я – селяни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Я хлебороб и коневод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Я – Человек, я – Украинец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 этим я, поверьте, гор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Я – почтальон, что в снег и гр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тучится под твоё окош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Я – пчеловод и агрон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еле я – каждый понемнож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Я сею хлеб, лечу теля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оню стада пастись в ночн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 в школе я учу ребя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Любить село своё родн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Я сельский житель, я – Селянин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Я – Гражданин! Я – Украинец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 Арсену присоединяется Валя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ал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ро ты со школ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шь расстава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м планируешь пот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жизни занимать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рсен:</w:t>
      </w:r>
    </w:p>
    <w:p>
      <w:pPr>
        <w:pStyle w:val="Normal"/>
        <w:rPr/>
      </w:pPr>
      <w:r>
        <w:rPr>
          <w:sz w:val="28"/>
          <w:szCs w:val="28"/>
        </w:rPr>
        <w:t>Профориентационная работа с  молодежью  в  Красноперекопской службе занятости всегда на высшем уровне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ал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ашей школе термин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енький постави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офессии дальнейш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уматься застави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р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ты уже го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жизни к перемен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й, на рынке ты тру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требованным будешь человеком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>Вал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 чего начинается Родин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 учебников в сумке твое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 может, с того ветер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Что дует с просторных поле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менно с полей начинается наша малая род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рсен:</w:t>
      </w:r>
    </w:p>
    <w:p>
      <w:pPr>
        <w:pStyle w:val="Normal"/>
        <w:rPr/>
      </w:pPr>
      <w:r>
        <w:rPr>
          <w:sz w:val="28"/>
          <w:szCs w:val="28"/>
        </w:rPr>
        <w:t xml:space="preserve">А кто самый главный человек в селе? Председатель или экономист? </w:t>
      </w:r>
    </w:p>
    <w:p>
      <w:pPr>
        <w:pStyle w:val="Normal"/>
        <w:rPr/>
      </w:pPr>
      <w:r>
        <w:rPr>
          <w:sz w:val="28"/>
          <w:szCs w:val="28"/>
        </w:rPr>
        <w:t>Да нет же! Главный тот, кто выращивает хлеб, кто пашет  поле,  сеет  зерно, а осенью убирает урожай. Вы узнали героя? Верно! Это тракторист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Вал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Какое счастье заронить зерно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И вместе с ним души своей частицу,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С дыханьем поля воедино слиться,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ознать земли безмерное добро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Под песню «В</w:t>
      </w:r>
      <w:r>
        <w:rPr>
          <w:b/>
          <w:bCs/>
          <w:i/>
          <w:sz w:val="28"/>
          <w:szCs w:val="28"/>
          <w:lang w:val="uk-UA"/>
        </w:rPr>
        <w:t>есілля тракториста</w:t>
      </w:r>
      <w:r>
        <w:rPr>
          <w:b/>
          <w:bCs/>
          <w:i/>
          <w:sz w:val="28"/>
          <w:szCs w:val="28"/>
        </w:rPr>
        <w:t>» на сцену выезжает трактор из картона, колёса – зонтики, которые крутят двое ребят, остальная команда спрятана за трактором, на припеве все выскакивают из трактора</w:t>
      </w:r>
      <w:r>
        <w:rPr>
          <w:b/>
          <w:bCs/>
          <w:i/>
          <w:sz w:val="28"/>
          <w:szCs w:val="28"/>
          <w:lang w:val="uk-UA"/>
        </w:rPr>
        <w:t>, пританцоывают и хлопают в ладоши.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р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я вот стану трактористом классн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шу поля, а вид такой прекрас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угом такая тишь и благод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хочется от счастья зарыдать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i/>
          <w:sz w:val="28"/>
          <w:szCs w:val="28"/>
        </w:rPr>
        <w:t>Изабелла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Трактора выходят в поле,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Тянут плуги за собою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Режьте, плуги, как ножом,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Сочный жирный чернозём!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/>
      </w:pPr>
      <w:r>
        <w:rPr>
          <w:b/>
          <w:bCs/>
          <w:i/>
          <w:sz w:val="28"/>
          <w:szCs w:val="28"/>
        </w:rPr>
        <w:t>Лиза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ребнем чистым, борона,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Расчеши земельку!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риготовим для зерн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Чистую постельку!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Маша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ас приветствует команда: «Покорители полей»!</w:t>
      </w:r>
    </w:p>
    <w:p>
      <w:pPr>
        <w:pStyle w:val="Normal"/>
        <w:rPr/>
      </w:pPr>
      <w:r>
        <w:rPr>
          <w:bCs/>
          <w:sz w:val="28"/>
          <w:szCs w:val="28"/>
        </w:rPr>
        <w:t>Наш девиз (</w:t>
      </w:r>
      <w:r>
        <w:rPr>
          <w:bCs/>
          <w:i/>
          <w:sz w:val="28"/>
          <w:szCs w:val="28"/>
        </w:rPr>
        <w:t>все вместе</w:t>
      </w:r>
      <w:r>
        <w:rPr>
          <w:bCs/>
          <w:sz w:val="28"/>
          <w:szCs w:val="28"/>
        </w:rPr>
        <w:t>): «Вспашем поле новой жизни!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</w:t>
      </w:r>
      <w:r>
        <w:rPr>
          <w:bCs/>
          <w:sz w:val="28"/>
          <w:szCs w:val="28"/>
        </w:rPr>
        <w:t>Возродим сельский Крым!»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Ульяна:</w:t>
      </w:r>
    </w:p>
    <w:p>
      <w:pPr>
        <w:pStyle w:val="Normal"/>
        <w:rPr/>
      </w:pPr>
      <w:r>
        <w:rPr>
          <w:sz w:val="28"/>
          <w:szCs w:val="28"/>
        </w:rPr>
        <w:t>Сельхозработник - это здорово звучит!</w:t>
      </w:r>
    </w:p>
    <w:p>
      <w:pPr>
        <w:pStyle w:val="Normal"/>
        <w:rPr/>
      </w:pPr>
      <w:r>
        <w:rPr>
          <w:sz w:val="28"/>
          <w:szCs w:val="28"/>
        </w:rPr>
        <w:t>Так по-родному, словно хлебом пах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весь с землею, пашней словно сл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а в его  руках ведь не зачах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Юл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знает трактор, знает, как пахать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времени совсем нет отдых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с песней на покосы мчи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 бункер золотом зерно струится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им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его руках и конь стальной прити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ает послушно и упрям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борозды ложатся, словно сти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иво, с нужной глубиной и прям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Звучит песня на мотив «</w:t>
      </w:r>
      <w:r>
        <w:rPr>
          <w:b/>
          <w:i/>
          <w:sz w:val="28"/>
          <w:szCs w:val="28"/>
          <w:lang w:val="en-US"/>
        </w:rPr>
        <w:t>We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will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rock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you</w:t>
      </w:r>
      <w:r>
        <w:rPr>
          <w:b/>
          <w:i/>
          <w:sz w:val="28"/>
          <w:szCs w:val="28"/>
        </w:rPr>
        <w:t>»  «</w:t>
      </w:r>
      <w:r>
        <w:rPr>
          <w:b/>
          <w:i/>
          <w:sz w:val="28"/>
          <w:szCs w:val="28"/>
          <w:lang w:val="en-US"/>
        </w:rPr>
        <w:t>Queen</w:t>
      </w:r>
      <w:r>
        <w:rPr>
          <w:b/>
          <w:i/>
          <w:sz w:val="28"/>
          <w:szCs w:val="28"/>
        </w:rPr>
        <w:t>»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рактористом нам не так-то просто стать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олжен он профкачествами обладать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нимательность, старательность, физическая сила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мение читать чертёж и просто любить землю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ипев: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Буду трактористом! – 2 раза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ждый тракторист должен знать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троение сельхозмашин, поломки понимать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 закрытыми глазами комбайны собирать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егулировать узлы, агрегаты составлят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ипе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Каждый тракторист должен выполнят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спашку и посев, нормативы соблюдать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рожай всегда вовремя убрать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, конечно же, его транспортироват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ипе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вчата убегают за трактор, выбегают в украинских венках)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аля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ыли времена – любили гармониста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 теперь настало время – любят тракториста!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</w:rPr>
        <w:t xml:space="preserve">Песня на мотив </w:t>
      </w:r>
      <w:r>
        <w:rPr>
          <w:b/>
          <w:i/>
          <w:sz w:val="28"/>
          <w:szCs w:val="28"/>
          <w:lang w:val="uk-UA"/>
        </w:rPr>
        <w:t>украинс</w:t>
      </w:r>
      <w:r>
        <w:rPr>
          <w:b/>
          <w:i/>
          <w:sz w:val="28"/>
          <w:szCs w:val="28"/>
        </w:rPr>
        <w:t xml:space="preserve">кой </w:t>
      </w:r>
      <w:r>
        <w:rPr>
          <w:b/>
          <w:i/>
          <w:sz w:val="28"/>
          <w:szCs w:val="28"/>
          <w:lang w:val="uk-UA"/>
        </w:rPr>
        <w:t xml:space="preserve">«весильной» песни </w:t>
      </w:r>
      <w:r>
        <w:rPr>
          <w:b/>
          <w:i/>
          <w:sz w:val="28"/>
          <w:szCs w:val="28"/>
        </w:rPr>
        <w:t>«Тракторист»</w:t>
      </w:r>
      <w:r>
        <w:rPr>
          <w:b/>
          <w:i/>
          <w:sz w:val="28"/>
          <w:szCs w:val="28"/>
          <w:lang w:val="uk-UA"/>
        </w:rPr>
        <w:t>: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Маринку любит бизнесмен,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 xml:space="preserve">А у Катерины – </w:t>
      </w:r>
      <w:r>
        <w:rPr>
          <w:sz w:val="28"/>
          <w:szCs w:val="28"/>
        </w:rPr>
        <w:t>супермен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 Надежды – молодой артист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 у Гали – просто тракторис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Тракторист работает весь год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 педалям сапогами бьёт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Едет, тарахтит, смешит людей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 селу гоняет он куре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ипев: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  <w:t>Тракторист всё пашет – бах, бах, бах,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  <w:t>А дивки голосят – ах, ах, ах.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  <w:t>Тракторист газует – бух, бух, бух,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  <w:t>А дивки кайфуют – ух, ух, ух!</w:t>
      </w:r>
    </w:p>
    <w:p>
      <w:pPr>
        <w:pStyle w:val="Normal"/>
        <w:ind w:left="9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900" w:hanging="0"/>
        <w:rPr/>
      </w:pPr>
      <w:r>
        <w:rPr>
          <w:i/>
          <w:sz w:val="28"/>
          <w:szCs w:val="28"/>
        </w:rPr>
        <w:t>(Девчата убегают за трактор, снимают венки, накидывают платки)</w:t>
      </w:r>
    </w:p>
    <w:p>
      <w:pPr>
        <w:pStyle w:val="Normal"/>
        <w:ind w:left="9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90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им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Много есть дел, и время не терп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Надо решать их, друзья, поверьт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Плохо с работой и досугом у нас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Сладкую жизнь никто не припас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b/>
          <w:i/>
          <w:sz w:val="28"/>
          <w:szCs w:val="28"/>
        </w:rPr>
        <w:t>Серёж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Но сил у нас много, желание ес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сё изменить, улучшить здес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Мы – молодёжь большой страны. 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i/>
          <w:sz w:val="28"/>
          <w:szCs w:val="28"/>
        </w:rPr>
        <w:t>Вместе</w:t>
      </w:r>
      <w:r>
        <w:rPr>
          <w:sz w:val="28"/>
          <w:szCs w:val="28"/>
        </w:rPr>
        <w:t>: И нашей стране наши руки нужны!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вучит песня на мотив народной «Как родная меня мать провожала», девчата выходят в платках на плечах: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родная меня мать провожа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ут и вся моя родня набеж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й, куда же ты, сыночек, собрал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Лучше б дома на диване остал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рактор грязный и тяжёлая рабо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еужели в поле ехать охот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полях заждался синий мой трактор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Я же, мама, на селе механизат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 моя работа всем пригодится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уду сеять золотую пшениц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оберём мы урожай на удивлень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сех главнее тракторист на деревне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им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актористов на сел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уваж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хать, сеять и кос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без них? Не зн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лья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судно, режущее вол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есь трактор по полям плыв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тракторист, веселья полн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мотором вместе в лад по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вучит песня на мотив «Стиляги», Изабелла и Данил  танцуют рок-н-ролл, девчата сбрасывают платки, подтанцовывают, исполняя песн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/>
      </w:pPr>
      <w:r>
        <w:rPr>
          <w:sz w:val="28"/>
          <w:szCs w:val="28"/>
        </w:rPr>
        <w:t>1.Я на тракторе трясусь весь день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Мне пахать на нём совсем не лень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Обрабатываю и взрыхляю я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ез конца и края сельские пол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ракторист, в селе все знают, я хоть куды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ъезжаю круто я все столб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Я пилот супер-пупер, – 5 раз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Я крутой тракторист на селе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Пусть грязны мы часто, только и всего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Любим свой ДТ, не можем без него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Трактор напевает, подпеваем мы ему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о нашу необъятную любимую страну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ленвал, коллектор и солярка всегд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 плуги стальные – это наша судьба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ы любим плуги-вуги, - 5 раз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ы тягаем плуги-вуги каждый день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i/>
          <w:sz w:val="28"/>
          <w:szCs w:val="28"/>
        </w:rPr>
        <w:t>Все убегают за трактор, выходит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Серёжа, исполняет роль маленького мальчика, играется игрушечным трактором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Я люблю простор полей под солнышком лучистым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от подрасти бы поскорей и стать бы трактористом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Трактористом быть почётно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 сейчас ещё и модно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прос большой на этот труд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Тракториста всюду жду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 совсем это не грязно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овременный трактор - классный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Чистота в нём и порядок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 нём тепло, светло – уют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Можешь в белой ты рубашк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мело в тракторе кататься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Можешь музыку ты слушать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надевает наушники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 английский изучать,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берёт под мышку словарь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Можешь даже и французски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ногда ты повторят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Хочешь – ноутбук возьми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казывает игрушечный ноутбук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 «в контакте» посид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 современном тракторе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Будешь, как на яхте ты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Можешь прихватить подушк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ложить её под ушко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 расслабиться немножко –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Трактор даже не тряхнёт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 общем, для себя решил я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Что профессия така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чень даже подойдё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з-за трактора выходит вся команда, выстраиваются с двух сторон от Серёжи клином, обращаются к нему: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аша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Хочешь стать трактористом?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</w:rPr>
        <w:t>Изабелла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Тебя всегда ждут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Юля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офессионально –технические аграрные училища:  Красногвардейское,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иза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Чапаевское,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аля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елогорское,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рсен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Евпаторийское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има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алиновское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ля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 Новосёловский филиал Евпаторийского проф-технического училища промышленности и сельского хозяйств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Начинается показ слайд-шоу о первых тракторах, о современных тракторах, о трактористах Новопавловского сельского совета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Лиза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гусеничный трактор был построен в России  крестьянином Фёдором  Блиновым, а  в 1879 года он уже получил патент  на   «вагон с бесконечными рельсами для перевозки грузов по шоссейным и проселочным дорогам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Юл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е два трактора выпущены в СССР в 1923 году.  С 1931 года начинается массовый выпуск тракторов в Украине на Харьковском тракторном заво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аша:</w:t>
      </w:r>
    </w:p>
    <w:p>
      <w:pPr>
        <w:pStyle w:val="Normal"/>
        <w:rPr/>
      </w:pPr>
      <w:r>
        <w:rPr>
          <w:sz w:val="28"/>
          <w:szCs w:val="28"/>
        </w:rPr>
        <w:t>В 1949 году в СССР начинается развёртывание соцсоревнования между тракторными бригадами за отличное качество тракторных раб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забел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ем первой в мире женской бригады стала 16-летняя Паша Ангелин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льяна:</w:t>
      </w:r>
      <w:r>
        <w:rPr>
          <w:sz w:val="28"/>
          <w:szCs w:val="28"/>
        </w:rPr>
        <w:t>В наше время престиж  профессии «тракторист» снова повышается. В Крыму уже второй год проводятся международные соревнования «Трак Прохват» между механизаторами  Украины и Росси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забел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окий  уровень современного  сельскохозяйственного производства  выдвигает механизатора как ведущую  фигуру на селе. Быть земледельцем – высокая чес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Дим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ашем селе труд трактористов ценится и уважается. В фермерских хозяйствах Новопавловского сельского совета трудится много всеми уважаемых трактористов и механизаторов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Ар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ий труд тяжел, неблагодарен,</w:t>
        <w:br/>
        <w:t>Для того, чтоб хлеб стал караваем,</w:t>
        <w:br/>
        <w:t>Сколько нужно сил в него вложить!</w:t>
        <w:br/>
        <w:t>А без хлеба разве можно жи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ерёжа:</w:t>
      </w:r>
    </w:p>
    <w:p>
      <w:pPr>
        <w:pStyle w:val="Normal"/>
        <w:rPr/>
      </w:pPr>
      <w:r>
        <w:rPr>
          <w:sz w:val="28"/>
          <w:szCs w:val="28"/>
        </w:rPr>
        <w:t>Народ поёт, когда он сыт, од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издревле идёт до наших л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знают все, хоть взрослый, хоть малыш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ую лепту вносит тракторис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Вал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заменим их труд стал для се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ь тракторист – профессия добр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делу отдаётся без остат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вори своё добро, механизатор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Юл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благодарим всех трактористов страны. За ваш неоценимый труд – низкий вам поклон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се кланяются)</w:t>
      </w:r>
    </w:p>
    <w:p>
      <w:pPr>
        <w:pStyle w:val="Normal"/>
        <w:rPr/>
      </w:pPr>
      <w:r>
        <w:rPr>
          <w:rFonts w:cs="Verdana" w:ascii="Verdana" w:hAnsi="Verdana"/>
          <w:sz w:val="28"/>
          <w:szCs w:val="28"/>
        </w:rPr>
        <w:br/>
      </w:r>
      <w:r>
        <w:rPr>
          <w:b/>
          <w:i/>
          <w:sz w:val="28"/>
          <w:szCs w:val="28"/>
        </w:rPr>
        <w:t>Звучит песня на мотив «Хочешь?» Земфиры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идёт слайд-шоу о труде тракторист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Вы знаете, ведь тракторист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очень-очень крут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 него ведь на Земл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т жить нам очень труд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пев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Хочешь – вспашет поле быстро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Хочешь – скосит он пшеницу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Хочешь – он засеет рожью и овсом поля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Хочешь – даст подсолнух масло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Хочешь – гречки очень классной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Хочешь – уберёт заносы снежные зимой в морозы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ниил выносит корзину с овощами, олицетворяющими труд тракторист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проигрыше звучат слова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Ю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 xml:space="preserve"> -Земля живет своими законами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У:</w:t>
      </w:r>
      <w:r>
        <w:rPr>
          <w:sz w:val="28"/>
          <w:szCs w:val="28"/>
        </w:rPr>
        <w:t xml:space="preserve"> - Она как живое существо - может болеть, голодать, мучиться от жажды    и менять  характер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М:</w:t>
      </w:r>
      <w:r>
        <w:rPr>
          <w:sz w:val="28"/>
          <w:szCs w:val="28"/>
        </w:rPr>
        <w:t xml:space="preserve"> -Тот, кто выбирает профессию тракториста, должен любить и понимать землю, раскрыть все её  тайны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Л:</w:t>
      </w:r>
      <w:r>
        <w:rPr>
          <w:sz w:val="28"/>
          <w:szCs w:val="28"/>
        </w:rPr>
        <w:t xml:space="preserve"> -  Итог мастерства механизатора ценится по полным закрома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b/>
          <w:sz w:val="28"/>
          <w:szCs w:val="28"/>
        </w:rPr>
        <w:t>В:</w:t>
      </w:r>
      <w:r>
        <w:rPr>
          <w:sz w:val="28"/>
          <w:szCs w:val="28"/>
        </w:rPr>
        <w:t xml:space="preserve"> - В труде нелегком на земле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ы будем счастливы судьбо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И:</w:t>
      </w:r>
      <w:r>
        <w:rPr>
          <w:sz w:val="28"/>
          <w:szCs w:val="28"/>
        </w:rPr>
        <w:t xml:space="preserve"> -Нет слаще хлеба на столе,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Чем тот, что выращен тобою.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Вы знаете, ведь тракторист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ет сделать очень мн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знаете, ведь его жизнь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вечная доро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пев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Хочешь – он поля удобрит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Чтобы урожай был добрый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Хочешь – привезёт на фермы сено для коров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Хочешь сладкой кукурузы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Хочешь редьки очень вкусной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Хочешь овощей и фруктов, рис и хлеб, земли продуктов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се берутся за руки, кланяются и уходя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48"/>
          <w:szCs w:val="48"/>
          <w:lang w:val="uk-UA"/>
        </w:rPr>
      </w:pPr>
      <w:r>
        <w:rPr>
          <w:b/>
          <w:i/>
          <w:sz w:val="48"/>
          <w:szCs w:val="48"/>
          <w:lang w:val="uk-UA"/>
        </w:rPr>
      </w:r>
    </w:p>
    <w:p>
      <w:pPr>
        <w:pStyle w:val="Normal"/>
        <w:rPr>
          <w:b/>
          <w:b/>
          <w:i/>
          <w:i/>
          <w:sz w:val="48"/>
          <w:szCs w:val="48"/>
          <w:lang w:val="uk-UA"/>
        </w:rPr>
      </w:pPr>
      <w:r>
        <w:rPr>
          <w:b/>
          <w:i/>
          <w:sz w:val="48"/>
          <w:szCs w:val="48"/>
          <w:lang w:val="uk-UA"/>
        </w:rPr>
      </w:r>
    </w:p>
    <w:p>
      <w:pPr>
        <w:pStyle w:val="Normal"/>
        <w:rPr>
          <w:b/>
          <w:b/>
          <w:i/>
          <w:i/>
          <w:sz w:val="48"/>
          <w:szCs w:val="48"/>
          <w:lang w:val="uk-UA"/>
        </w:rPr>
      </w:pPr>
      <w:r>
        <w:rPr>
          <w:b/>
          <w:i/>
          <w:sz w:val="48"/>
          <w:szCs w:val="48"/>
          <w:lang w:val="uk-UA"/>
        </w:rPr>
      </w:r>
    </w:p>
    <w:sectPr>
      <w:type w:val="nextPage"/>
      <w:pgSz w:w="11906" w:h="16838"/>
      <w:pgMar w:left="1701" w:right="850" w:gutter="0" w:header="0" w:top="719" w:footer="0" w:bottom="719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9:39:00Z</dcterms:created>
  <dc:creator>UserXP</dc:creator>
  <dc:description/>
  <cp:keywords/>
  <dc:language>en-US</dc:language>
  <cp:lastModifiedBy>Admin</cp:lastModifiedBy>
  <cp:lastPrinted>2011-11-07T14:15:00Z</cp:lastPrinted>
  <dcterms:modified xsi:type="dcterms:W3CDTF">2013-10-23T15:22:00Z</dcterms:modified>
  <cp:revision>22</cp:revision>
  <dc:subject/>
  <dc:title>Скоро ты со школой</dc:title>
</cp:coreProperties>
</file>