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У поході друзі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йомити з правилами поведінки на природі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явити знання про вміння орієнтуватися на місцевості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сти плакат-пам'ятку «Ми із друзями в поході»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авляти на виховане, ввічливе ставлення до всього живого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увати дружелюбне ставлення один до одного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дітей в групі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00330</wp:posOffset>
                </wp:positionV>
                <wp:extent cx="12668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lang w:val="uk-UA"/>
                              </w:rPr>
                              <w:t xml:space="preserve">дош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22.5pt;mso-wrap-distance-left:9.05pt;mso-wrap-distance-right:9.05pt;mso-wrap-distance-top:0pt;mso-wrap-distance-bottom:0pt;margin-top:7.9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rFonts w:cs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lang w:val="uk-UA"/>
                        </w:rPr>
                        <w:t xml:space="preserve">дош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665</wp:posOffset>
                </wp:positionH>
                <wp:positionV relativeFrom="paragraph">
                  <wp:posOffset>142875</wp:posOffset>
                </wp:positionV>
                <wp:extent cx="619125" cy="304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pt;mso-wrap-distance-left:9.05pt;mso-wrap-distance-right:9.05pt;mso-wrap-distance-top:0pt;mso-wrap-distance-bottom:0pt;margin-top:11.2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0415</wp:posOffset>
                </wp:positionH>
                <wp:positionV relativeFrom="paragraph">
                  <wp:posOffset>142875</wp:posOffset>
                </wp:positionV>
                <wp:extent cx="52387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4pt;mso-wrap-distance-left:9.05pt;mso-wrap-distance-right:9.05pt;mso-wrap-distance-top:0pt;mso-wrap-distance-bottom:0pt;margin-top:11.2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242570</wp:posOffset>
                </wp:positionV>
                <wp:extent cx="600075" cy="3238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5.5pt;mso-wrap-distance-left:9.05pt;mso-wrap-distance-right:9.05pt;mso-wrap-distance-top:0pt;mso-wrap-distance-bottom:0pt;margin-top:19.1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756920</wp:posOffset>
                </wp:positionV>
                <wp:extent cx="609600" cy="3619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8.5pt;mso-wrap-distance-left:9.05pt;mso-wrap-distance-right:9.05pt;mso-wrap-distance-top:0pt;mso-wrap-distance-bottom:0pt;margin-top:59.6pt;mso-position-vertical-relative:text;margin-left:13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6090</wp:posOffset>
                </wp:positionH>
                <wp:positionV relativeFrom="paragraph">
                  <wp:posOffset>242570</wp:posOffset>
                </wp:positionV>
                <wp:extent cx="514350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5.5pt;mso-wrap-distance-left:9.05pt;mso-wrap-distance-right:9.05pt;mso-wrap-distance-top:0pt;mso-wrap-distance-bottom:0pt;margin-top:19.1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756920</wp:posOffset>
                </wp:positionV>
                <wp:extent cx="4381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8.5pt;mso-wrap-distance-left:9.05pt;mso-wrap-distance-right:9.05pt;mso-wrap-distance-top:0pt;mso-wrap-distance-bottom:0pt;margin-top:59.6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а походу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бір настрою, малюнок «Коля і Толя - лісники»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аси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 кошики, картки з зображенням грибів, ягід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uk-UA"/>
        </w:rPr>
        <w:t>- текст пісні «У похода есть начало…»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uk-UA"/>
        </w:rPr>
        <w:t>- текст Н. Надежд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на «С кем б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ты не встретился»;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нозапис «Голоси лісу», «Злива, молнія»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проведення заходу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Духовно-естетичний ета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знайомимось з двома друзями. 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312420</wp:posOffset>
                </wp:positionV>
                <wp:extent cx="666750" cy="8667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6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7pt;margin-top:24.6pt;width:52.4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4565</wp:posOffset>
                </wp:positionH>
                <wp:positionV relativeFrom="paragraph">
                  <wp:posOffset>312420</wp:posOffset>
                </wp:positionV>
                <wp:extent cx="704850" cy="952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9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95pt;margin-top:24.6pt;width:55.4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>Це Коля,                                     а це – Толя.                        Оберіть свій настрій: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164465</wp:posOffset>
                </wp:positionV>
                <wp:extent cx="152400" cy="90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7pt;margin-top:12.9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590</wp:posOffset>
                </wp:positionH>
                <wp:positionV relativeFrom="paragraph">
                  <wp:posOffset>164465</wp:posOffset>
                </wp:positionV>
                <wp:extent cx="12382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7pt;margin-top:12.9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7915</wp:posOffset>
                </wp:positionH>
                <wp:positionV relativeFrom="paragraph">
                  <wp:posOffset>255270</wp:posOffset>
                </wp:positionV>
                <wp:extent cx="171450" cy="9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45pt;margin-top:20.1pt;width:13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2715</wp:posOffset>
                </wp:positionH>
                <wp:positionV relativeFrom="paragraph">
                  <wp:posOffset>255270</wp:posOffset>
                </wp:positionV>
                <wp:extent cx="16192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20.1pt;width:1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590</wp:posOffset>
                </wp:positionH>
                <wp:positionV relativeFrom="paragraph">
                  <wp:posOffset>346075</wp:posOffset>
                </wp:positionV>
                <wp:extent cx="1270" cy="1333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7pt;margin-top:27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9540</wp:posOffset>
                </wp:positionH>
                <wp:positionV relativeFrom="paragraph">
                  <wp:posOffset>88265</wp:posOffset>
                </wp:positionV>
                <wp:extent cx="81915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00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10.2pt;margin-top:6.95pt;width:64.45pt;height:6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8715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45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8740</wp:posOffset>
                </wp:positionH>
                <wp:positionV relativeFrom="paragraph">
                  <wp:posOffset>255270</wp:posOffset>
                </wp:positionV>
                <wp:extent cx="12382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20.1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4490</wp:posOffset>
                </wp:positionH>
                <wp:positionV relativeFrom="paragraph">
                  <wp:posOffset>25527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7pt;margin-top:20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5565</wp:posOffset>
                </wp:positionH>
                <wp:positionV relativeFrom="paragraph">
                  <wp:posOffset>35560</wp:posOffset>
                </wp:positionV>
                <wp:extent cx="1270" cy="1530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8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5890</wp:posOffset>
                </wp:positionH>
                <wp:positionV relativeFrom="paragraph">
                  <wp:posOffset>187960</wp:posOffset>
                </wp:positionV>
                <wp:extent cx="319405" cy="133350"/>
                <wp:effectExtent l="1270" t="5080" r="444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0.7pt;margin-top:14.8pt;width:25.1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на цих дітей. Що не намалював художник? Оберіть свій настрій, тому що разом з Колею і Толею ми відправляємось у похід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Установчо-мотиваційний етап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ніж відправитись у похід, давайте згадаємо, за якими правилами живе наш клас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аж: Я буду кидати м'яча, ви візьмете його, назвете правило і передасте м'яча далі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зичливість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еребивай того, хто говорить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оцінюй, не давай порад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вільність і активність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сність та правдивість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і тепер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й погляд співбесідник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авила допоможуть нам в подальшій роботі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містовно-пошуковий етап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ихователя: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я і Толя дістали рюкзаки і почали збирати речі: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165</wp:posOffset>
                </wp:positionH>
                <wp:positionV relativeFrom="paragraph">
                  <wp:posOffset>123190</wp:posOffset>
                </wp:positionV>
                <wp:extent cx="1270" cy="33401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7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5615</wp:posOffset>
                </wp:positionH>
                <wp:positionV relativeFrom="paragraph">
                  <wp:posOffset>123190</wp:posOffset>
                </wp:positionV>
                <wp:extent cx="10160" cy="334010"/>
                <wp:effectExtent l="30480" t="635" r="361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9.7pt;width:0.7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Ось що Коля,                               а це Толя   положили в рюкзаки: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ода питна                                                         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дру                                                                  матрац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мку                                                                шляпу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анок                                                                 мед, тістечк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хтарик                                                                поварену книгу</w:t>
      </w:r>
    </w:p>
    <w:p>
      <w:pPr>
        <w:pStyle w:val="Normal"/>
        <w:tabs>
          <w:tab w:val="clear" w:pos="708"/>
          <w:tab w:val="left" w:pos="145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ас                </w:t>
        <w:tab/>
        <w:t xml:space="preserve">                           сандалії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у                                                                      парасольку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. взуття                                                        компас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 харчування                                        каструля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мозок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щовик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йдіть зайве. Хто неправильно склав рюкзак? (робота в групах)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Духовно-естетичний етап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оматерапія (хвоя)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потрапили в ліс. Прислухайтесь, подивіться, як цікаво було туристам в лісі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ихователя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явши рюкзаки на плечі, Толя захотів трішки перепочити і не збагнув, як опинився один,а загін туристів був вже далеко попереду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лаксація. Фізкультхвилинка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я йшов – йшов - ішов, білий камінець знайшов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я йшов – йшов - ішов, зелений камінець знайшов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Змістовно-пошуковий етап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5.1. Слово вихователя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ля заблукав, але не розгубився, тільки підвівся з пенька, як назустріч вибіг справжній лось. Толя подумав: - «Він справжній, чи це мара?», не витримав і торкнувся носа тварини. Лось був справжній, він лягнув Толю і той полетів у кущі…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 Гра-пантоміма (впізнай за рухами, кого можна зустріти в поході)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ілка – 1гр, дятел – 2гр, вуж – 3гр, кабан – 4гр, заєць – 5гр, лисиця – 6гр)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ихователя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 часом Коля побачив, що Толіка немає поруч, зорієнтувався за компасом, він той же час з друзями вирушив на пошук Толі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згадаємо, як визначити сторони горизонта? По яких ознаках в лісі можна визначити північ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 Фонозапис «Злива. Сильний дощ. Грім»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ово вихователя: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тут ще нас спіткала халепа! Почався сильний дощ. Толя, наляканий лосем і грозою, вирішив сховатись під високою сосною, а тут як блисне молнія з блискавкою… Ледве встиг відбігти. А ще й парасоля вивернулась від вітру. Де треба ховатись під час грози? Коля знайшов Толю під кущем, коли дощ почав стихати. Та тільки побачив його, відразу зупинив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їж! (На кущах червоніли смачні на вигляд ягідки)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не можна їсти незнайомі ягоди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бравшись на галявину, ми серед трави побачили чимало грибів. Подивіться яких! Допоможіть Колі і Толі розібрати їх на 2 кошики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Істівні          -         отруйні»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роїжки                        мухомори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ньки                           бліда поганк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зді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ть групи. Демонстрація кошиків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Адаптаційно-перетворювальний етап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 Слово вихователя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, назбиравши грибів, Коля і Толя прийшли до лісника і все йому розповіли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ник похитав головою, дав смачного чаю напитись і запропонував скласти плакат-пам'ятку для всіх туристів, які теж підуть у похід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(в групах) із набору слів скласти речення – правило для тих, хто іде у похід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читель готовий плакат закриває білим папером, а коли група називає своє правило, поступово відкриває, на дошці формується пам'ятка для туриста)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еріть в похід тільки потрібні речі і продукти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ага рюкзака повинна бути тобі по силі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ли йдете по маршруту, слідкуйте, щоб ніхто не відстав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sz w:val="28"/>
          <w:szCs w:val="28"/>
          <w:lang w:val="uk-UA"/>
        </w:rPr>
        <w:t>4. Коли ненароком зустрінеш в лісі тварину – краще стій – не ворушись!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д час зливи уникай відкритої місцевості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е ховайся під стріхами або відступами скелі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е наближайся до високих дерев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е збирай незнайомі тобі ягоди та гриби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ихователя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ер, склавши пам'ятку, вам із товаришами у поході буде легше, а головне ніколи не забувайте, що людина в лісі гість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 Читання оповідання Н. Надєждіної «</w:t>
      </w:r>
      <w:r>
        <w:rPr>
          <w:b/>
          <w:sz w:val="28"/>
          <w:szCs w:val="28"/>
        </w:rPr>
        <w:t>С кем бы ты ни встретился»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uk-UA"/>
        </w:rPr>
        <w:t>- Давайте прочитаємо оповідання Н. Надєждіної «</w:t>
      </w:r>
      <w:r>
        <w:rPr>
          <w:sz w:val="28"/>
          <w:szCs w:val="28"/>
        </w:rPr>
        <w:t>С кем бы ты ни встретился»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Птицы и звери в лесу у себя дома. А ты гость. И в гостях надо уметь себя вести. Бывает, неряхи замусорят лесную полянку, швырнут пустую бутылку в траву. А если эта бутылка раздавила «зеленую аптеку»? Те травки, которыми лечились звери? Или сломала цветок, к которому слетались шмели и мотыльки? Каждую травку надо уважать, кому-нибудь она наверняка нужна. Поэтому первое правило: не сори. А второе правило: не шуми. Если ты распугаешь птиц, птенцы останутся голодными. Позавтракав, ты спокойно дожидаешься обеда, а птенцы так долго не могут ждать. Или подавай есть: кому двести, а кому триста раз в день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Если птицы-родители от испуга замолчали, ты сорвал еще и лесной урок. Сидя в гнезде, птенцы учатся петь. Известно, что птенец, который вывелся в инкубаторе, не сможет петь так красиво и правильно, как птенец, который слышал песню отца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обговорення: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в лісі треба поводити себе, як в гостях? (передай м'яча, скажи свою думку)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Духовно-естетичний етап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7.1. Спів пісні «У похода </w:t>
      </w:r>
      <w:r>
        <w:rPr>
          <w:b/>
          <w:sz w:val="28"/>
          <w:szCs w:val="28"/>
        </w:rPr>
        <w:t>есть начало»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А який похід без пісні? Давайте спробуємо заспівати разом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1к. У похода </w:t>
      </w:r>
      <w:r>
        <w:rPr>
          <w:sz w:val="28"/>
          <w:szCs w:val="28"/>
        </w:rPr>
        <w:t xml:space="preserve">есть </w:t>
      </w:r>
      <w:r>
        <w:rPr>
          <w:sz w:val="28"/>
          <w:szCs w:val="28"/>
          <w:lang w:val="uk-UA"/>
        </w:rPr>
        <w:t>начало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 конца походу нет!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ы прошли дорог немало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о огромен белый свет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ы никогда, пожалуй ста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белый свет не жалуйся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н переполнен тайнами, необычайными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к. Но не сделаешь и шагу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разу выбъешся из сил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сли смелость и отвагу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ы с собой не захватил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ев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Підсумки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. Слово вихователя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ьогодні ми з вами побували у поході.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и запам'ятали найбільше? (м'яч в руках – відповідь)Передача м’яча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нового дізналися про збори в похід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орієнтуватися на місцевості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правила поведінки в лісі для тебе нові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треба робити під час зливи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гриби істивні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жіть, який настрій ви маєте наприкінці нашої зустрічі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8.2. Побажання всім туристам від Степана Жупаніна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тиму садом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м а чи лугом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я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і вірним другом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столочу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ть і трави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скажу їй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й, живи!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лісом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я іти,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ж посію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рна доброти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ажаю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у і пташці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іки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и у мирі й щасті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12:00Z</dcterms:created>
  <dc:creator>777</dc:creator>
  <dc:description/>
  <cp:keywords/>
  <dc:language>en-US</dc:language>
  <cp:lastModifiedBy>Admin</cp:lastModifiedBy>
  <dcterms:modified xsi:type="dcterms:W3CDTF">2013-11-09T17:33:00Z</dcterms:modified>
  <cp:revision>2</cp:revision>
  <dc:subject/>
  <dc:title/>
</cp:coreProperties>
</file>