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eastAsia="Cambria"/>
        </w:rPr>
      </w:pPr>
      <w:r>
        <w:rPr>
          <w:rFonts w:eastAsia="Cambria"/>
        </w:rPr>
        <w:t xml:space="preserve">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ambria"/>
        </w:rPr>
        <w:t xml:space="preserve">                                               </w:t>
      </w:r>
      <w:r>
        <w:rPr>
          <w:color w:val="244061"/>
          <w:sz w:val="96"/>
        </w:rPr>
        <w:t>Ранок:</w:t>
      </w:r>
    </w:p>
    <w:p>
      <w:pPr>
        <w:pStyle w:val="Heading1"/>
        <w:spacing w:lineRule="auto" w:line="480"/>
        <w:rPr/>
      </w:pPr>
      <w:r>
        <w:rPr>
          <w:rFonts w:eastAsia="Cambria"/>
          <w:color w:val="244061"/>
          <w:sz w:val="96"/>
        </w:rPr>
        <w:t xml:space="preserve">   </w:t>
      </w:r>
      <w:r>
        <w:rPr>
          <w:color w:val="244061"/>
          <w:sz w:val="96"/>
        </w:rPr>
        <w:t>«Зимонька – зима.»</w:t>
      </w:r>
    </w:p>
    <w:p>
      <w:pPr>
        <w:pStyle w:val="Normal"/>
        <w:rPr>
          <w:color w:val="244061"/>
          <w:sz w:val="96"/>
        </w:rPr>
      </w:pPr>
      <w:r>
        <w:rPr>
          <w:color w:val="244061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92" w:leader="none"/>
        </w:tabs>
        <w:jc w:val="both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ідготувала вчитель</w:t>
      </w:r>
    </w:p>
    <w:p>
      <w:pPr>
        <w:pStyle w:val="Normal"/>
        <w:tabs>
          <w:tab w:val="clear" w:pos="708"/>
          <w:tab w:val="left" w:pos="6292" w:leader="none"/>
        </w:tabs>
        <w:jc w:val="both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початкових  класів  </w:t>
      </w:r>
    </w:p>
    <w:p>
      <w:pPr>
        <w:pStyle w:val="Normal"/>
        <w:tabs>
          <w:tab w:val="clear" w:pos="708"/>
          <w:tab w:val="left" w:pos="6292" w:leader="none"/>
        </w:tabs>
        <w:jc w:val="both"/>
        <w:rPr/>
      </w:pPr>
      <w:r>
        <w:rPr>
          <w:rFonts w:eastAsia="Calibri" w:cs="Calibri"/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Семків М. 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ила в лісі казочка в білім кожушк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І гілля заквітло інієм і заіскриться лід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абіліла стежечка від білого сніжк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ила казка в білому, лишала білий слід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й хто в лісі мене чує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й не дуже панікує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видше всі збирайте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піння набирайте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вікном сніжок летить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ітром завіває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нас веселе свят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сті поспішаю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удо сани прилетіл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куни в тих санях білі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анях тих сидить цариця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ілокоса білолиця, рукавом махає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іблом все вкриває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гадайте хто це  </w:t>
      </w:r>
      <w:r>
        <w:rPr>
          <w:b/>
          <w:sz w:val="28"/>
          <w:szCs w:val="28"/>
        </w:rPr>
        <w:t>-    ( зима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йшла до нас бабу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білому кожусі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я причепурила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Сріблястим снігом вкрила.        </w:t>
      </w:r>
      <w:r>
        <w:rPr>
          <w:b/>
          <w:sz w:val="28"/>
          <w:szCs w:val="28"/>
        </w:rPr>
        <w:t>(зима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йшла зима біловолос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наче білим полотно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лискучим снігом одягло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о і поле за сел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імають стоячи тополі 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І очерет сухий дрім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е заснуло по неволі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арувала все зим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а біла стелиться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І краю їй нема. Сніжок мете. Метелиц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йшла до нас зим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 «Сніжна королева.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ігами вкрилася земл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елиця гуляє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ює вікна морозець, та носики щипає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а спить і все навкол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зимових білих чарах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 королева  - це зим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трудиться на слав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на холодна крижан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кришталевих шат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Її з північної землі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уть вітри крилаті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ж зустрічайте це – вон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урделицями прави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І кожен з вас у дні розваг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имовий час прослави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 Я – зима,  я- королівн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 кликали мене малят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ь я прийшла до вас на свят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ишталева зимоньк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рібнім кожушку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и кругом насипала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ілого сніж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віночку із сніжку, в кожушку біленькім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Ходить зима по садку, мов дівча гарненьке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дягла усе в сніжок, білий і пухнасти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ялинок і дерев плете хустки зірчасті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 морозко- морозій зимі пособляє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інчики золоті кругом розкидає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точком чарівним місточок будує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річку і ставки гарно їх майструє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 неба падають сніжинки на дерева ,на будинки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а майдани на садки,на ялинки ,на дуб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 «Сніжинки»               танець сніжинок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іле - біле все навко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сне й чисте як нікол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в пухнаста ковдра ліг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різь на землю білий сні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Упала сніжинка мені  на рукав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ка ж вона гарна, а я і не зна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іленька пухнаста, така чарівн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я завжди думав вона крижан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вивсь на неї я мить чи хвилин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Ти звідки взялася?» - спитав я сніжин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І диво маленьке, легке невеличк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і відказало : «Я просто водичка!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 «Сніжинка.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Я принесла вам сніжку і мороз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І холодно стало тепер на дворі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Зі мною на свято прийшли три бра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Три синочки мої дорогі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ден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ерший місяць зи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укайте діти ковзан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 морозом все скую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 ще й сніжком притрушу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уде весело вам в сніжки гратис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 на ковзанах  кататис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рудневу ніч  мороз тріскучи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ляє в селах та містах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І залишає слід блискучи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всіх деревах і річк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ітлюють далекі зорі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Йому дорогу всюдибіч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ітря чисте і прозор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ходить Новорічна ніч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ічен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ічень початок рок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Йду молодечим кроко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лю я сніги іскристі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Іній несу перлисти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к одягну я в іні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д і ліси й дібров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яне в віконце синє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нечко наше знов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ивись з початком року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землі лежать сніг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різь куди не гляне ок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чугури навкруг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Вітер снігом 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 в обличч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ипає снігом дах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І ведуть між себе січу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уртовини у степ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ір в цю січу попадеться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ть тікає ледь живи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І по праву січнем зветь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яць другий зимов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 нових ялинових прикра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 січень починаєм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іче сніжком, скрипить сань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 ми його не лаємо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і ж володаря зи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 січнем називаєм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ют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тував я скільки міг, гнав у поле заметілі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теляв запони білі, загнуздавши вітрюганів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ганяв на луг туманів , а старавсь таки дарм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томився сил нема, та й в запасі в мене днів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ше ніж в моїх браті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ж чи хочу я чи ні, а поступлюся весні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тій місяць зветься люти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лютує він том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Що на світі довго бути не доводиться йом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е лютий щоб на світі, панувала вік зим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 поволі сонце гріт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инає крадьком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Ох холодна ж ця зим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Дуже - дуже мерзну 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Де б це лапоньки зігріт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Де б тепло тепер зустріти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нець зайців.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й зима . зима ,зим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еліш пори нем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ірка, сани, гомін, сміх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ній вечір, білий сніг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ітлахи на ковзанах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ільки радості в оч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има пухнаста біла, у казку все перетвори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хкою ковдрою, всю землю гарно й тепло вкри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ілий сніг кругом, як вата,біжимо у двір із хат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іжки ліпим сніг качаєм, так ми зиму зустрічає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дить пряля тай пряде , сніг іде , іде, ід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тка рветься де- не –де,а вона пряде й пряд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же напряла хуртовини на шапки, на верховин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сувої полотна, ОХ ЦЯ ЗИМОНЬКА - ЗИМА!   </w:t>
      </w:r>
    </w:p>
    <w:sectPr>
      <w:type w:val="nextPage"/>
      <w:pgSz w:w="11906" w:h="16838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05:00Z</dcterms:created>
  <dc:creator>Наталя</dc:creator>
  <dc:description/>
  <cp:keywords/>
  <dc:language>en-US</dc:language>
  <cp:lastModifiedBy>Admin</cp:lastModifiedBy>
  <dcterms:modified xsi:type="dcterms:W3CDTF">2013-10-25T07:05:00Z</dcterms:modified>
  <cp:revision>3</cp:revision>
  <dc:subject/>
  <dc:title>ЗАЯВА</dc:title>
</cp:coreProperties>
</file>