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  <w:szCs w:val="32"/>
          <w:lang w:val="uk-UA"/>
        </w:rPr>
      </w:pPr>
      <w:r>
        <w:rPr>
          <w:b/>
        </w:rPr>
        <w:t>АНОТА</w:t>
      </w:r>
      <w:r>
        <w:rPr>
          <w:b/>
          <w:lang w:val="uk-UA"/>
        </w:rPr>
        <w:t>ЦІЯ</w:t>
        <w:tab/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 xml:space="preserve">В нашому навчальному закладі кожний рік на початку грудня проводиться тиждень фізичної культури і спорту. Одним із найяскравіших, найцікавіших для учнів заходів в рамках цього тижня є змагання з танцювальної аеробіки. </w:t>
      </w:r>
      <w:r>
        <w:rPr>
          <w:sz w:val="28"/>
          <w:szCs w:val="28"/>
          <w:lang w:val="uk-UA"/>
        </w:rPr>
        <w:t>Мета наших змагань – загальне оздоровлення організму, підняття життєвого тонусу, виховання потреби у систематичних заняттях фізичною культурою, навичок дотримання здорового способу життя, збільшення рухової активності,розвиток координації рухі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 час підготовки до змагань діти створювали цільні танцювальні композиції. Танцювальна аеробіка зміцнює серцево – судинну систему, допомагає боротися із зайвою вагою, зміцнює м’язи, покращує гнучкість і пластичність, координацію рухів і поставу. </w:t>
      </w:r>
    </w:p>
    <w:p>
      <w:pPr>
        <w:pStyle w:val="Heading"/>
        <w:spacing w:lineRule="auto" w:line="276" w:before="0" w:after="0"/>
        <w:contextualSpacing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spacing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center"/>
        <w:rPr/>
      </w:pPr>
      <w:r>
        <w:rPr/>
        <w:t>Сценарий</w:t>
      </w:r>
      <w:r>
        <w:rPr>
          <w:lang w:val="uk-UA"/>
        </w:rPr>
        <w:t xml:space="preserve"> спортивного свята –</w:t>
      </w:r>
    </w:p>
    <w:p>
      <w:pPr>
        <w:pStyle w:val="Heading"/>
        <w:jc w:val="center"/>
        <w:rPr>
          <w:lang w:val="uk-UA"/>
        </w:rPr>
      </w:pPr>
      <w:r>
        <w:rPr>
          <w:lang w:val="uk-UA"/>
        </w:rPr>
        <w:t>змагання з танцювальної аеробіки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  <w:lang w:val="uk-UA"/>
        </w:rPr>
        <w:t xml:space="preserve">Мета заходу: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пулярізація занять фізичною культурою і спортом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пенсування недоліку рухової активності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буття позитивних емоцій, впевненості в собі, інструкторських і освітніх навичок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иховання і формування основ фізичної, естетичної культури, пластичності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  <w:lang w:val="uk-UA"/>
        </w:rPr>
        <w:t xml:space="preserve">Девіз заходу: </w:t>
      </w:r>
      <w:r>
        <w:rPr>
          <w:sz w:val="28"/>
          <w:szCs w:val="28"/>
          <w:lang w:val="uk-UA"/>
        </w:rPr>
        <w:t>«Життя вимагає руху» (Аристотель)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Спортивний зал святково прикрашений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нає музика. Учасники свята виходять на парад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І  Добрий день, дорогі друзі!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и зібралися сюд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вирішувати проблеми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показати розумних, сильних,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тних і сміливих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Сміливість, відвага, хоробрість і сила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 не з’являються, ні.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треба тренувати,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треба гартувати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, щогодини в собі.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Всі ми любимо займатися спортом. А ви любите змагатися?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А де ж можуть зібратися спортсмени різних видів спорту, зібратися і    позмагатися? Показати, на що вони здатні?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Ну, звичайно ж, на спортивному майданчику чи в спортивному залі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В спортивнім залі співи й сміх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не ж  для нас усіх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брих друзів тут зустріти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ними міцно подружит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Сьогодні у нас здоров’я свято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Щоб рости і гартуватись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 міцніти, як броня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реба, друзі, піклуватись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 здоров’я нам щодня!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А якими видами спорту займаються учні нашої школи? (Лунає музика, на    майданчик виходять юні спортсмени). Ведучий представляє види спорту, якими займаються учні нашої школи.</w:t>
      </w:r>
    </w:p>
    <w:p>
      <w:pPr>
        <w:pStyle w:val="Normal"/>
        <w:spacing w:lineRule="auto" w:line="240" w:before="0" w:after="0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.І  - художня гімнастика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східні види боротьби;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ротьба дзюдо;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тбол;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скетбол;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тлетична гімнастика;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ніс;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ебля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ІІ Заслужений майстер спорту, срібний та бронзовий призер Олімпійських ігор, володарка Кубка світу з академічного веслування Ронжина Олена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І  Майстер спорту Міжнародного класу, володарка Кубка світу з академічного веслування Губа Наталія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Майстер спорту України, чемпіон Європи, призер Міжнародних змагань з кікбоксингу Котик Владислав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Президент федерації кіокушин - карате м. Дніпродзержинськ, призер чемпіонатів України, чемпіон Дніпропетровської області з кіокушин - карате Удовицький Олексій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Президент федерації кіокушин – карате України, переможець та призер міжнародних змагань з кіокушин – карате Єрьоменко Едуард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Майстер спорту України з контактного карате і козацького двобою, бронзовий призер Кубка світу 2004 року, чемпіон України 2003-2005 років Ярий Сергій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Майстер спорту України, бронзовий призер чемпіонату України, п’ятиразовий чемпіон Дніпропетровської області у ваговій категорії до 100кг з пауерліфтингу Токовило Олексій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sz w:val="28"/>
          <w:szCs w:val="28"/>
          <w:u w:val="single"/>
          <w:lang w:val="uk-UA"/>
        </w:rPr>
        <w:t>Разом</w:t>
      </w:r>
      <w:r>
        <w:rPr>
          <w:sz w:val="28"/>
          <w:szCs w:val="28"/>
          <w:lang w:val="uk-UA"/>
        </w:rPr>
        <w:t>: Та багато інших.</w:t>
      </w:r>
    </w:p>
    <w:p>
      <w:pPr>
        <w:pStyle w:val="Normal"/>
        <w:spacing w:lineRule="auto" w:line="240" w:before="0" w:after="0"/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и пишаємося досягненнями наших випускників, які досягли видатних    результатів у Великому спорті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І  Щоб зростати дружними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і спортом дружимо.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ть в нас і альпіністи,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взяті футболісти,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імнасти, і плавці,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борці, і гребці.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ості собі спортсмени,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ідомі рекордсмен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Лунає музика – всі спортсмени виходять з майданчика)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sz w:val="28"/>
          <w:szCs w:val="28"/>
          <w:lang w:val="uk-UA"/>
        </w:rPr>
        <w:t>Вед. ІІ Традиційно в нашій школі проводяться змагання з танцювальної  аеробіки. Мета наших змагань – загальне оздоровлення організму, підняття життєвого тонусу, виховання потреби у систематичних заняттях фізичною культурою, навичок дотримання здорового способу життя, збільшення рухової активності,розвиток координації рухів. І не тільки в період підготовки до змагань, а постій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     Під час підготовки до змагань ви створювали цільні танцювальні композиції. Танцювальна аеробіка – це комплекс вправ, що виконуються під ритмічну музику; включає в себе такі види, як латина, свінг, хіп – хоп, ретро, боді – балет та інше, якраз те, що ви зараз демонструєте. Танцювальна аеробіка зміцнює серцево – судинну систему, допомагає боротися із зайвою вагою, зміцнює м’язи, покращує гнучкість і пластичність, координацію рухів і поставу.</w:t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sz w:val="28"/>
          <w:szCs w:val="28"/>
          <w:lang w:val="uk-UA"/>
        </w:rPr>
        <w:t>Вед.ІІ      Висновок  академіка М.Амосова: «У виникненні більшості хвороб винні не природа і суспільство, а сама людина (її лінощі, жадібність, нерозумність). Для того, щоб стати здоровим потрібні власні зусилля, постійні і значні. Замінити їх не можна нічим». Основні умови необхідні для здоров’я, за словами М.Амосова, це фізичні навантаження, раціональне харчування, час і вміння відпочивати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ажуть, що людина помирає не від певної хвороби, а від способу  життя.</w:t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От наші учасники змагань з танцювальної аеробіки це дуже добре знають. Багато годин вони провели у спортивному залі, займалися постановкою танців, підбирали музику, шили костюми. Кожна команда прагне до перемоги. Бажаємо вам успіху і нехай переможе найсильніший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Починаємо конкурсну частину змагань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едставляємо членів журі змагань: _____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1729" w:hanging="0"/>
        <w:rPr/>
      </w:pPr>
      <w:r>
        <w:rPr>
          <w:sz w:val="28"/>
          <w:szCs w:val="28"/>
          <w:lang w:val="uk-UA"/>
        </w:rPr>
        <w:t>Вед.І Лиш один рецепт на світі</w:t>
      </w:r>
    </w:p>
    <w:p>
      <w:pPr>
        <w:pStyle w:val="Normal"/>
        <w:spacing w:before="0" w:after="0"/>
        <w:ind w:left="709" w:right="17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-усім підходить дітям.</w:t>
      </w:r>
    </w:p>
    <w:p>
      <w:pPr>
        <w:pStyle w:val="Normal"/>
        <w:spacing w:before="0" w:after="0"/>
        <w:ind w:left="709" w:right="17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спорт полюбиш -</w:t>
      </w:r>
    </w:p>
    <w:p>
      <w:pPr>
        <w:pStyle w:val="Normal"/>
        <w:spacing w:before="0" w:after="0"/>
        <w:ind w:left="709" w:right="17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им, спритним будеш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На спортивний майданчик запрошується команда 5-А класу(виступ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Показовий виступ – художня гімнастика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Свою майстерність показує команда 5-Б класу(виступ)</w:t>
      </w:r>
    </w:p>
    <w:p>
      <w:pPr>
        <w:pStyle w:val="Normal"/>
        <w:spacing w:before="0" w:after="0"/>
        <w:ind w:right="17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17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Всім відомо: це чудово,</w:t>
      </w:r>
    </w:p>
    <w:p>
      <w:pPr>
        <w:pStyle w:val="Normal"/>
        <w:spacing w:before="0" w:after="0"/>
        <w:ind w:left="709" w:right="17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кожен з нас здоровий,</w:t>
      </w:r>
    </w:p>
    <w:p>
      <w:pPr>
        <w:pStyle w:val="Normal"/>
        <w:spacing w:before="0" w:after="0"/>
        <w:ind w:left="709" w:right="17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треба знати,</w:t>
      </w:r>
    </w:p>
    <w:p>
      <w:pPr>
        <w:pStyle w:val="Normal"/>
        <w:spacing w:before="0" w:after="0"/>
        <w:ind w:right="17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доровим стат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 xml:space="preserve">Вед.І  </w:t>
      </w:r>
      <w:bookmarkStart w:id="0" w:name="_GoBack"/>
      <w:bookmarkEnd w:id="0"/>
      <w:r>
        <w:rPr>
          <w:sz w:val="28"/>
          <w:szCs w:val="28"/>
          <w:lang w:val="uk-UA"/>
        </w:rPr>
        <w:t xml:space="preserve">На майданчику – команда 6 класу(виступ).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Показовий виступ – боротьба дзюдо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Розквітає країна рідна,</w:t>
      </w:r>
    </w:p>
    <w:p>
      <w:pPr>
        <w:pStyle w:val="Normal"/>
        <w:spacing w:before="0" w:after="0"/>
        <w:ind w:left="2268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дра і багата!</w:t>
      </w:r>
    </w:p>
    <w:p>
      <w:pPr>
        <w:pStyle w:val="Normal"/>
        <w:spacing w:before="0" w:after="0"/>
        <w:ind w:left="2268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її турбота ніжна -</w:t>
      </w:r>
    </w:p>
    <w:p>
      <w:pPr>
        <w:pStyle w:val="Normal"/>
        <w:spacing w:before="0" w:after="0"/>
        <w:ind w:left="2268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ас, дівчата і хлоп’ята,</w:t>
      </w:r>
    </w:p>
    <w:p>
      <w:pPr>
        <w:pStyle w:val="Normal"/>
        <w:spacing w:before="0" w:after="0"/>
        <w:ind w:left="2268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росли ви вмілими,</w:t>
      </w:r>
    </w:p>
    <w:p>
      <w:pPr>
        <w:pStyle w:val="Normal"/>
        <w:spacing w:before="0" w:after="0"/>
        <w:ind w:left="2268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ими, сміливими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Вашій увазі пропонується виступ команди 7 класу(виступ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709" w:hanging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З показовим виступом – представниці художньої гімнастики(групові вправи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1985" w:hanging="1985"/>
        <w:rPr/>
      </w:pPr>
      <w:r>
        <w:rPr>
          <w:sz w:val="28"/>
          <w:szCs w:val="28"/>
          <w:lang w:val="uk-UA"/>
        </w:rPr>
        <w:t xml:space="preserve">Вед.ІІ  Щоб росли ми вмілими, </w:t>
      </w:r>
    </w:p>
    <w:p>
      <w:pPr>
        <w:pStyle w:val="Normal"/>
        <w:spacing w:before="0" w:after="0"/>
        <w:ind w:left="1985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ьними, сміливими, </w:t>
      </w:r>
    </w:p>
    <w:p>
      <w:pPr>
        <w:pStyle w:val="Normal"/>
        <w:spacing w:before="0" w:after="0"/>
        <w:ind w:left="1985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емо, які ми вправні,</w:t>
      </w:r>
    </w:p>
    <w:p>
      <w:pPr>
        <w:pStyle w:val="Normal"/>
        <w:spacing w:before="0" w:after="0"/>
        <w:ind w:left="1985" w:hanging="1276"/>
        <w:jc w:val="both"/>
        <w:rPr/>
      </w:pPr>
      <w:r>
        <w:rPr>
          <w:sz w:val="28"/>
          <w:szCs w:val="28"/>
          <w:lang w:val="uk-UA"/>
        </w:rPr>
        <w:t>Дружно виконаємо вправ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На майданчику – команда 8 класу(виступ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Показовий виступ спортсменів секції атлетичної гімнастик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д.І  </w:t>
      </w:r>
      <w:r>
        <w:rPr>
          <w:iCs/>
          <w:color w:val="000000"/>
          <w:spacing w:val="2"/>
          <w:sz w:val="28"/>
          <w:szCs w:val="28"/>
          <w:lang w:val="uk-UA"/>
        </w:rPr>
        <w:t>Щоб рости і гартуватись,</w:t>
      </w:r>
    </w:p>
    <w:p>
      <w:pPr>
        <w:pStyle w:val="Normal"/>
        <w:shd w:fill="FFFFFF" w:val="clear"/>
        <w:spacing w:before="0" w:after="0"/>
        <w:ind w:left="168" w:firstLine="541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uk-UA"/>
        </w:rPr>
        <w:t>Стати міцним, як броня.</w:t>
      </w:r>
    </w:p>
    <w:p>
      <w:pPr>
        <w:pStyle w:val="Normal"/>
        <w:shd w:fill="FFFFFF" w:val="clear"/>
        <w:spacing w:before="0" w:after="0"/>
        <w:ind w:left="173" w:firstLine="536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lang w:val="uk-UA"/>
        </w:rPr>
        <w:t>Фізкультурою займатись</w:t>
      </w:r>
    </w:p>
    <w:p>
      <w:pPr>
        <w:pStyle w:val="Normal"/>
        <w:shd w:fill="FFFFFF" w:val="clear"/>
        <w:spacing w:lineRule="auto" w:line="360" w:before="0" w:after="0"/>
        <w:ind w:left="182" w:firstLine="527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lang w:val="uk-UA"/>
        </w:rPr>
        <w:t>Треба, друзі, нам щодня!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Продовжує конкурсну програму змагань команда 9 класу(виступ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З показовим виступом юні вихованці секції кіокушин карате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Вед.ІІ Суперники наші, як бачите, дужі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магались усі до кінця!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ж хай переможе дружба,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спорті – найвищий суддя!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У боротьбу вступає команда 10 класу (виступ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 І на останок виступ майбутніх випускників -  команда 11 класу(виступ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709" w:hanging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.І А поки журі підводить підсумки – пропонуємо вашій увазі виступ танцювального гурту «Данс фокс». </w:t>
      </w:r>
    </w:p>
    <w:p>
      <w:pPr>
        <w:pStyle w:val="ListParagraph"/>
        <w:spacing w:lineRule="auto" w:line="240" w:before="0" w:after="0"/>
        <w:ind w:left="709" w:hanging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709" w:hanging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Для повідомлення результатів конкурсу слово надається членам журі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Журі підводить підсумки)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сі учасники змагань шикуються на майданчику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иректор школи нагороджує переможців змагань грамотами та призам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Лунає фінальна пісня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  Нехай біда не знає ваш поріг,</w:t>
      </w:r>
    </w:p>
    <w:p>
      <w:pPr>
        <w:pStyle w:val="ListParagraph"/>
        <w:spacing w:lineRule="auto" w:line="240" w:before="0" w:after="0"/>
        <w:ind w:left="85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ім заповниться і щастям, і любов’ю.</w:t>
      </w:r>
    </w:p>
    <w:p>
      <w:pPr>
        <w:pStyle w:val="ListParagraph"/>
        <w:spacing w:lineRule="auto" w:line="240" w:before="0" w:after="0"/>
        <w:ind w:left="85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як говориться в народі – «Дай вам бог!»</w:t>
      </w:r>
    </w:p>
    <w:p>
      <w:pPr>
        <w:pStyle w:val="ListParagraph"/>
        <w:spacing w:lineRule="auto" w:line="240" w:before="0" w:after="0"/>
        <w:ind w:left="85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– всього,а головне – здоров’я.</w:t>
      </w:r>
    </w:p>
    <w:p>
      <w:pPr>
        <w:pStyle w:val="ListParagraph"/>
        <w:spacing w:lineRule="auto" w:line="240" w:before="0" w:after="0"/>
        <w:ind w:left="85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851" w:hanging="851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ІІ   Будьте здоровими,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красивими,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добрими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вжди щасливим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280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   Кайдаш Валентина Олексіївна,</w:t>
      </w:r>
    </w:p>
    <w:p>
      <w:pPr>
        <w:pStyle w:val="Normal"/>
        <w:spacing w:lineRule="auto" w:line="240" w:before="0" w:after="280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 фізичної культури НВК № 24,</w:t>
      </w:r>
    </w:p>
    <w:p>
      <w:pPr>
        <w:pStyle w:val="Normal"/>
        <w:spacing w:lineRule="auto" w:line="240" w:before="0" w:after="280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дзержинськ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9:00Z</dcterms:created>
  <dc:creator>Valentinka</dc:creator>
  <dc:description/>
  <cp:keywords/>
  <dc:language>en-US</dc:language>
  <cp:lastModifiedBy>Admin</cp:lastModifiedBy>
  <dcterms:modified xsi:type="dcterms:W3CDTF">2013-12-17T11:24:00Z</dcterms:modified>
  <cp:revision>3</cp:revision>
  <dc:subject/>
  <dc:title>АНОТАЦІЯ</dc:title>
</cp:coreProperties>
</file>