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sz w:val="36"/>
          <w:szCs w:val="36"/>
        </w:rPr>
        <w:t xml:space="preserve">  </w:t>
      </w:r>
      <w:r>
        <w:rPr>
          <w:rFonts w:eastAsia="Calibri" w:cs="Calibri"/>
          <w:b/>
          <w:sz w:val="36"/>
          <w:szCs w:val="36"/>
          <w:lang w:val="uk-UA"/>
        </w:rPr>
        <w:t xml:space="preserve">     </w:t>
      </w:r>
      <w:r>
        <w:rPr>
          <w:rFonts w:eastAsia="Calibri" w:cs="Calibri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Шк</w:t>
      </w:r>
      <w:r>
        <w:rPr>
          <w:b/>
          <w:sz w:val="36"/>
          <w:szCs w:val="36"/>
          <w:lang w:val="uk-UA"/>
        </w:rPr>
        <w:t>ільне   свято   «  Скарби   українського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rFonts w:eastAsia="Calibri" w:cs="Calibri"/>
          <w:b/>
          <w:sz w:val="36"/>
          <w:szCs w:val="36"/>
          <w:lang w:val="uk-UA"/>
        </w:rPr>
        <w:t xml:space="preserve">                                     </w:t>
      </w:r>
      <w:r>
        <w:rPr>
          <w:b/>
          <w:sz w:val="36"/>
          <w:szCs w:val="36"/>
          <w:lang w:val="uk-UA"/>
        </w:rPr>
        <w:t>народу»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вятково прибраний  зал в українському національному стилі: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вишиті рушники, квіти, віночок,  в якому написано назву  свята,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від  нього  відходять стрічки,  колоски  пшениці,  калини, воло-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шок,  вислови  про  мову,хліб – сіль, чарівне  дерево, українськ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ч, тин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Мета:</w:t>
      </w:r>
      <w:r>
        <w:rPr>
          <w:sz w:val="28"/>
          <w:szCs w:val="28"/>
          <w:lang w:val="uk-UA"/>
        </w:rPr>
        <w:t xml:space="preserve"> Ознайомити  учнів  з  історією розвитку  української  мови,  із  спе –</w:t>
      </w:r>
    </w:p>
    <w:p>
      <w:pPr>
        <w:pStyle w:val="Normal"/>
        <w:rPr/>
      </w:pPr>
      <w:r>
        <w:rPr>
          <w:sz w:val="28"/>
          <w:szCs w:val="28"/>
          <w:lang w:val="uk-UA"/>
        </w:rPr>
        <w:t>цифікою  та  особливостями  рушників, з  народними  традиціями  та  зви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ями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 з  українським  віночком.</w:t>
      </w:r>
    </w:p>
    <w:p>
      <w:pPr>
        <w:pStyle w:val="Normal"/>
        <w:rPr/>
      </w:pPr>
      <w:r>
        <w:rPr>
          <w:sz w:val="28"/>
          <w:szCs w:val="28"/>
          <w:lang w:val="uk-UA"/>
        </w:rPr>
        <w:t>Виховувати  в  учнів  почуття  гордості  за  свій  народ, свою  націона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у,  любов  до  рідного  краю,  пошану  до  народних  майстр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 уміння  і  навички  самостійно  аналізувати  явища  культур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цесу, робити висновки  й  узагальнення.</w:t>
      </w:r>
    </w:p>
    <w:p>
      <w:pPr>
        <w:pStyle w:val="Normal"/>
        <w:rPr/>
      </w:pPr>
      <w:r>
        <w:rPr>
          <w:rFonts w:eastAsia="Calibri" w:cs="Calibri"/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Епіграф:  Хата  без  рушників ,  що  сім</w:t>
      </w:r>
      <w:r>
        <w:rPr>
          <w:sz w:val="36"/>
          <w:szCs w:val="36"/>
        </w:rPr>
        <w:t>’</w:t>
      </w:r>
      <w:r>
        <w:rPr>
          <w:sz w:val="36"/>
          <w:szCs w:val="36"/>
          <w:lang w:val="uk-UA"/>
        </w:rPr>
        <w:t>я  без 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.:       Добрий  день  вам,  добрі  люди!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Хай  вам  щастя – доля   буде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е  на  день  і  не  на  рік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А  на  довгий – довгий  вік.</w:t>
      </w:r>
    </w:p>
    <w:p>
      <w:pPr>
        <w:pStyle w:val="Normal"/>
        <w:rPr/>
      </w:pPr>
      <w:r>
        <w:rPr>
          <w:sz w:val="28"/>
          <w:szCs w:val="28"/>
          <w:lang w:val="uk-UA"/>
        </w:rPr>
        <w:t>Хл. :    Гостей  дорогих  ми  вітаємо  щир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Стрічаємо  з  хлібом, лю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  і  миром.</w:t>
      </w:r>
    </w:p>
    <w:p>
      <w:pPr>
        <w:pStyle w:val="Normal"/>
        <w:rPr/>
      </w:pPr>
      <w:r>
        <w:rPr>
          <w:sz w:val="28"/>
          <w:szCs w:val="28"/>
          <w:lang w:val="uk-UA"/>
        </w:rPr>
        <w:t>Ведуча:  Шановні  гості!  Запрошуємо  вас  до  нашої  господи  на  хліб  і  сіль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На  слово  щире , на  бесіду  мудру, на  свято  української  мови,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вичаїв  і  обрядів  українського  народу ,  символів  українців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дучий:  Сьогодні  ми  будемо  говорити  про  мову,про  те,  чим  живем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і  заради  чого  живемо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.:       Батьківщина  починається  з  батька  і  матері,  з  оселі,  де ми           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перше   побачили  світ,  з  мови,  якою  розмовляють  наші  батьки, 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  рідної  оселі, де ми народилися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Пісня      «   Рідна   мова   »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Хл.:      Кожному у дар дана мова. Всі живі створіння на землі спілкуються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ж собою: одні – мовою жестів, інші – мовою звуків. Лише нам,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людям, була  подарована можливість спілкуватися за допомогою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ови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.:       Саме завдяки мові ми можемо порозумітися, переказати свої по-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чуття, переживання. За допомогою  мови ми бережемо свою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історію, передаємо нащадкам неоціненні скарби свого минулог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і сучасного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л.:      Українська мова – це безмежний океан. Вона мелодійна, як пісня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ол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на. Наша мова прекрасна і барвиста, наче дощова весел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Пісня  «   А мій милий вареничків хоче  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 –а: Українську мову можна почути в Канаді, Великобританії, Мексиці,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ША, Німеччині, Аргентині, Парагваї, Греції, Китаї (близько 40 країн)</w:t>
      </w:r>
    </w:p>
    <w:p>
      <w:pPr>
        <w:pStyle w:val="Normal"/>
        <w:rPr/>
      </w:pPr>
      <w:r>
        <w:rPr>
          <w:sz w:val="28"/>
          <w:szCs w:val="28"/>
          <w:lang w:val="uk-UA"/>
        </w:rPr>
        <w:t>Вед –ий: Українці, як ми знаємо, народ здібний, талановитий, мастак на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идумки. І свою душу, настрій, тугу і радість, біль і смуток   висло-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лювали не тільки словами в піснях,а й мелодією та ритмом у танці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Танці – це теж надбання  і скарби таланту, яким може гордитис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український  народ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Танок  «  Українська   полька  »</w:t>
      </w:r>
    </w:p>
    <w:p>
      <w:pPr>
        <w:pStyle w:val="Normal"/>
        <w:rPr/>
      </w:pPr>
      <w:r>
        <w:rPr>
          <w:sz w:val="28"/>
          <w:szCs w:val="28"/>
          <w:lang w:val="uk-UA"/>
        </w:rPr>
        <w:t>Вед –ий: Сучасна українська літературна мова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ється з конкретною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датою – виданням « Енеїди» Котляревського у 1798 р. Знаменита      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оема стала першим друкованим твором, написаним живою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народною мовою.</w:t>
      </w:r>
    </w:p>
    <w:p>
      <w:pPr>
        <w:pStyle w:val="Normal"/>
        <w:rPr/>
      </w:pPr>
      <w:r>
        <w:rPr>
          <w:sz w:val="28"/>
          <w:szCs w:val="28"/>
          <w:lang w:val="uk-UA"/>
        </w:rPr>
        <w:t>Вед – а:   1840 рік. Дата, коли вперше видано твори Т. Г. Шевченка –може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важатися доленосною, з того часу українська літературна мова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стала на важкий, але плідний шлях розвитку і нормативної стабі-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лізації. На цьому шляху і перепони, і заборони, і кров та сльоз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найкращих син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ед - ий:   Таким сином був наш Кобзар – Тарас Шевченко. Його завжди  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хвилювала  доля народу, країни.Боровся з насильством, що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носило назву  « кріпацтво». Оспівував у творах чудову рідну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природу. Вона навіювала йому різні думки, через це і звучать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ноти суму, жалю, розчарування, співчуття в багатьох йог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творах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Пісня «  Реве та стогне Дніпр широкий»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ірш  «  Любіть рідну  мову  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уч.       Мова – краса спілк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ова – то предків надб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уч.        Мова – то чиста криниц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Мова – це наша світл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уч.         Мова – державна  перлин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Нею завжди дорожі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- уч.        Без мови немає 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ову, як матір любіть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Сценка  «  Розмова  матері, батька з сином  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:      Сину, коханий мій сину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амине слово шануй!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ину, люби  Україну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Як неповторну весну!</w:t>
      </w:r>
    </w:p>
    <w:p>
      <w:pPr>
        <w:pStyle w:val="Normal"/>
        <w:rPr/>
      </w:pPr>
      <w:r>
        <w:rPr>
          <w:sz w:val="28"/>
          <w:szCs w:val="28"/>
          <w:lang w:val="uk-UA"/>
        </w:rPr>
        <w:t>Син:          Момо, квітневим туманом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олечко – поле світа..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існю твою, мамо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Я пронесу крізь літа...</w:t>
      </w:r>
    </w:p>
    <w:p>
      <w:pPr>
        <w:pStyle w:val="Normal"/>
        <w:rPr/>
      </w:pPr>
      <w:r>
        <w:rPr>
          <w:sz w:val="28"/>
          <w:szCs w:val="28"/>
          <w:lang w:val="uk-UA"/>
        </w:rPr>
        <w:t>Мати:       Візьми мій соколику, в далеку дорогу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Батьківську надію і віру й любов . .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Тужитиме серце за отчим порогом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Та радість, прилине, як ластівка знов.</w:t>
      </w:r>
    </w:p>
    <w:p>
      <w:pPr>
        <w:pStyle w:val="Normal"/>
        <w:rPr/>
      </w:pPr>
      <w:r>
        <w:rPr>
          <w:sz w:val="28"/>
          <w:szCs w:val="28"/>
          <w:lang w:val="uk-UA"/>
        </w:rPr>
        <w:t>Батько:     Сину, рідненький мій сину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Понад усе у житті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Маєш любить Україну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Ниви  її золоті</w:t>
      </w:r>
    </w:p>
    <w:p>
      <w:pPr>
        <w:pStyle w:val="Normal"/>
        <w:rPr/>
      </w:pPr>
      <w:r>
        <w:rPr>
          <w:sz w:val="28"/>
          <w:szCs w:val="28"/>
          <w:lang w:val="uk-UA"/>
        </w:rPr>
        <w:t>Син:            Тату, цю землю багату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Я мов любов, збережу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Стану врочисто і свят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а заповітну межу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Пісня  «  В  степу   материнка  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- ий    Найбільший інайдорожчий скарб для кожного народу – це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його мова. У ній  збережена культурна спадщина нації, її історія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її душа і мудрість, Український народ не тільки умів сумувати,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працювати, творити,але й сміятися, бо український народ ще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називають дотепним  народо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Жарти українців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: Сину, ти налив води до акваріума?</w:t>
      </w:r>
    </w:p>
    <w:p>
      <w:pPr>
        <w:pStyle w:val="ListParagraph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   :  Ні, мамо, рибки ще вчорашньої не випили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: Вітю, ти вивчив однину і множину іменників?</w:t>
      </w:r>
    </w:p>
    <w:p>
      <w:pPr>
        <w:pStyle w:val="ListParagraph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я :   Вивчив.</w:t>
      </w:r>
    </w:p>
    <w:p>
      <w:pPr>
        <w:pStyle w:val="ListParagraph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:  Тоді скажи, штани однина чи множина?</w:t>
      </w:r>
    </w:p>
    <w:p>
      <w:pPr>
        <w:pStyle w:val="ListParagraph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я :    Вгорі – однина, а внизу – множина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о:  Сину, яку оцінку ти сьогодні в школі одержав?</w:t>
      </w:r>
    </w:p>
    <w:p>
      <w:pPr>
        <w:pStyle w:val="ListParagraph"/>
        <w:ind w:left="420" w:hanging="0"/>
        <w:rPr/>
      </w:pPr>
      <w:r>
        <w:rPr>
          <w:sz w:val="28"/>
          <w:szCs w:val="28"/>
          <w:lang w:val="uk-UA"/>
        </w:rPr>
        <w:t>Син  :      4</w:t>
      </w:r>
    </w:p>
    <w:p>
      <w:pPr>
        <w:pStyle w:val="ListParagraph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о :  А з якого предмета?</w:t>
      </w:r>
    </w:p>
    <w:p>
      <w:pPr>
        <w:pStyle w:val="ListParagraph"/>
        <w:ind w:left="420" w:hanging="0"/>
        <w:rPr/>
      </w:pPr>
      <w:r>
        <w:rPr>
          <w:sz w:val="28"/>
          <w:szCs w:val="28"/>
          <w:lang w:val="uk-UA"/>
        </w:rPr>
        <w:t>Син :        з 4 одразу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 читель: Сашко, назви слово яке б мало два значення.</w:t>
      </w:r>
    </w:p>
    <w:p>
      <w:pPr>
        <w:pStyle w:val="ListParagraph"/>
        <w:ind w:left="420" w:hanging="0"/>
        <w:rPr/>
      </w:pPr>
      <w:r>
        <w:rPr>
          <w:sz w:val="28"/>
          <w:szCs w:val="28"/>
          <w:lang w:val="uk-UA"/>
        </w:rPr>
        <w:t>Сашко   :  ( замислившись )  Гаврило</w:t>
      </w:r>
    </w:p>
    <w:p>
      <w:pPr>
        <w:pStyle w:val="ListParagraph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: Чому ти думаєш, що слово « гаврило» має два значення?</w:t>
      </w:r>
    </w:p>
    <w:p>
      <w:pPr>
        <w:pStyle w:val="ListParagraph"/>
        <w:ind w:left="420" w:hanging="0"/>
        <w:rPr/>
      </w:pPr>
      <w:r>
        <w:rPr>
          <w:sz w:val="28"/>
          <w:szCs w:val="28"/>
          <w:lang w:val="uk-UA"/>
        </w:rPr>
        <w:t>Сашко :    Тому, прошу пані вчителько, що « гав» - то пес, а « рило»- сви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ед-ча :  Аще ми не уявляємо українського народу без вишитого рушника,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хліба, калини,верби, віночка, стрічок – бо все це народні обереги.</w:t>
      </w:r>
    </w:p>
    <w:p>
      <w:pPr>
        <w:pStyle w:val="Normal"/>
        <w:rPr/>
      </w:pPr>
      <w:r>
        <w:rPr>
          <w:sz w:val="28"/>
          <w:szCs w:val="28"/>
          <w:lang w:val="uk-UA"/>
        </w:rPr>
        <w:t>Вед- ий :  Рушник! Без нього ніде не обходились і не обходяться. Ним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итирали руки і лице, з  ним ходили до корови, порались біля посу-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у,  він завжди  був при руці, тому і назва походить від слова « рук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.  :  Задля певної мети люди готували спеціальні рушники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( підходять по черзі і тримають у руках рушники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нак згоди на шлюб дівчина подавала  їх старостам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х стелили під ноги молодим, коли вінчали у церкві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ушник приймали новонародженого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ушниках підносили гостям хліб – сіль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шником перев’язувала мати солдата на щастя – долю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Мати дає рушник дітям в далеку дорогу, щоб він нагадував   їм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динне вогнище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ушниках в яму опускали домови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 – ий:  У різних районах України рушник називажться по – різному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ушник для витирання рук і обличчя – називали утирачем, для посуду,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олу – стирачем, для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ування сватів – плечовим. Рушники       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вають вишиті й ткані, для українських рушників характерні спільні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знаки  проте кожен регіон має свої відмінно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>Вед-ча:  Рушника передавали як оберіг з роду в рід. У багатьох місцях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України й понині батьки бережуть рушники для дітей. Особливо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наменну і навіть магічну роль відіграє на весіллі. Про це народом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творено багато зворушливих пісень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</w:t>
      </w:r>
      <w:r>
        <w:rPr>
          <w:rFonts w:eastAsia="Calibri" w:cs="Calibri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існя  «  Се наша   хата  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ед-ий:Гордістю кожної родини були рушники для обрвзів. Особливо з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лю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 вишивали дівчата сватальні рушники, які треба було подават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ватам.</w:t>
      </w:r>
    </w:p>
    <w:p>
      <w:pPr>
        <w:pStyle w:val="Normal"/>
        <w:rPr/>
      </w:pPr>
      <w:r>
        <w:rPr>
          <w:sz w:val="28"/>
          <w:szCs w:val="28"/>
          <w:lang w:val="uk-UA"/>
        </w:rPr>
        <w:t>Вед – ча: Рушником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ть старостів, молода – молодого. Багато хт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з поетів звертались до щирих і задушевних віршів про маму і рушн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>Весільна     інсценіз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ати: (говорять разом ) Дай боже, вечір добрий, вельможний пане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о:  Добрий вечір і ва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ати:  Чи дозволите зайт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о:  Дозволяєм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ати: Доброго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люди добрі. Добрий вечір у вашій господі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о: А що ви за люди  і відкіля вас бог приніс?</w:t>
      </w:r>
    </w:p>
    <w:p>
      <w:pPr>
        <w:pStyle w:val="Normal"/>
        <w:rPr/>
      </w:pPr>
      <w:r>
        <w:rPr>
          <w:sz w:val="28"/>
          <w:szCs w:val="28"/>
          <w:lang w:val="uk-UA"/>
        </w:rPr>
        <w:t>Сват 1: Ми люди німецькі, ідемо з землі турецької. Ми вольнії коза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ат 2: Унашій землі випала пороша. Я й кажу товаришу: « Ходім лишень   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шукати звіриного сліду». От і пішли.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ват 1: Ходили, ходили, нічого не знайшли. Аж назустріч нам іде князь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і говорить  нам такі речі: « Будьте ласкаві, покажіте дружбу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трапилась мені куниця – красная дівиця, не їм і не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, не сплю, а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се думаю як би мені її дістати. Поможіть мені її піймати.»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ват 2: Пішли ми по всім слідам, по всім городам, всі царства – госу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Пройшли , а все куниці не знайшли.</w:t>
      </w:r>
    </w:p>
    <w:p>
      <w:pPr>
        <w:pStyle w:val="Normal"/>
        <w:rPr/>
      </w:pPr>
      <w:r>
        <w:rPr>
          <w:sz w:val="28"/>
          <w:szCs w:val="28"/>
          <w:lang w:val="uk-UA"/>
        </w:rPr>
        <w:t>Сват 1:  Пішли в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по сліду і якраз у се село зайшли. Тут в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випала по-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роша. Ми ловці – молодці ну слідить, сьогодні вранці встали і так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на  слід напали.</w:t>
      </w:r>
    </w:p>
    <w:p>
      <w:pPr>
        <w:pStyle w:val="Normal"/>
        <w:rPr/>
      </w:pPr>
      <w:r>
        <w:rPr>
          <w:sz w:val="28"/>
          <w:szCs w:val="28"/>
          <w:lang w:val="uk-UA"/>
        </w:rPr>
        <w:t>Сват 2:  Певно, що звір наш пішов у двір ваш, а з двору в хату, та й сів у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імнату. Тут мусимо піймати, бо застряла неша куниця у вашій хаті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расная дівиц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ват 1:  Оддайте нашому князю куницю, вашу красную дівицю. Кажіть же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Чи оддасте чи нехай  ще підросте?</w:t>
      </w:r>
    </w:p>
    <w:p>
      <w:pPr>
        <w:pStyle w:val="Normal"/>
        <w:rPr/>
      </w:pPr>
      <w:r>
        <w:rPr>
          <w:sz w:val="28"/>
          <w:szCs w:val="28"/>
          <w:lang w:val="uk-UA"/>
        </w:rPr>
        <w:t>Батько:  Що за напасть така? Відкіля се ви біду таку накликаєте? Галю, Галю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що мені робити з оцими ловцями – молодцями?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(   Галя виходить на середину світлиці, зупиняється і соромлив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перебирає пальцями передник  )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тько: Мене, старого, з дочкою пристидили, хліб святий приймаємо,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Доброго слова не цураємося, а за те, що ви нас налякали, ніби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ередержуємо куницю – красну дівицю, вас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жемо. Галю, ну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що є в тебе рушники чи не надбала? Якщо вміла прясти, шити, т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ж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(  Галя пере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ує  сватів )</w:t>
      </w:r>
    </w:p>
    <w:p>
      <w:pPr>
        <w:pStyle w:val="Normal"/>
        <w:rPr/>
      </w:pPr>
      <w:r>
        <w:rPr>
          <w:sz w:val="28"/>
          <w:szCs w:val="28"/>
          <w:lang w:val="uk-UA"/>
        </w:rPr>
        <w:t>Сват 2:  Спасибі ж батькові, що свою дитину рано будив і усякому добру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чив. Спасибі й тобі, дівко, що рано вставала , тонку пряжу пряла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ридане придбала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(  всі йдуть зі сцени  )</w:t>
      </w:r>
    </w:p>
    <w:p>
      <w:pPr>
        <w:pStyle w:val="Normal"/>
        <w:rPr/>
      </w:pPr>
      <w:r>
        <w:rPr>
          <w:sz w:val="28"/>
          <w:szCs w:val="28"/>
          <w:lang w:val="uk-UA"/>
        </w:rPr>
        <w:t>Вед- ий:  Сивіють і минають  віки. Але одне залишається незмінним – наш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шитий рушник, в якому заховалась душа українського народу.</w:t>
      </w:r>
    </w:p>
    <w:p>
      <w:pPr>
        <w:pStyle w:val="Normal"/>
        <w:rPr/>
      </w:pPr>
      <w:r>
        <w:rPr>
          <w:sz w:val="28"/>
          <w:szCs w:val="28"/>
          <w:lang w:val="uk-UA"/>
        </w:rPr>
        <w:t>Вед-ча:  Чорна гама на рушниках символізувала жіночу тугу, додавали трох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червоних тонів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Пісня Д. Павличка  «  Два кольори  »</w:t>
      </w:r>
    </w:p>
    <w:p>
      <w:pPr>
        <w:pStyle w:val="Normal"/>
        <w:rPr/>
      </w:pPr>
      <w:r>
        <w:rPr>
          <w:sz w:val="28"/>
          <w:szCs w:val="28"/>
          <w:lang w:val="uk-UA"/>
        </w:rPr>
        <w:t>Вед- ий:  На рушниках помічаємо найчастіше мотив рідної природи: це –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Калина, дуб, виноград, сак, хміль, рута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( дівчатка одягнені в елементи рослин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алина:  Калина була завжди символом України, дівочої вроди,дуже часто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устрічається у вишивках. Вишиваючи калину, дівчина щиро і від –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ерто признається в коханні і обіцяє милому парубкові вірність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Китицями калини прикрашали весільний коровай. Калинові ягоди, 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кора, цвіт – випробувані ліки в народній мелицині. Калина,схилен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над водою, нагадує смуток і журб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уб:  Дуб – священне дерево, що уособлює  бога, сонячної чоловічої енергії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витку життя. Є символом молодого  козака. Дуб і береза  порівню-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ються з козаком і його мат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к:  Досить цікаве призначення маку. В Україні вірили, що поле після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битви навесні вкривається маками. Ніжна квітка несе в собі незнищен-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у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роду.</w:t>
      </w:r>
    </w:p>
    <w:p>
      <w:pPr>
        <w:pStyle w:val="Normal"/>
        <w:rPr/>
      </w:pPr>
      <w:r>
        <w:rPr>
          <w:sz w:val="28"/>
          <w:szCs w:val="28"/>
          <w:lang w:val="uk-UA"/>
        </w:rPr>
        <w:t>Барвінок:  Вічнозелена тра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иста рослина, листя якої зберігає зелений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олір навіть під снігом. Живучість і витривалість барвінку, краса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його цвіту оспівані в народних піснях. Це символ молодості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кохання, шлюбу.</w:t>
      </w:r>
    </w:p>
    <w:p>
      <w:pPr>
        <w:pStyle w:val="Normal"/>
        <w:rPr/>
      </w:pPr>
      <w:r>
        <w:rPr>
          <w:sz w:val="28"/>
          <w:szCs w:val="28"/>
          <w:lang w:val="uk-UA"/>
        </w:rPr>
        <w:t>Верба:  Гілочки верби, посвячені в церкві в останню неділю перед Великод-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Нем –Вербну неділлю,набували магічних властивостей. Побутувало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ов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що в хату де є верба не вдарить блискавка. В українсь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Фольклорі верба - це поетичний символ дівчини.</w:t>
      </w:r>
    </w:p>
    <w:p>
      <w:pPr>
        <w:pStyle w:val="Normal"/>
        <w:rPr/>
      </w:pPr>
      <w:r>
        <w:rPr>
          <w:sz w:val="28"/>
          <w:szCs w:val="28"/>
          <w:lang w:val="uk-UA"/>
        </w:rPr>
        <w:t>Вед-ча:  Ще важливим символом в Україні є віночок. Народ каже « Хто вміє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іночок вити, той уміє життя любити». Український віночок –не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росто краса , а й оберіг. Впліталося до віночка багато кві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сього в українському віночку 12 квіток, і кожна з них – лікар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оберіг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ед-ий :  Наші бабусі знали різні секрети: як плести, коли, як зберігати квіти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 ньому.</w:t>
      </w:r>
    </w:p>
    <w:p>
      <w:pPr>
        <w:pStyle w:val="Normal"/>
        <w:rPr/>
      </w:pPr>
      <w:r>
        <w:rPr>
          <w:sz w:val="28"/>
          <w:szCs w:val="28"/>
          <w:lang w:val="uk-UA"/>
        </w:rPr>
        <w:t>Вед – ча : Віночки плели із квітів, листя, гілок, трави. Лавровий вінок надя-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гали на переможців. А весільний вінок одягали дівчата лише раз –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на власне весілл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ед-ий:  Дівочий вінок надягали кожної весни, він обов’язково мав бути із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живих квітів. Такий головний убір – що нагадує сонце – захистить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олодий організм від хвороб, згубного ока й  недоброго дух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-ча :  Є віночок купальський, він може визначати долю: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Ой на Івана , ой на Купал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Там дівчина квіти збирала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 пучечки клала, до річки несла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У воду пускала.</w:t>
      </w:r>
    </w:p>
    <w:p>
      <w:pPr>
        <w:pStyle w:val="Normal"/>
        <w:rPr/>
      </w:pPr>
      <w:r>
        <w:rPr>
          <w:sz w:val="28"/>
          <w:szCs w:val="28"/>
          <w:lang w:val="uk-UA"/>
        </w:rPr>
        <w:t>Вед- ий : В Україні існувало 77 видів українських вінків. До віночка в’язали-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я відповідно стрічки. І сором був тій дівчині, в якої стрічки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і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були недбало або не по порядку.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трічки треба теж уміти і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і знати їх символ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вчинка 1  ( у віночку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вчинка 2  ( у віночку ) розповідають про символи , значення стрічок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  - 1          Світло – коричнева         -      символ землі – годувальни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  -  2         Жовта                                 -      символ сонц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  -  1         Світло – зелена                -      символ краси і молодо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>Д  -  2         Голубі, сині                       -     символи неба та води, що надають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силу т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  -  1        Жовтогарячі                        -     символ хліб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  -  2        Фіолетова                            -     символ мудрості людин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  -  1        Малинова                            -     символ душе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  -  2        Рожева                                  -    символ достатку.</w:t>
      </w:r>
    </w:p>
    <w:p>
      <w:pPr>
        <w:pStyle w:val="Normal"/>
        <w:rPr/>
      </w:pPr>
      <w:r>
        <w:rPr>
          <w:sz w:val="28"/>
          <w:szCs w:val="28"/>
          <w:lang w:val="uk-UA"/>
        </w:rPr>
        <w:t>Вед – ий:  Люди  вірили у силу стрічок,  стрічки – обереги оберігали волосся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ід чужого ока, коли дівчина росла сиротою, то в її косу впліталась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голуба  стрічка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Пісня    «  Чорнобривці  »</w:t>
      </w:r>
    </w:p>
    <w:p>
      <w:pPr>
        <w:pStyle w:val="Normal"/>
        <w:rPr/>
      </w:pPr>
      <w:r>
        <w:rPr>
          <w:sz w:val="28"/>
          <w:szCs w:val="28"/>
          <w:lang w:val="uk-UA"/>
        </w:rPr>
        <w:t>Вед – ча :  Багато ще можна говорити про звичаї, обряди, символ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Українського народу. Багатство  це   -   невичерпне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ед – ий : Отже, хочеться вірити, що віднині ви, друзі, будете іншими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Очима дивитися на рушник, віночок,  стрічки, бо знатимете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Що то наші обереги, магічні симво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 -  ча :  Чистих вам рос!  Чистої  думки !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Пісня    «   Сіяв  батьк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жито  »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Протащук  Ніна  Олександр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Вчитель  вищої катег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Рівнопільська   ЗОШ  І –ІІІ  ступенів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Волноваського  району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Донецької</w:t>
      </w:r>
      <w:bookmarkStart w:id="0" w:name="_GoBack"/>
      <w:bookmarkEnd w:id="0"/>
      <w:r>
        <w:rPr>
          <w:sz w:val="28"/>
          <w:szCs w:val="28"/>
          <w:lang w:val="uk-UA"/>
        </w:rPr>
        <w:t xml:space="preserve">  област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57:00Z</dcterms:created>
  <dc:creator>Анатолий</dc:creator>
  <dc:description/>
  <cp:keywords/>
  <dc:language>en-US</dc:language>
  <cp:lastModifiedBy>Admin</cp:lastModifiedBy>
  <dcterms:modified xsi:type="dcterms:W3CDTF">2013-12-19T10:48:00Z</dcterms:modified>
  <cp:revision>3</cp:revision>
  <dc:subject/>
  <dc:title>              Шкільне   свято   «  Скарби   українського</dc:title>
</cp:coreProperties>
</file>