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sz w:val="36"/>
          <w:szCs w:val="36"/>
          <w:lang w:val="uk-UA"/>
        </w:rPr>
      </w:pPr>
      <w:r>
        <w:rPr>
          <w:rFonts w:cs="Georgia" w:ascii="Georgia" w:hAnsi="Georgia"/>
          <w:b/>
          <w:i/>
          <w:sz w:val="36"/>
          <w:szCs w:val="36"/>
          <w:lang w:val="uk-UA"/>
        </w:rPr>
        <w:t>Сценарій театралізованої вистави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sz w:val="36"/>
          <w:szCs w:val="36"/>
          <w:lang w:val="uk-UA"/>
        </w:rPr>
      </w:pPr>
      <w:r>
        <w:rPr>
          <w:rFonts w:cs="Georgia" w:ascii="Georgia" w:hAnsi="Georgia"/>
          <w:b/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sz w:val="36"/>
          <w:szCs w:val="36"/>
          <w:lang w:val="uk-UA"/>
        </w:rPr>
      </w:pPr>
      <w:r>
        <w:rPr>
          <w:rFonts w:cs="Georgia" w:ascii="Georgia" w:hAnsi="Georgia"/>
          <w:b/>
          <w:i/>
          <w:sz w:val="36"/>
          <w:szCs w:val="36"/>
          <w:lang w:val="uk-UA"/>
        </w:rPr>
        <w:t>«Андріївські вечорниці»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Мета заходу: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увати любов до українських народних традицій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i/>
          <w:sz w:val="28"/>
          <w:szCs w:val="28"/>
          <w:lang w:val="uk-UA"/>
        </w:rPr>
        <w:t>розповісти учням про українські народні традиції та обряди, пов’язані зі святом Андрія Первозванного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вивати інтерес до духовної спадщини наших пращурів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ширювати знання народних традицій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знайомити дітей із традицією збиратися на вечорниці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вчати до господарювання і з повагою приймати гостей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ити дівчат ворожити, як у давнину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знайомити дітей з українськими народними піснями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увати любов до пісенних скарбів народу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дати дітям можливість виявити свої таланти, відчути себе справжніми акторами, музикантами, господинями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рияти духовному розвитку юних особистостей;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лучити дітей до святкування «Андрія» в Україні.</w:t>
      </w:r>
    </w:p>
    <w:p>
      <w:pPr>
        <w:pStyle w:val="Style1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>ндріївські вечорниц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Є в народу нашого чудові традиції,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лядки, щедрівки і вечорниці є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ам хлопці й дівчата збираються,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ут знайомляться ще й залицяютьс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і вечорниц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инаєм вже не раз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й і сміх, і пісня ллєть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рці кожного із нас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ійдіть весь світ безмір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кажіть, в якій країн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 зберігся скарб безцінний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у нас на Україні?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сим всіх у нашу хату,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ревелику, пребагату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зірниці до зірниц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й лунають вечорниці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  <w:lang w:val="uk-UA"/>
        </w:rPr>
        <w:t>(Звучить музика. Виходить господиня, одягнена по- зимовому. В руках тримає кошика. У кошику хліб, сало, яблука. Її перестріває молодиця.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Добрий день, Тетяно! То що, цю зиму вечорниці до твоєї хати перебралися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Та дівчата так же ж просили. А що тут такого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хай молодь повеселиться. Он на Андрія і зберуться, погадають…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А я так думаю, що будуть у тебе не вечорниці, а одне сороміцтво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І звідки ж така думка мудра у твою дурну голову влізла? Чи не через вухо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А хоч би й так! І Надька Михайлова так казала, і Олена Андрійчикова, і Вірка Василева, і геть усі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Чим же я вашим бабським язикам не догодила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Можна чи не можна, а ми б тобі хати не пересиділи. Та й молодим би дали лад. Бо то все молоде – дурне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А мені ваші чоловіки хати не перевернуть за ваші посиденьки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Відколи це ти така ляклива стала? Ми зі своїми чоловіками самі раду дамо, не бійся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Авжеж! Та воно всім кортить молодість згадати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Ой, кортить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, коли ж той вечір буд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агато хлопців буд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великих, і малих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озумних, і дурних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убогих, і багатих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б було з ким жартувати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Ех, скинути нам би років по десять…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Та ми ще зараз нівроку, ще дівчат можемо навчати, як хлопцям голову крутити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Я біжу, бо роботи ще маю багато! А приходьте зарання, щось допоможете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ИЦЯ. Не бійтеся, нас двічі просити не треба, ми скоро будемо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Молодиці розходяться в різні боки. На сцені сільська хата: стіл, лава, рушники, миски, горщики, піч. Чути стукіт. Заходять дівчата, кланяються.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ОЙ ГИЛЯ, ГИЛЯ, ГУСОНЬКИ, НА СТАВ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Ой гиля – гиля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соньки, на став!.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брий вечір, дівчино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 я ще не спав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не спав, не спав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 буду спат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й же мені, дівчино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ечеряти!»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Я ж не топил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 ж не варил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 йшла по водиченьку –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ра побил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 ж не побила –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ил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гори покотились та 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мі побились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ене вечеря –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бка печен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 для тебе, серденько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готовлена»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ДІВЧИНА. Добрий вечір, господине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Чули, що у вашій хаті сьогодні вечорниці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Добрий вечір, дівчата. Заходьте, аби щастя було в хаті, аби я була багата. Моя хата завжди рада гостям. Сідайте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Ой, давайте скоріше готувати вечерю, бо хлопці надійдуть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Так я на вас і чекаю, цокотухи. Давно вже все готове. От лишень де ваші хлопці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А ми самі почнемо вечорниці. Нехай їх завидки беруть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Ось Дарина кашу принесла. Перший раз прийшла на вечорниці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ГОСПОДИНЯ. Став горщик у піч, щоб гаряча була, доки всі зберуться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Дівчата, а ось ми калиту спекли, давайте повісимо, доки хлопці прийдуть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Давайте! Тільки якнайвище, хай поскачуть, а ми їх сажею почастуємо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  <w:lang w:val="uk-UA"/>
        </w:rPr>
        <w:t>(Підвищують до стелі калиту.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Дівчата, а балабухів усі напекли? Бо я пса цілий день голодного тримала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ДІВЧИНА. Аякже, давайте, дівчата, кладіть балабухи сюди, будемо потім ворожит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Можливо, вам ще щось допомогти, господине? Ось ми тут принесли пиріжків та вареників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Усе вже в печі. Ось лише вареники допоможіть ліпити. Давайте заспіваємо, дівчата, доки хлопці прийдуть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Дівчата ліплять вареники і співають.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ОЙ МІЙ МИЛИЙ ВАРЕНИЧКІВ ХОЧЕ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й, мій милий вареничків хоч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, мій милий вареничків хоче.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Навари, милая, навари, милая,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Навари, о-хо-хо, моя чорнобривая.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ак дров же нем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лий мій, миленький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ров же нем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уб мій сизенький. 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Нарубай, милая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рубай, милая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рубай, о–хо-хо, моя чорнобривая.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а сили ж нем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лий мій, миленький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или ж нем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уб мій сизень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мирай, милая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мирай, милая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мирай, о-хо-хо, моя чорнобривая.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Чути стукіт у двері)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Ой, дівчата, це хлопці, напевно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Агов, дівчата, до хати пустіть, бо з дороги збився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ДІВЧИНА. Гарненько попросіть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Знову стукіт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Агов! Кого там принесло? Хто такий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Пес рябий, баран круторогий, ведмідь клишоногий. Пустіть до хати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ДІВЧАТА </w:t>
      </w:r>
      <w:r>
        <w:rPr>
          <w:b/>
          <w:sz w:val="28"/>
          <w:szCs w:val="28"/>
          <w:u w:val="single"/>
          <w:lang w:val="uk-UA"/>
        </w:rPr>
        <w:t xml:space="preserve">РАЗОМ. </w:t>
      </w:r>
      <w:r>
        <w:rPr>
          <w:b/>
          <w:sz w:val="28"/>
          <w:szCs w:val="28"/>
          <w:lang w:val="uk-UA"/>
        </w:rPr>
        <w:t>Не пустимо вас у хату, бо дуже вас багато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ХЛОПЦІ </w:t>
      </w:r>
      <w:r>
        <w:rPr>
          <w:b/>
          <w:sz w:val="28"/>
          <w:szCs w:val="28"/>
          <w:u w:val="single"/>
          <w:lang w:val="uk-UA"/>
        </w:rPr>
        <w:t>РАЗОМ.</w:t>
      </w:r>
      <w:r>
        <w:rPr>
          <w:b/>
          <w:sz w:val="28"/>
          <w:szCs w:val="28"/>
          <w:lang w:val="uk-UA"/>
        </w:rPr>
        <w:t xml:space="preserve"> Пустіть ліпше, бо буде гірше.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АТА </w:t>
      </w:r>
      <w:r>
        <w:rPr>
          <w:b/>
          <w:sz w:val="28"/>
          <w:szCs w:val="28"/>
          <w:u w:val="single"/>
          <w:lang w:val="uk-UA"/>
        </w:rPr>
        <w:t xml:space="preserve">РАЗОМ. </w:t>
      </w:r>
      <w:r>
        <w:rPr>
          <w:b/>
          <w:sz w:val="28"/>
          <w:szCs w:val="28"/>
          <w:lang w:val="uk-UA"/>
        </w:rPr>
        <w:t>Ми як візьмемо рогатини, поламаємо ваші спин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ХЛОПЦІ </w:t>
      </w:r>
      <w:r>
        <w:rPr>
          <w:b/>
          <w:sz w:val="28"/>
          <w:szCs w:val="28"/>
          <w:u w:val="single"/>
          <w:lang w:val="uk-UA"/>
        </w:rPr>
        <w:t>РАЗОМ.</w:t>
      </w:r>
      <w:r>
        <w:rPr>
          <w:b/>
          <w:sz w:val="28"/>
          <w:szCs w:val="28"/>
          <w:lang w:val="uk-UA"/>
        </w:rPr>
        <w:t xml:space="preserve"> Дівчатонька – гол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онька, та ми прийшли не битися, ми прийшли миритися. Гостинців принесл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То заходьте вже, чого ж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ХЛОПЕЦЬ. Добрий вечір вашій хаті. З Андрієм, будьте здорові, дівчата, і ви, господине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Хлопці не сідають!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Будьте і ви здорові. А де ж ваш старший – Береза? Хочемо на нього подивитися і перевірити, чи устав свій знаєте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ДРІЙ. Мене Березою обрали, а устав наш такий: гуляти чесно, тихо та смирно, як слід чесному і поважному парубоцтву, так, як гуляли наші діди й батьки. Господиню на вечорницях шанувати, як матір, з дівчатами поводитися з  повагою: не забувати, братці, що чесна дівчина – то є краса і честь усього села. Це і є наш устав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Що ж гарного Березу вибрали. Вечорниці будуть добрі. Ну що ж, хлопці, сідайте в нашій хаті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Хлопці сідають!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А. А чого це сумно у вас, дівчата? А заспівайте козакам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Чого ж, заспіваємо, дівчата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АТА </w:t>
      </w:r>
      <w:r>
        <w:rPr>
          <w:b/>
          <w:sz w:val="28"/>
          <w:szCs w:val="28"/>
          <w:u w:val="single"/>
          <w:lang w:val="uk-UA"/>
        </w:rPr>
        <w:t xml:space="preserve">РАЗОМ. </w:t>
      </w:r>
      <w:r>
        <w:rPr>
          <w:b/>
          <w:sz w:val="28"/>
          <w:szCs w:val="28"/>
          <w:lang w:val="uk-UA"/>
        </w:rPr>
        <w:t>Заспіваємо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івчата вишивають)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ОЙ ЧОРНА Я СИ, ЧОРН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чорна я си, чорн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й чорна, як циганк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ом ти полюбил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ом ти полюбил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явого Іван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ванка полюбил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ванка, та Іванк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ий та стрункий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ий та стрункий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е й на бороді ямк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- Марічко, ти, Марічко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блю я твою вроду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блю дивитися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блю дивитися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ти ідеш по воду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горі два дубочк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идва зелененькі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такі паровані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такі паровані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є чорнявенькі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чорна я си, чорн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чорна, як циган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ом ти полюбил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м ти полюбил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явого Іванк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Що ж, гарна пісня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А чи вмієте ви хоча б хрестик вишити, дівчата? Чи руки не стоять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Наші дівчата все вміють. Чи так, дівчата? А покажіть свої вишивки, хай оцінять парубк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Дівчата демонструють свої вишивки, хлопці оцінюють.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А. Це ми бачимо, що вони вміють, а от які з них господині, чи вміють вони біля печі ходити та їсти варити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Це недовго, щоб перевірити. Покажіть їм, дівчата, чи вмієте ви вареники варит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Та вже й наварил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  <w:lang w:val="uk-UA"/>
        </w:rPr>
        <w:t>(Виймає з окропу вареники.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Та ще б скуштувати цих вареників. Може, їх собака їсти не захоче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Почекайте. Ось заробите, тоді й скуштуєте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Переконалися, хлопці, що наші дівчата все вміють? А тепер покажіть, на що ви здатні? Хлопці здавна на вечорницях розказували смішні історії. А чи ви вмієте розсмішити та розвеселити дівчат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  <w:lang w:val="uk-UA"/>
        </w:rPr>
        <w:t>(Хлопці розповідають смішні історії.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Кожух знайшл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з тобою йшли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шли!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жух знайшли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йшли!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де ж він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жух!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який? Ми з тобою йшли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шли!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жух знайшли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йшли!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де ж він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жух!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який?..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Стоніжка»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тювати йшла стоніжка,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ила ноги трішк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розі біля хати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ла ноги витирати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сто ніжок обмітала,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сто ніжок витирала,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 як стала на помості –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гостини йшли вже гості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Швачк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ші дівчата роблять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иють та співають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мати?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ють та плачуть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озак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Казав козак, зимою на печі, сидячи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, піч моя, піч! Коли б я на тобі, а ти на коні – гарний би з мене козак був!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болить у мене зуб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 не хоче їсти суп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че меду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че грушк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че теплої пампушк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Дівчата, давайте заспіваємо. Чого ж можна, ану заграй, музико.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КОЛОМИЙК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ї любі співаночки, мої складаночк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я вас наскладала коло матіночк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Мої любі співаночки, де я вас подіну?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ба я вас співаночки, горами розсію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я ходжу при Дунаю, та й це так думаю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ма кращих співаночок, як у нашім краю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я стану коломийки співати, співат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ужиш ти та й заплачеш, та й станеш дума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Здавна в українців цінувалися мудрість та дотепність. А ну, хлопці, відгадайте наші загадк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Загадують загадки, хлопці відгадують.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/>
      </w:pPr>
      <w:r>
        <w:rPr>
          <w:b/>
          <w:sz w:val="28"/>
          <w:szCs w:val="28"/>
          <w:lang w:val="uk-UA"/>
        </w:rPr>
        <w:t>Біла морква зимою росте. (Бурульк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кавом махнув, дерева нагнув. (Вітер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е коромисло через річку повисло. (Веселк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то за гість, що темноту їсть. (День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має вухо, а не чує. (Голк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 ніг, а ходить. (Годинник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мовчить, а розуму вчить. (Книжк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убів не має, а кусає. (Кропив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еньке, сіреньке, хоч якого кота з місця стягне. (Миш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 кільця, два кінця, а посередині цвях. (Ножиці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ХЛОПЕЦЬ. А ви наші відгадаєте? Боюсь, що жодної не вгадаєт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Загадують свої загадки.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1. Стоїть панна у коморі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коса її надворі. (Моркв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2. Чорна корова всіх людей поборол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білий віл всіх людей підвів. (Ніч, день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Їхала пані в срібнім жупані, а 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ім жупані латка на латці. (Риб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е кінь, а біжить, не ліс, а шумить.(Річк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5. Що то за віз, що без коліс? (Санки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адворі горою, а в хаті водою. (Сніг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вернуло до сонця золоте віконце. (Соняшник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8. Мене 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ь, товчуть, ріжуть, а я все терплю і всім добром плачу. (Хліб)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Маленький хлопчик у шапці ходить. (Цвях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дить Марушка в семи кожушках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її роздягає, той сльози проливає. (Цибуля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Та досить вам, давайте заспіваємо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caps/>
          <w:sz w:val="28"/>
          <w:szCs w:val="28"/>
          <w:lang w:val="uk-UA"/>
        </w:rPr>
        <w:t>Ой, куриться доріженька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й куриться доріженька, куриться, курить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гось наша господиня журиться, журить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треба їй кониченька продати, прода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женчикам музиченьки наняти, наня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ріж, заріж, господине, індика, індик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б нам була із Варшави музика, музи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ч з Варшави, не з Варшави, з Кракова, з Кракова,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Щоб нам була музиченька готова, готова! 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А тепер побачимо, які ви спритні. А ну ж бо, хто хоче калити вкусити? Сідайте на коцюбу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Та не забувайте, хто не вкусить – писатиму квачем!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Діду, діду, калиту кусати їду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А я буду писати кваче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А я вкушу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А я впишу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А я вкушу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А я впишу!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  <w:lang w:val="uk-UA"/>
        </w:rPr>
        <w:t>(Іде до калити, стрибає, намагається вкусити.  Якщо не вкусив, дівчина пише його квачем. Грають по черзі, доки хтось не вкусить.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(Під час гри)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ашая кали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й з маком і медом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ди до неї, кусай її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заду і спереду.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ди до неї, кусай її,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ожа не бійся.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сай, кусай калиту,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е не засмійся.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ди до неї, кусай її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азад вертайся.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вдалося відкусить –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ри сподівайся.</w:t>
      </w:r>
    </w:p>
    <w:p>
      <w:pPr>
        <w:pStyle w:val="Normal"/>
        <w:tabs>
          <w:tab w:val="clear" w:pos="708"/>
          <w:tab w:val="center" w:pos="4137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Коли  відкусять, знімають калиту, ділять усім по кусочку.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ДІВЧАТА  </w:t>
      </w:r>
      <w:r>
        <w:rPr>
          <w:b/>
          <w:sz w:val="28"/>
          <w:szCs w:val="28"/>
          <w:u w:val="single"/>
          <w:lang w:val="uk-UA"/>
        </w:rPr>
        <w:t xml:space="preserve">РАЗОМ. </w:t>
      </w:r>
      <w:r>
        <w:rPr>
          <w:b/>
          <w:sz w:val="28"/>
          <w:szCs w:val="28"/>
          <w:lang w:val="uk-UA"/>
        </w:rPr>
        <w:t>Калита, калита добра бул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Як ми її 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ли, за женихами полетіл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ЧИНА. Ой, дівчата, сьогодні ж ворожать! Давайте і ми погадаємо на долю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Ворожать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А ми теж хочемо знати свою долю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Що ж, іди, дізнаєшся, чи будеш щасливим. Якщо дістанеш перстень з тарілки з водою і носа не вмочиш, то знай - дівчина твоя буде, а якщо ні – то дивись, щоб у тебе її не вкрал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Дістає перстень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ЛОПЦІ. (БУБЛИКИ ВНОСЯТЬ) А ну ж, дівчата, побачимо, котра з вас найсправніша, до тієї із сватів засилатиму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На нитці підвішені бублики. Потрібно відкусити без допомоги рук. Дівчата кусають.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ЛОПЕЦЬ. Дівчата, а де ж ваші вареники, коли ми їх будемо їсти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ЧИНА.  Почекайте, почекайте…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lang w:val="uk-UA"/>
        </w:rPr>
        <w:t>«ДІВКА ЯВДОШ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ка Явдош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яла пшеницю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: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жар, джар, Джарочко,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 варила, душа мила,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 варила,джар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вка Явдошка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шеницю полола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ка Явдош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шеницю жал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ка Явдош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шеницю в’язал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ка Явдош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шеницю возил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ка Явдош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шеницю молотил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вка Явдош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шеницю молол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пів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РЕЗА. Що ж, пора і честь знати. Спасибі вам, господине, за вечорниці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ИНЯ. Спасибі вам, хлопці та дівчата. Заспівайте мені на прощання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Дівчата танцюють і співають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ХОРОШІЇ ГОСТІ У МЕНЕ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, зел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шії гості у мене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 за селом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ї гості за столо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, зел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ї гості у м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 ще й овес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т зібрався рід наш увесь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, зел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ї гості у м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 на лану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ї гості до ладу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, зел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ї гості у мен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еє жито будем жать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огих гостей не забувать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А. Вибачайте, коли що не так. А на цім добрім слові бувайте здорові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ИНЯ. Пора нам вечорниці наші закінчувати. Щасти Вам, хлопці та дівчата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б не співали, а кінчати час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щі побажання Ви прийміть від нас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 Вас, і в нас хай буде гаразд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б Ви і ми щасливі бул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Усі прощаються, виходять.)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ind w:left="-108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</w:t>
      </w:r>
    </w:p>
    <w:p>
      <w:pPr>
        <w:pStyle w:val="Normal"/>
        <w:ind w:left="-108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108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left="-108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10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ind w:left="630" w:hanging="450"/>
      </w:pPr>
      <w:rPr/>
    </w:lvl>
  </w:abstractNum>
  <w:abstractNum w:abstractNumId="2">
    <w:lvl w:ilvl="0">
      <w:numFmt w:val="bullet"/>
      <w:lvlText w:val="-"/>
      <w:lvlJc w:val="left"/>
      <w:pPr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120" w:after="160"/>
      <w:ind w:firstLine="69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29:00Z</dcterms:created>
  <dc:creator>SEC</dc:creator>
  <dc:description/>
  <cp:keywords/>
  <dc:language>en-US</dc:language>
  <cp:lastModifiedBy>Admin</cp:lastModifiedBy>
  <cp:lastPrinted>2010-11-29T10:36:00Z</cp:lastPrinted>
  <dcterms:modified xsi:type="dcterms:W3CDTF">2013-12-24T11:40:00Z</dcterms:modified>
  <cp:revision>24</cp:revision>
  <dc:subject/>
  <dc:title>Андріївські вечорниці</dc:title>
</cp:coreProperties>
</file>