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Серце – джерело життя, початок всього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нце мікрокосмусу, від якого залежит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я сила і свіжість організму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іщо не може замінити серц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і взяти на себе його функції…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ільям Гарвей, англійський фізіолог ХVІІ ст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и кровообігу: серце і судини. Серцевий цикл. Робота серц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сформулювати в  учнів поняття про будову серця, серцевий цикл і його фази, регуляцію роботи серця; показати зв’язок будови з виконуваними функціями; встановити значення кровообігу в життєдіяльності організму людини; формувати вміння працювати з текстом підручника, розвивати логічне мислення; виховувати почуття відповідальності за власне здоров’я та добрий настрій інш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таблиці «Схеми кровообігу хребетних», «Серце», «Кровообіг», «Вени та артерії людин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 уро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>ивчення нового матеріалу</w:t>
        <w:softHyphen/>
        <w:softHyphen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отивація навчальної діяльност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читель зачитує рядки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рганізм наш мудрий, дивний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Як велике місто, край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Ідеальний, прогресивний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ов комп’ютер, порівняй!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истем тут різних є багато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порно-рухова, травна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І гуморальна й видільна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І ще нервова – головна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ажливий орган, величави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ерує організмом, править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 день він б’ється і вночі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іти прикладають руку до серц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ажіть, діти, звуки роботи якого органа ви  відчуваєте? Правильно. Серц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овідомлення теми и мети у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іншого такого органа, який  було б вивчено так само добре, як серце, але воно ще приховує в собі дивовижні загадки, не розгадані до сьогодні. У всі часи серце було в пошані у поетів, мислителів, лікарів. Скільки віршів, пісень, поем написано про нього? Хто сильніше, ніж поети розкрили дивовижні властивості неспокійного, трепетного, благородного, безстрашного, чистого, жорстокого, хороброго, чуйного, золотого, щедрого, ніжного й доброго людського серц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: прослухати вірш, виписати в зошит ознаки серця, про які йдетьс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чень 1.   </w:t>
      </w:r>
      <w:r>
        <w:rPr>
          <w:rFonts w:cs="Times New Roman" w:ascii="Times New Roman" w:hAnsi="Times New Roman"/>
          <w:sz w:val="28"/>
          <w:szCs w:val="28"/>
          <w:lang w:val="uk-UA"/>
        </w:rPr>
        <w:t>Что сердце? Когда ему блес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нь сочувственный, огонь родного кр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стопится оно и, медленно сгор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стречу жизни радостно плыв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ь 2. 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Что такое сердц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Камень тверд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Яблок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багрово-красной кож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жет быть, меж ребер и аорт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ьется шар, на шар земной похожи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или иначе, все земно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мещается в его предел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нет ему поко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всего есть дел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Е. Межелайтес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ь 3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до цехинов, не надо рубле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сердце мне матери старой тво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епел его настою на хмел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 напьюсь - и тебя полюблю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BFBFB" w:val="clear"/>
        </w:rPr>
        <w:t>Казак с того дня замолчал, захмуре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Борща не хлебал, саламаты не е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Клинком разрубил он у матери груд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И с ношей заветной отправился в пу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BFBFB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BFBFB" w:val="clear"/>
        </w:rPr>
        <w:t>Он сердце ее на цветном рушник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Коханой приносит в косматой ру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В пути у него помутилось в глаза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Всходя на крылечко, споткнулся каза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И матери сердце, упав на порог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BFBFB" w:val="clear"/>
        </w:rPr>
        <w:t>Спросило его: "Не ушибся, сынок?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BFBFB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BFBFB" w:val="clear"/>
          <w:lang w:val="uk-UA"/>
        </w:rPr>
        <w:t>Перевірка записаного</w:t>
      </w:r>
      <w:r>
        <w:rPr>
          <w:rFonts w:cs="Times New Roman" w:ascii="Times New Roman" w:hAnsi="Times New Roman"/>
          <w:sz w:val="28"/>
          <w:szCs w:val="28"/>
          <w:shd w:fill="FBFBFB" w:val="clear"/>
          <w:lang w:val="uk-UA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BFBFB" w:val="clear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shd w:fill="FBFBFB" w:val="clear"/>
          <w:lang w:val="uk-UA"/>
        </w:rPr>
        <w:t xml:space="preserve"> Немає людини, у  якої при слові «мати» не тремтіло б серце, навіть якщо воно з каміння. Найкраще, найсвітліше почуття людини – любов, пов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’</w:t>
      </w:r>
      <w:r>
        <w:rPr>
          <w:rFonts w:cs="Times New Roman" w:ascii="Times New Roman" w:hAnsi="Times New Roman"/>
          <w:sz w:val="28"/>
          <w:szCs w:val="28"/>
          <w:shd w:fill="FBFBFB" w:val="clear"/>
          <w:lang w:val="uk-UA"/>
        </w:rPr>
        <w:t xml:space="preserve">язане з серц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Вивчення нового матеріал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Бесіда за питанням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  Повторення з курсу «Зоологія» знань про ускладнення в процесі еволюції кровоносної системи і серця хребет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 Значення кровообіг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 Система органів кровообіг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яснення вчителя з теми  «Будова серця» з використанням таблиці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міщення в грудній порожнині й зміщене вліво від середньої лінії грудей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ене навколосерцевою сумкою – перикардо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ена серцевою 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вою тканиною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вжину 12-15 см, масу 220-300 г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ожнистий 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вий орган, розділений суцільною, перегородкою на дві половини – праву й ліву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на половина серця ділиться на дві камери: передсердя та шлуночок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три оболонки: зовнішню – епікард, середню 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ву - міокард, внутрішню – ендокард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ежі шлуночків легеневого стовбура й аорти розміщені півмісячні клапани.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і опорні терміни треба знати, щоб розкрити питання розділу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ідповіді учні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Будова стінки серця (Складання опорного конспект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інки серц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76095</wp:posOffset>
                </wp:positionH>
                <wp:positionV relativeFrom="paragraph">
                  <wp:posOffset>2540</wp:posOffset>
                </wp:positionV>
                <wp:extent cx="914400" cy="35877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39.85pt;margin-top:0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3">
                <wp:simplePos x="0" y="0"/>
                <wp:positionH relativeFrom="margin">
                  <wp:posOffset>3293745</wp:posOffset>
                </wp:positionH>
                <wp:positionV relativeFrom="paragraph">
                  <wp:posOffset>3175</wp:posOffset>
                </wp:positionV>
                <wp:extent cx="45720" cy="810260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59.35pt;margin-top:0.2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45585</wp:posOffset>
                </wp:positionH>
                <wp:positionV relativeFrom="paragraph">
                  <wp:posOffset>3175</wp:posOffset>
                </wp:positionV>
                <wp:extent cx="752475" cy="54419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18.55pt;margin-top:0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9" w:leader="none"/>
          <w:tab w:val="left" w:pos="778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Епікард</w:t>
        <w:tab/>
        <w:t>Ендокард</w:t>
      </w:r>
    </w:p>
    <w:p>
      <w:pPr>
        <w:pStyle w:val="Normal"/>
        <w:tabs>
          <w:tab w:val="clear" w:pos="708"/>
          <w:tab w:val="left" w:pos="2479" w:leader="none"/>
          <w:tab w:val="left" w:pos="833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зовнішній  шар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(внутрішній  шар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ока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ласний серцевий ша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амостійна робота. Прочитати пункт «Властивості міокарда» §23   і доповнити сх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тивості міокард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будлив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→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коротливість → провідність міокар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водять електричні  імпульси) →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втомат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ояснення вчителя про кровопостачання серця. (Коронарні або вінценосні артерії)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ояснення  вчителя  про роботу серця.  Заповнення таблиці учня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Серце виконує титанічну роботу. За добу воно скорочується 100 тис. разів. За 70 років – 25 млрд. разів. За одне скорочення серце виштовхує в коло кровообігу 150 мл  крові. За 70 років життя – 183 млн. літрів кров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не пит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і коли воно відпочиває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адіть руку до серця. Що ви відчуваєте? Так, скорочення і розслаблення серця. Скорочення серц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зивається системою, розслаблення – діастол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пояснення вчителя  учні заповнюють  таблицю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Серцевий цикл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51"/>
        <w:gridCol w:w="2268"/>
        <w:gridCol w:w="1560"/>
        <w:gridCol w:w="153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зи серцевого  цик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фази/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х крові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клапанів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лков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вмісяч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 Скорочення передсердь (систо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передсердя у шлуноч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ритий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. Скорочення шлуночків (систол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шлуночків у судин. (леген. артер. аор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ри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. Розслаблення передсердь  та їх шлуночків (діасто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4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в перехода із передсердь  до шлуночк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ритий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ок:     — </w:t>
      </w:r>
      <w:r>
        <w:rPr>
          <w:rFonts w:cs="Times New Roman" w:ascii="Times New Roman" w:hAnsi="Times New Roman"/>
          <w:sz w:val="28"/>
          <w:szCs w:val="28"/>
          <w:lang w:val="uk-UA"/>
        </w:rPr>
        <w:t>Серце працює стільки, скільки відпочиває.</w:t>
      </w:r>
    </w:p>
    <w:p>
      <w:pPr>
        <w:pStyle w:val="Style15"/>
        <w:numPr>
          <w:ilvl w:val="2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ини невтомності роботи серця у чергуванні скорочення та    розслаблення, тобто в періодичності його роботи та відпочин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серц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28575</wp:posOffset>
                </wp:positionV>
                <wp:extent cx="847725" cy="31432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85.25pt;margin-top:2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9525</wp:posOffset>
                </wp:positionV>
                <wp:extent cx="638175" cy="381000"/>
                <wp:effectExtent l="0" t="0" r="0" b="0"/>
                <wp:wrapNone/>
                <wp:docPr id="5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79pt;margin-top:0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истолічний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м (сок)                             Хвилинний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м крові (ХОК) </w:t>
      </w:r>
    </w:p>
    <w:p>
      <w:pPr>
        <w:pStyle w:val="Normal"/>
        <w:tabs>
          <w:tab w:val="clear" w:pos="708"/>
          <w:tab w:val="left" w:pos="6240" w:leader="none"/>
          <w:tab w:val="left" w:pos="6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м крові, який серце викладає                             ЧСК </w:t>
      </w:r>
      <w:r>
        <w:rPr>
          <w:rFonts w:cs="Times New Roman" w:ascii="Times New Roman" w:hAnsi="Times New Roman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ОК = 70</w:t>
      </w:r>
      <w:r>
        <w:rPr>
          <w:rFonts w:cs="Times New Roman" w:ascii="Times New Roman" w:hAnsi="Times New Roman"/>
          <w:lang w:val="uk-UA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uk-UA"/>
        </w:rPr>
        <w:t>72 = 5000 мл/хв =</w:t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одне скорочення) 79 мл</w:t>
        <w:tab/>
        <w:t>= 5 л/х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ЧСК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тота серцевих скороч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Регуляція роботи серця. (Пояснення вчителя. Накреслення схе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116965" cy="581025"/>
                <wp:effectExtent l="0" t="0" r="0" b="0"/>
                <wp:wrapNone/>
                <wp:docPr id="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79pt;margin-top:23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96850</wp:posOffset>
                </wp:positionV>
                <wp:extent cx="0" cy="2990850"/>
                <wp:effectExtent l="3175" t="0" r="3175" b="0"/>
                <wp:wrapNone/>
                <wp:docPr id="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5.5pt" to="257.25pt,250.95pt" ID="Прямая соединительная линия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ервова система                              </w:t>
      </w:r>
      <w:r>
        <w:rPr>
          <w:rFonts w:cs="Times New Roman" w:ascii="Times New Roman" w:hAnsi="Times New Roman"/>
          <w:sz w:val="48"/>
          <w:szCs w:val="48"/>
          <w:lang w:val="uk-UA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це </w:t>
      </w:r>
      <w:r>
        <w:rPr>
          <w:rFonts w:cs="Arial" w:ascii="Arial" w:hAnsi="Arial"/>
          <w:b/>
          <w:sz w:val="48"/>
          <w:szCs w:val="48"/>
        </w:rPr>
        <w:t xml:space="preserve">← </w:t>
      </w:r>
      <w:r>
        <w:rPr>
          <w:rFonts w:cs="Arial" w:ascii="Arial" w:hAnsi="Arial"/>
          <w:b/>
          <w:sz w:val="48"/>
          <w:szCs w:val="4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умораль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гуля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я</w:t>
      </w:r>
    </w:p>
    <w:p>
      <w:pPr>
        <w:pStyle w:val="Normal"/>
        <w:tabs>
          <w:tab w:val="clear" w:pos="708"/>
          <w:tab w:val="center" w:pos="5233" w:leader="none"/>
          <w:tab w:val="left" w:pos="633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13335</wp:posOffset>
                </wp:positionV>
                <wp:extent cx="400050" cy="485775"/>
                <wp:effectExtent l="0" t="0" r="0" b="0"/>
                <wp:wrapNone/>
                <wp:docPr id="8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1.25pt;margin-top:1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13335</wp:posOffset>
                </wp:positionV>
                <wp:extent cx="152400" cy="266700"/>
                <wp:effectExtent l="0" t="0" r="0" b="0"/>
                <wp:wrapNone/>
                <wp:docPr id="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63.75pt;margin-top:1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(ендокринна система)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Ослаблювальну  робо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илювальну  роботу 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илюють роботу гормонів 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71850</wp:posOffset>
                </wp:positionH>
                <wp:positionV relativeFrom="paragraph">
                  <wp:posOffset>85725</wp:posOffset>
                </wp:positionV>
                <wp:extent cx="1116965" cy="581025"/>
                <wp:effectExtent l="0" t="0" r="0" b="0"/>
                <wp:wrapNone/>
                <wp:docPr id="10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65.5pt;margin-top:6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(адреналін, тироксин, сиротонін) 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а (іони Са+), алкого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слаблює (уповільнює)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рмони ацетилхолін, Солі К (іони К+) </w:t>
        <w:tab/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втономія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залежна саморегуляція 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спеціальні клітини – ритмічні імпульси (самозбудження).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кріплення матеріалу. </w:t>
      </w:r>
    </w:p>
    <w:p>
      <w:pPr>
        <w:pStyle w:val="Normal"/>
        <w:tabs>
          <w:tab w:val="clear" w:pos="708"/>
          <w:tab w:val="left" w:pos="270" w:leader="none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Домашнє завдання. </w:t>
      </w:r>
    </w:p>
    <w:p>
      <w:pPr>
        <w:pStyle w:val="Normal"/>
        <w:tabs>
          <w:tab w:val="clear" w:pos="708"/>
          <w:tab w:val="left" w:pos="270" w:leader="none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ти §23, 24, таблиці та схеми. Самоконтроль на сторінці 76.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Підбиття підсумків, оцінювання. </w:t>
      </w:r>
    </w:p>
    <w:p>
      <w:pPr>
        <w:pStyle w:val="Style15"/>
        <w:tabs>
          <w:tab w:val="clear" w:pos="708"/>
          <w:tab w:val="left" w:pos="270" w:leader="none"/>
          <w:tab w:val="left" w:pos="6885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цікавого  було на уроці?</w:t>
      </w:r>
    </w:p>
    <w:p>
      <w:pPr>
        <w:pStyle w:val="Style15"/>
        <w:tabs>
          <w:tab w:val="clear" w:pos="708"/>
          <w:tab w:val="left" w:pos="270" w:leader="none"/>
          <w:tab w:val="left" w:pos="6885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ому?</w:t>
      </w:r>
    </w:p>
    <w:p>
      <w:pPr>
        <w:pStyle w:val="Style15"/>
        <w:tabs>
          <w:tab w:val="clear" w:pos="708"/>
          <w:tab w:val="left" w:pos="270" w:leader="none"/>
          <w:tab w:val="left" w:pos="6885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за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алося найбільше?</w:t>
      </w:r>
    </w:p>
    <w:p>
      <w:pPr>
        <w:pStyle w:val="Style15"/>
        <w:tabs>
          <w:tab w:val="clear" w:pos="708"/>
          <w:tab w:val="left" w:pos="270" w:leader="none"/>
          <w:tab w:val="left" w:pos="6885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досягли  мети уроку?</w:t>
      </w:r>
    </w:p>
    <w:p>
      <w:pPr>
        <w:pStyle w:val="Style15"/>
        <w:tabs>
          <w:tab w:val="clear" w:pos="708"/>
          <w:tab w:val="left" w:pos="270" w:leader="none"/>
          <w:tab w:val="left" w:pos="6885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 висновки ви для себе зробили?</w:t>
      </w:r>
    </w:p>
    <w:p>
      <w:pPr>
        <w:pStyle w:val="Style15"/>
        <w:tabs>
          <w:tab w:val="clear" w:pos="708"/>
          <w:tab w:val="left" w:pos="270" w:leader="none"/>
          <w:tab w:val="left" w:pos="6885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то був активніший на уроці?</w:t>
      </w:r>
    </w:p>
    <w:p>
      <w:pPr>
        <w:pStyle w:val="Normal"/>
        <w:tabs>
          <w:tab w:val="clear" w:pos="708"/>
          <w:tab w:val="left" w:pos="270" w:leader="none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асибі діти, за співробітництво, активну допомогу в проведенні уроку. Успіхів вам! 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—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30:00Z</dcterms:created>
  <dc:creator>Dima</dc:creator>
  <dc:description/>
  <cp:keywords/>
  <dc:language>en-US</dc:language>
  <cp:lastModifiedBy>User</cp:lastModifiedBy>
  <dcterms:modified xsi:type="dcterms:W3CDTF">2013-12-16T06:51:00Z</dcterms:modified>
  <cp:revision>6</cp:revision>
  <dc:subject/>
  <dc:title/>
</cp:coreProperties>
</file>