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аевская общеобразовательная школ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-ІІІ </w:t>
      </w:r>
      <w:r>
        <w:rPr>
          <w:rFonts w:cs="Times New Roman" w:ascii="Times New Roman" w:hAnsi="Times New Roman"/>
          <w:sz w:val="28"/>
          <w:szCs w:val="28"/>
        </w:rPr>
        <w:t>ступени № 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ССКИЙ ЯЗЫК ОБУЧЕНИЯ)</w:t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32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32"/>
          <w:lang w:eastAsia="ru-RU"/>
        </w:rPr>
        <w:t>Внеклассное мероприятие</w:t>
      </w:r>
      <w:r>
        <w:rPr>
          <w:rFonts w:cs="Times New Roman" w:ascii="Times New Roman" w:hAnsi="Times New Roman"/>
          <w:sz w:val="28"/>
          <w:szCs w:val="32"/>
        </w:rPr>
        <w:t xml:space="preserve"> по физической культур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«Веселые старты» под девизом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32"/>
        </w:rPr>
        <w:t xml:space="preserve">«Мы выбираем спорт!»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2013 год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bCs/>
          <w:kern w:val="2"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долад Александр Валентин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ческой куль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104515</wp:posOffset>
                </wp:positionH>
                <wp:positionV relativeFrom="paragraph">
                  <wp:posOffset>-980440</wp:posOffset>
                </wp:positionV>
                <wp:extent cx="165735" cy="36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29pt;mso-wrap-distance-left:9pt;mso-wrap-distance-right:9pt;mso-wrap-distance-top:0pt;mso-wrap-distance-bottom:0pt;margin-top:-77.2pt;mso-position-vertical-relative:text;margin-left:-244.45pt;mso-position-horizontal-relative:text">
                <v:fill opacity="0f"/>
                <v:textbox inset="0in,0in,0in,0in">
                  <w:txbxContent>
                    <w:tbl>
                      <w:tblPr>
                        <w:tblW w:w="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6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и: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вивать у ребят интерес к спорту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спитывать интерес к совместной деятельности, к участию в спортивно-массовых мероприятиях, любовь к спорту и здоровому образу жизни;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крепить уверенность детей в своих силах и знаниях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а проведе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портивный праздник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ы: 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местная творческая деятельно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дготовительная работа: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товить команды, конкурсные задания, спортивный инвентарь, награды для победителей, приглашение для жюри и гос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роки и место проведения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портивный  зал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3 декабря 2013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Инвентарь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пьютер, колонка музыкальная активная, микрофон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кетки для бадминтона, обручи, мячи для настольного тенниса, баскетбольные мячи, волейбольные мячи, хоккейные клюшки, кана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мероприят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вучат фанфары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Начало праздник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читель физкультуры: </w:t>
      </w:r>
      <w:r>
        <w:rPr>
          <w:rFonts w:cs="Times New Roman" w:ascii="Times New Roman" w:hAnsi="Times New Roman"/>
          <w:sz w:val="28"/>
          <w:szCs w:val="28"/>
          <w:lang w:eastAsia="ru-RU"/>
        </w:rPr>
        <w:t>Здравствуйте, дорогие ребята, уважаемые учителя и  гости! Сегодня нам очень приятно видеть всех Вас в  спортивном зале школы! Мы начинаем спортивный праздник, который называется: «</w:t>
      </w:r>
      <w:r>
        <w:rPr>
          <w:rFonts w:cs="Times New Roman" w:ascii="Times New Roman" w:hAnsi="Times New Roman"/>
          <w:sz w:val="28"/>
          <w:szCs w:val="28"/>
        </w:rPr>
        <w:t>Мы выбираем спорт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наш спортивный зал превращается в весёлый стадион! Участники соревнований будут состязаться в силе, ловкости, быстроте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перь пришло время познакомиться с участниками праздн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л приглашаются команды 6А и 6Б классов (под музыку «марш запорожцев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питаны представляют свои команды (название, девиз, эмблема, атрибуты болельщиков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ставление жюри </w:t>
      </w:r>
      <w:r>
        <w:rPr>
          <w:rFonts w:cs="Times New Roman" w:ascii="Times New Roman" w:hAnsi="Times New Roman"/>
          <w:sz w:val="28"/>
          <w:szCs w:val="28"/>
          <w:lang w:eastAsia="ru-RU"/>
        </w:rPr>
        <w:t>(Директор школы, зам. директора по воспитательной работе, педагог-организатор, учитель информатики, учитель физи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465455</wp:posOffset>
            </wp:positionV>
            <wp:extent cx="6858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507365</wp:posOffset>
            </wp:positionV>
            <wp:extent cx="457200" cy="457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Итак, с командами познакомились, представили жюри. Уважаемые болельщики, вы готовы поддержать свои команды. Слово предоставляется болельщикам команды »Улыбка»       и и  и «Комета»          (-звучат кричал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теперь пора начинать соревнование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 эстафета. "Самый быстрый?"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Музыка – ФОКСТРО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бежать до противоположной стороны зала, пролезть в обруч и бегом вернуться обратн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 эстафета. "Бег или быстрая ходьба с ракеткой 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админтон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) и мячом для б/тенниса"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зыка – ФОКСТРОТ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кетку держать одной рукой. Если мяч упал, нужно его поднять, положить на ракетку и продолжать движение впер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 эстафета. "Хоккеист". (Музыка -Трус не играет в хокк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помощью клюшки вести мяч для большого тенниса  до отметки и обрат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-114300</wp:posOffset>
            </wp:positionV>
            <wp:extent cx="571500" cy="457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зыкальная пауза – танец (болельщики команды «Улыбка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Жюри объявляет сч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 эстафета. "Прыжок в длину с места" (Музыка – шоу Бенни Хил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ет вся команда друг за другом. Ассистенты фиксируют мелом приземление (по пяткам) каждого уче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 эстафета. "Точный бросок"   (Музыка – Катаваси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1077595</wp:posOffset>
            </wp:positionV>
            <wp:extent cx="457200" cy="4572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анда строится в колонну по одному у отметки  перед баскетбольным щитом. По сигналу учителя учащиеся начинают выполнять броски по корзине  в течении 2 минут. Ассистенты считают количество точных попаданий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зыкальная пауза - (болельщики команды «Комета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 эстафета. "Туннель - сороконожка"  (Музыка – Иван Васильевич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анды строятся в колонну по одному. Широкая стойка ног. По сигнал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правляющие толкают мяч под ногами. Последний участник берет мяч, бежит и становится в начале колон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Жюри объявляет сч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7 эстафета. "Эрудит"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 человек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Музыка – Иван Васильевич меняе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826770</wp:posOffset>
            </wp:positionV>
            <wp:extent cx="571500" cy="4572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Добежать до намеченной линии, взять 1 лист с буквой и вернуться обратно. Эстафета считается законченной, когда команда правильно составит слово. Использованные слова: Смелый! Ловкий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зыкальная пауза -  (болельщики команды «Улыбка»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 эстафета. "Баскетбол" (Музыка – Твист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ение баскетбольного мяча до отмеченной  линии и обратно. На линии финиша передать мяч в руки партне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9 Конкурс  капитанов «Меткий стрелок»  (Музыка Тико -Тико - Самба)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5 колец набросить на стержень (расстояние – 3м)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238125</wp:posOffset>
            </wp:positionV>
            <wp:extent cx="457200" cy="4572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зыкальная пауза - (болельщики команды « Комета 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Жюри объявляет сч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0 эстафета.  "Перетягивание каната" (Музыка – Гопа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ередины площадки чертится линия. Команды стоят по намеченной линии и по сигналу тянут канат в свою сторону. Побеждает команда, сумевшая перетянуть кана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дведение итогов, награждение команд. (Звучат Фанфары, пот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вучит фон для награждени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анды награждаются грамотами и сладкими приз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т и закончился наш праздник. Все участники команд показали свою ловкость, силу, быстроту. А главное - получили заряд бодрости и массу положительных эмоций! Занимайтесь спортом, укрепляйте своё здоровье! До новых встреч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фотография на пам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Style14"/>
    <w:qFormat/>
    <w:rPr>
      <w:rFonts w:cs="Times New Roman"/>
    </w:rPr>
  </w:style>
  <w:style w:type="character" w:styleId="DocumentMapChar">
    <w:name w:val="Document Map Char"/>
    <w:basedOn w:val="Style14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8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30:00Z</dcterms:created>
  <dc:creator>лена</dc:creator>
  <dc:description/>
  <cp:keywords/>
  <dc:language>en-US</dc:language>
  <cp:lastModifiedBy>Admin</cp:lastModifiedBy>
  <dcterms:modified xsi:type="dcterms:W3CDTF">2014-02-21T14:20:00Z</dcterms:modified>
  <cp:revision>3</cp:revision>
  <dc:subject/>
  <dc:title>Николаевская общеобразовательная школа І-ІІІ ступени № 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800000000000001024140</vt:lpwstr>
  </property>
</Properties>
</file>