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Сценарий сценки  «Жить по совести», посвященный блаженной Ксении Петербургской подготовила специалист высшей категории, учитель украинского языка и литературы, ОПКК  Укромновской ош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тупеней  Осипенко И.Д. </w:t>
      </w:r>
      <w:r>
        <w:rPr>
          <w:i/>
          <w:sz w:val="28"/>
          <w:szCs w:val="28"/>
          <w:u w:val="single"/>
        </w:rPr>
        <w:t>(выступление ребят на районном семинаре классных руководителей Симферопольского района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ие лица:</w:t>
      </w:r>
    </w:p>
    <w:p>
      <w:pPr>
        <w:pStyle w:val="Normal"/>
        <w:rPr/>
      </w:pPr>
      <w:r>
        <w:rPr>
          <w:sz w:val="28"/>
          <w:szCs w:val="28"/>
        </w:rPr>
        <w:t xml:space="preserve">Юля, Дима; Юля, Андрей; Надя, Вова Даниил, Ег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сцене стоит стол, покрытый скатертью. На столе – образ блаженной Ксении Петербургской, перед ним горит свеча, рядом книга – "Житие блаженной Ксении Петербургской". За столом сидят ребята. Они беседую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1.Звучит негромкая, приятная музыка</w:t>
      </w:r>
      <w:r>
        <w:rPr>
          <w:sz w:val="28"/>
          <w:szCs w:val="28"/>
        </w:rPr>
        <w:t>.  (Н.Гнатюк «Ксения Блаженная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ЛЯ:    Ребята!  6 февраля, наша Православная Церковь отмечала  день памяти святой блаженной Ксении Петербургской.  Может быть, вы помните, что означает имя Ксени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МА: Помним, Юля! Это имя значит “странница”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ЛЯ: Блаженная Ксения и в самом деле 45 лет вела жизнь странницы в своем родном городе – Петербург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ГОР:  Расскажи, пожалуйста, почему святую Ксению Петербургскую называют блаженн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ЛЯ: Так называют ее потому, что она избрала христианский подвиг юрод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родство – один из труднейших подвигов христианского благочестия. Человек, по воле Божией избравший для себя такой путь, добровольно отрекается от всего земного, рвет кровные узы с родными, оставляет свой дом, забывает о теплом уюте. Он становится нищим, не знающим, где приклонить свою голову, ходит в лохмотьях и босой. Но самое главное, дорогие мои, что юродивый отказывается и от обычного употребления разума, принимая вид безумного человек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ДРЕЙ  (читает  стихотворени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родивый Христа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инуясь Божьей вол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екается свят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земной корыстной до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брав путь совсем ин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заботится о пищ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 крове для себ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дом он безумец, нищ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рдцем – чистое дит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блажен. Его обиде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решится сильный княз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обман и зло увид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жет правду не таяс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ЛЯ: Да, в самом деле, юродивые – особенные люди. Это святые, отмеченные Божией печатью, народ почитает их и называет любимцами Божии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сская Церковь знала многих Христа ради юродивых: это и Прокопий Устюжский, и Николай Качанов, и Василий Блаженный, и Ксения Петербургск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ЮЛЯ 2:  Но ведь юродивые во Христе были людьми поистине мудрыми и, принимая вид безумных, находились в здравом ум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ЮЛЯ:  Да, это верно! Эти святые приносили неоценимую жертву: отказывались от лучшего украшения человека – разума. Поступали они так из великой любви к Господу Богу и получали от Него в дар прозорливость и истинную мудр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. Звучит музыка. (ф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ЮЛЯ: Ребята! Давайте вспомним жизнь и подвиг юродства блаженной Ксении Петербургск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ИЛ: А давайте я вам расскажу! Я в этом году писал  Мановскую работу «История создания храма Блаженной Ксении в нашем сел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ВА: Да знаем мы, что ты  занял  1-е место в рай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МА: Да слышали  на линейке, что в республике 7-е  (Чешет затыл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ЕГОР: Знаю, знаю сколько вечеров ты что-то писал,что-то читал, все к учительнице в гости ходил, маму все просил: послушай еще разок!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НИИЛ: Так вот послушайте еще разок. Ксенюшка  родилась в Петербурге в первой половине XVIII века. Юной девушкой вступила в брак с придворным певчим Андреем Федоровичем Петровым, которого горячо любила. Но муж блаженной Ксении рано умер, оставив ее вдовой в 26 лет. Тогда вдова раздала все свое имущество и, одевшись в мундир мужа, стала бродить по Петербургу в образе нищей и бездомной. В нее швыряли грязь и камни, гнали ее, но блаженная всегда молча шла по улицам и молилась за люд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ДЯ (читает стихотворени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ятая Кс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олдень ли ясн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чью безлу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сения шла по дорог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ди считали ее безумн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щенкой темной, убог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ее швыряли комьями гряз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гали дурными слов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замечая чудесной связ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родивой с Небес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брые люди, ее жале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али и деньги, и пищ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а ж, оставив себе копейк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раздавала нищ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ИИЛ: Подаяние блаженная Ксения принимала не от каждого, а только от доброго и сострадательного челове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ро в городе стали замечать, что в лавке, куда заходила Ксения, торговля шла хорошо; если она прикасалась к больному, то он выздоравливал; если присаживалась в коляску извозчика, того ждала удач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оме того, блаженная Ксения обладала и даром прозорливости, который помог многим людям, почитающим ее святой. Так прожила она 45 лет. Скончалась блаженная Ксения в начале XIX века и погребена близ Смоленской церкви в Санкт-Петербурге. И поныне верующие православные христиане приходят на Смоленское кладбище к часовне, воздвигнутой на месте погребения святой, чтобы поклониться 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женная Ксения Петербургская почитается святой покровительницей Санкт-Петербурга, но молятся ей во всех уголках России, и много чудес совершается по молитве к н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о еще, ребята, чудеса совершались  и в нашем  приходе, с нашими односельчанами. Об этом я расскажу в следующий раз, когда вы придете на занятия по ОПКК.    (ЕГОР ВСЕ ВРЕМЯ ЧТО-ТО РИСОВАЛ).  – Посмотрите, я Ксенюшку нарисовал!!!!!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3. Звучит музыка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  <w:u w:val="single"/>
        </w:rPr>
        <w:t>ОЧЕНЬ КРАСИВАЯ НЕЖНАЯ МЕЛОД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фоне мелодии  Юля читает стихотворение, Зера танцует «Мольб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ятая покровительница Петербур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дой тума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убится над Нев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фонаря ложи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нь кос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женщина </w:t>
      </w:r>
    </w:p>
    <w:p>
      <w:pPr>
        <w:pStyle w:val="Normal"/>
        <w:tabs>
          <w:tab w:val="clear" w:pos="708"/>
          <w:tab w:val="left" w:pos="754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редет по мостовой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лохмотьях ветхи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щая, бос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т у не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 пищи, ни уг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 каменным мост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а ночу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гущается и леден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ырая мг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ждь морос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подворотен ду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нкт-Петербур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мрачен, и сур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хожие скользя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будто тен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рываясь в тем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убине двор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женной ряд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заметив Ксен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окне послед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гонек пога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ой трамвай пронес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стро мим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дет свят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ится за н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могает городу незримо.</w:t>
      </w:r>
    </w:p>
    <w:sectPr>
      <w:footerReference w:type="default" r:id="rId2"/>
      <w:type w:val="nextPage"/>
      <w:pgSz w:w="11906" w:h="16838"/>
      <w:pgMar w:left="1701" w:right="850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20:18:00Z</dcterms:created>
  <dc:creator>Ира</dc:creator>
  <dc:description/>
  <cp:keywords/>
  <dc:language>en-US</dc:language>
  <cp:lastModifiedBy>Admin</cp:lastModifiedBy>
  <dcterms:modified xsi:type="dcterms:W3CDTF">2014-02-21T14:23:00Z</dcterms:modified>
  <cp:revision>9</cp:revision>
  <dc:subject/>
  <dc:title>Сценарий сценки  «Жить по совести», посвященный блаженной Ксении Петербургской подготовила специалист высшей категории, учитель украинского языка и литературы, ОПКК  Укромновской ош I-III ступеней  Осипенко И</dc:title>
</cp:coreProperties>
</file>