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  <w:szCs w:val="56"/>
          <w:lang w:val="uk-UA"/>
        </w:rPr>
        <w:t>«Українка я, україночка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Шоу-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1609090" cy="2520315"/>
            <wp:effectExtent l="0" t="0" r="0" b="0"/>
            <wp:wrapTight wrapText="right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ошкіна Галина Григо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вчитель української мови та літератури Новоукраїнської ЗОШ І-ІІІ ст. №3, вчитель вищої категорії, Кіровоградська обла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ашня адре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Фурманова, 7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Новоукраїн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ровоградська обл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1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. (099)-666-54-43</w:t>
      </w:r>
    </w:p>
    <w:p>
      <w:pPr>
        <w:pStyle w:val="Heading3"/>
        <w:spacing w:before="0" w:after="0"/>
        <w:rPr>
          <w:rStyle w:val="Applestylespan"/>
          <w:rFonts w:cs="Arial"/>
          <w:b/>
          <w:b/>
          <w:bCs/>
          <w:sz w:val="28"/>
          <w:shd w:fill="F5F5F5" w:val="clear"/>
          <w:lang w:val="en-US"/>
        </w:rPr>
      </w:pP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hd w:fill="FFFFFF" w:val="clear"/>
          <w:lang w:val="en-US"/>
        </w:rPr>
        <w:t>-</w:t>
      </w:r>
      <w:r>
        <w:rPr>
          <w:rStyle w:val="Emphasis"/>
          <w:rFonts w:cs="Arial"/>
          <w:b/>
          <w:sz w:val="28"/>
          <w:shd w:fill="FFFFFF" w:val="clear"/>
          <w:lang w:val="en-US"/>
        </w:rPr>
        <w:t xml:space="preserve">mail: </w:t>
      </w:r>
      <w:r>
        <w:rPr>
          <w:rStyle w:val="Applestylespan"/>
          <w:rFonts w:cs="Arial"/>
          <w:b/>
          <w:bCs/>
          <w:sz w:val="28"/>
          <w:shd w:fill="F5F5F5" w:val="clear"/>
          <w:lang w:val="en-US"/>
        </w:rPr>
        <w:t>yana_rud@bigmir.net</w:t>
      </w:r>
    </w:p>
    <w:p>
      <w:pPr>
        <w:pStyle w:val="Heading3"/>
        <w:spacing w:before="0" w:after="0"/>
        <w:rPr>
          <w:rStyle w:val="Applestylespan"/>
          <w:rFonts w:cs="Arial"/>
          <w:b w:val="false"/>
          <w:b w:val="false"/>
          <w:bCs/>
          <w:sz w:val="28"/>
          <w:szCs w:val="28"/>
          <w:shd w:fill="F5F5F5" w:val="clear"/>
          <w:lang w:val="uk-UA"/>
        </w:rPr>
      </w:pPr>
      <w:r>
        <w:rPr/>
      </w:r>
    </w:p>
    <w:p>
      <w:pPr>
        <w:pStyle w:val="Heading3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4438650</wp:posOffset>
            </wp:positionV>
            <wp:extent cx="1692275" cy="25222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овінюкова Оксана Володими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вчитель музичного та образотворчого мистецтва Новоукраїнської ЗОШ І-ІІІ ст. №3, вчитель І категорії, Кіровоградська обла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ашня адре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марова, 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Новоукраїн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ровоградська обл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1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. (095)-095-79-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ти формуванню пошани до рідної мови, звичаїв і традицій українського народу; розвивати в учнів естетичне чуття, пізнавальну активність; виховувати національну свідомість, почуття патріотиз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ла прикрашена вишитими рушниками; символи України, вислови про мову, виставка книг народознавчої тема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івоча краса – це весна!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івоча краса – це натхнення!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зом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Дівоча краса – це ніжність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брого дня, дорогі друзі!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и раді вітати вас на шоу-програмі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зом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«Українка я, україночка!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найте, хай життя снує, – як хоче зміни, –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Хай холодами б’є, хай сонечко пече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и будем тим, ким є: ми – діти України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о українська кров у нас тече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и всі діти українські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країнський славний рід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баймо, щоб про нас усіх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бра слава йшла у світ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Що не кажіть, а Україна славиться і гордиться своїми красунями. Здавна в усьому світі славились українські дівчата. Їм в усі віки були притаманні неповторна врода, світлий розум, ввічливість, працьовитість і, звичайно, велика шана, любов і повага до рідного краю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Багатьма такими рисами наділені і наші сьогоднішні дівчата, які будуть брати участь у конкурсній шоу-програмі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зом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«Українка я, україночка!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устрічаємо їх!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редставлення учасниць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Щоб змагання було чесним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и вибрали журі почесне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авайте поглянемо, друзі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Хто ж у цім почеснім крузі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редставлення журі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Ну що ж, здавалося можна розпочинати нашу шоу-програму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Хай зустріч ця буде для вас, як криниця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Що спрагу тамує і силу дає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Хай кожен присутній чогось тут навчиться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Щось нове й цікаве для себе знайде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ож, шановні друзі, розпочинаємо наше свято конкурсом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Твоє ім’я – твій друг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Ім’я – найвірніший друг людини. Воно вирізняє людину з-поміж інших людей, супроводжує її у щасті й журбі. Ім’я з’єднує нас із батьківською хатою, рідною мовою і культурою, минулим і прийдешнім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Наймення поширені в різних народів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 нашого люду дійшли крізь віки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них сила і віра, і щастя, і врода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Хоробрість і мужність, життя нагорода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Люблю дівочі імена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Живе в них сила первозданна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оркнися слухом – зазвучить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талка, Юлія, Сюзанна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А зараз наші дівчата познайомлять нас із історією свого імені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Виступи учасниць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якуємо вам, шановні конкурсанти!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рогі друзі, дівчата познайомили нас із історією свого імені, та ми всі добре знаєм, що зовемось українці й українських предків маєм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країна – наш славний край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най це добре й пам’ятай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Я і ти – немов сестри і брати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Україні нам рости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сі ви просто українки-україночки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ацьовиті, щирі, посмішки ясні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ож засяйте, ніби в небі зірочки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славляйте Україну і співайте їй пісні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існя «Барвінкова Україна»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радиції і звичаї народу…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них життя, характер і душа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жна нація, кожен народ має свої звичаї, що виробилися протягом багатьох років, і освячені віками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 усіх народів світу існує повір’я, що той, хто забув звичаї своїх батьків, карається людьми і Богом. Він блукає по світу і ніде не може знайти собі притулку, бо він загублений для свого народу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ож хай не буде жодної української дівчини, що не вміла б розказати про минуле і сучасне України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А в цьому зараз нас переконають наші учасниці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тупний конкурс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Традиції і звичаї народу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жна з учасниць повинна розповісти про підготовку до народних свят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Виступи учасниць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існя «Рушничок для неньки вишиваю»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Одна Батьківщина і двох не буває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ісця, де родилися, завжди святі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ут мамина пісня лунає і нині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Її підхопили поля і гаї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Її вечорами по всій Україні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півають, співають в садах солов’ї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І я припадаю до неї вустами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 серцем вбираю, мов спраглий води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ез рідної мови, без пісні, без мами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бідніє, збідніє земля назавжди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існя «Ой, не ріж косу»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Яка хвилююча і повчальна пісня. З давніх-давен в Україні  символом дівочої честі, працьовитості, охайності була дівоча коса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оси, коси, чом вас зараз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іхто не носить?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Чи дівчатам нема часу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 чи вже заплітати ліньки?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 одвіку були окрасою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рдовитої українки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оходять віки, міняється мода, змінюється і мода на зачіски, проте дівоча коса – завжди модно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Ще в давнину в усіх родинах існував непорушний звичай – уставши, дівчина мусила насамперед «навести лад», тобто розчесати волосся й заплести косу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о ошатну дівчину говорили: «Яка коса, така й краса»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ерш, ніж «з’явитися на людях», дівчина ретельно заплітала косу, бо знала основний народний закон: «Подивися на косу, а подумай про господиню»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ому для дівчат було золотим правилом уміти заплітати косу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ож, оголошуємо наступний конкурс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Коса – дівоча краса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учасниця повинна заплести косу. Враховується якість виконання роботи. З початком музики розпочинаємо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роведення конкурсу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Українська народна пісня «Розпустили кучері дівчата»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ожна з наших дівчат – майбутня господиня. У народі кажуть: «У чепурній оселі і життя веселе»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А ще додають: «В хорошої господині і в хаті, і на столі, і в ложці, і в мисці, і в колисці»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ому зараз наші учасниці покажуть свої господарські здібності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тупний конкурс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Я – господиня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отрібно швидко і якісно перебрати крупу, а також – це друга частина конкурсу – за названими продуктами впізнати українську страву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роведення конкурсу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олодці! Ви всі вправні господині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А тепер конкурс-сюрприз. У чому полягає сюрпризний момент цього конкурсу ви дізнаєтесь пізніше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и з вами переконалися, що наші чарівні україночки прекрасно знають, які страви готувати до свят, обізнані з секретами їх приготування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оте господиня повинна ще вміти гарно зустріти, пригостити, почастувати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Народне прислів’я говорить: «Вміла готувати, та не вміла подавати»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ому ми зараз перевіримо, наскільки наші учасниці обізнані з правилами етикету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тупний конкурс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Етикет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Будь ласка, дівчата, виберіть порядковий номер питання, на яке будете давати відповідь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роведення конкурсу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якуємо вам, шановні учасниці. Ви переконали нас, що станете справжніми Берегинями і завжди будете берегти отой вогник добра, який зігріває нашу Батьківщину, нашу оселю, наші душі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оя вишнева Україна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ій рідний, найсвятіший краю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уди б не їхав, де б не був ти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 кращої землі – немає!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Любіть Україну, як сонце любіть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шневу свою Україну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расу її, вічно живу і нову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 пісню її солов’їну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існя – це голос душі народу. Вона така ж нездоланна, безсмертна, як і народ, що її породив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 народу й пісні є свої спільноти –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Є земля єдина, ля вища є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 народ свій втратиш, хто ти є і що ти?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ов пора смеркальна, день тоді стає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 яких би барвах небо не світилось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бережи кровинку рідного тепла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ільки б вічно зорі в криниці дивились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ільки б пісня наша вічною була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танній конкурс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Пісенна райдуга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роведення конкурсу: кожна учасниця виконує українську народну пісню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кінчився останній конкурс. Журі готується до підведення підсумків нашої шоу-програми. А ми запрошуємо наших чарівних дівчат на сцену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редставлення, учасниці виходять на сцену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А тепер я хочу поговорити про квіти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А до чого тут квіти?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 кожній квітці – своя чарівність. Так само, як і в кожній дівчині. І сьогодні ми переконалися, що у кожній конкурсантці є своя неповторність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ак, є на Україні і в нашій школі справжні красуні. Сподіваємось, що вони прославлять на весь світ українські національні і культурні традиції, прославлять красу української Берегині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и можеш навчитись чужого звичаю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 мову чужу, наче пісню, завчить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ле і в раю не знайти тобі раю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Якщо ти не будеш Вітчизною жить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и дітям і правнукам мусиш віддати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Живуче коріння – свій батьківський рід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оді їх ніяким вітрам не зламати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іяка негода не затьмарить цей світ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ово журі, підведення підсумків, нагородження переможців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 народного напившись джерела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Як із Дніпра бере веселка воду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 рідна пісне, знову ти прийшла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 матері і батька – до народу.</w:t>
      </w:r>
    </w:p>
    <w:p>
      <w:pPr>
        <w:pStyle w:val="Normal"/>
        <w:spacing w:lineRule="auto" w:line="240" w:before="120" w:after="0"/>
        <w:jc w:val="center"/>
        <w:rPr>
          <w:rStyle w:val="Emphasis"/>
          <w:rFonts w:ascii="Times New Roman" w:hAnsi="Times New Roman" w:cs="Times New Roman"/>
          <w:bCs/>
          <w:iCs w:val="false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Пісня Н.Бучинської </w:t>
      </w:r>
      <w:r>
        <w:rPr>
          <w:rStyle w:val="Emphasis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«Моя Україна»,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120"/>
        <w:jc w:val="center"/>
        <w:rPr/>
      </w:pPr>
      <w:r>
        <w:rPr>
          <w:rStyle w:val="Emphasis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с</w:t>
      </w:r>
      <w:r>
        <w:rPr>
          <w:rStyle w:val="Emphasis"/>
          <w:rFonts w:cs="Times New Roman" w:ascii="Times New Roman" w:hAnsi="Times New Roman"/>
          <w:bCs/>
          <w:sz w:val="28"/>
          <w:szCs w:val="28"/>
          <w:shd w:fill="FFFFFF" w:val="clear"/>
        </w:rPr>
        <w:t>л</w:t>
      </w:r>
      <w:r>
        <w:rPr>
          <w:rStyle w:val="Emphasis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Ю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Рибчинськ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ого, м</w:t>
      </w:r>
      <w:r>
        <w:rPr>
          <w:rStyle w:val="Emphasis"/>
          <w:rFonts w:cs="Times New Roman" w:ascii="Times New Roman" w:hAnsi="Times New Roman"/>
          <w:bCs/>
          <w:sz w:val="28"/>
          <w:szCs w:val="28"/>
          <w:shd w:fill="FFFFFF" w:val="clear"/>
        </w:rPr>
        <w:t>уз</w:t>
      </w:r>
      <w:r>
        <w:rPr>
          <w:rStyle w:val="Emphasis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іколо)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7:53:00Z</dcterms:created>
  <dc:creator>User</dc:creator>
  <dc:description/>
  <cp:keywords/>
  <dc:language>en-US</dc:language>
  <cp:lastModifiedBy>User</cp:lastModifiedBy>
  <cp:lastPrinted>2014-01-09T14:41:00Z</cp:lastPrinted>
  <dcterms:modified xsi:type="dcterms:W3CDTF">2014-03-15T10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401000000000001024140</vt:lpwstr>
  </property>
</Properties>
</file>