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kern w:val="2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866900" cy="1885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52" t="5888" r="17885" b="3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kern w:val="2"/>
          <w:sz w:val="28"/>
          <w:szCs w:val="28"/>
          <w:lang w:val="uk-UA"/>
        </w:rPr>
        <w:t>Бондаренко Свтлана Анатоліївна, вихов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kern w:val="2"/>
          <w:sz w:val="28"/>
          <w:szCs w:val="28"/>
          <w:lang w:val="uk-UA"/>
        </w:rPr>
      </w:pPr>
      <w:r>
        <w:rPr>
          <w:b/>
          <w:bCs/>
          <w:i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>Тема. Т</w:t>
      </w:r>
      <w:r>
        <w:rPr>
          <w:b/>
          <w:bCs/>
          <w:kern w:val="2"/>
          <w:sz w:val="28"/>
          <w:szCs w:val="28"/>
        </w:rPr>
        <w:t xml:space="preserve">ренінг </w:t>
      </w:r>
      <w:r>
        <w:rPr>
          <w:b/>
          <w:bCs/>
          <w:kern w:val="2"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</w:rPr>
        <w:t>Світ навколо нас – і я його части</w:t>
      </w:r>
      <w:r>
        <w:rPr>
          <w:b/>
          <w:bCs/>
          <w:kern w:val="2"/>
          <w:sz w:val="28"/>
          <w:szCs w:val="28"/>
          <w:lang w:val="uk-UA"/>
        </w:rPr>
        <w:t xml:space="preserve">на»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формувати в учнів досвід прийняття екологічно правильних рішень, виховувати екологічну культуру; розвивати мовлення, уяву, вміння пра</w:t>
        <w:softHyphen/>
        <w:t xml:space="preserve">цювати в команді. </w:t>
      </w:r>
      <w:r>
        <w:rPr>
          <w:b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spacing w:val="27"/>
          <w:sz w:val="28"/>
          <w:szCs w:val="28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Клубок ниток яскравого кольору,  аркуші па</w:t>
        <w:softHyphen/>
        <w:t>перу, фломастери, стікери, картки із завданнями, мультимедійне обладнання.</w:t>
      </w:r>
    </w:p>
    <w:p>
      <w:pPr>
        <w:pStyle w:val="Normal"/>
        <w:shd w:fill="FFFFFF" w:val="clear"/>
        <w:spacing w:lineRule="auto" w:line="276" w:before="58" w:after="0"/>
        <w:ind w:firstLine="900"/>
        <w:jc w:val="center"/>
        <w:rPr/>
      </w:pPr>
      <w:r>
        <w:rPr>
          <w:b/>
          <w:sz w:val="28"/>
          <w:szCs w:val="28"/>
          <w:lang w:val="uk-UA"/>
        </w:rPr>
        <w:t xml:space="preserve">Хід </w:t>
      </w:r>
      <w:r>
        <w:rPr>
          <w:b/>
          <w:spacing w:val="24"/>
          <w:sz w:val="28"/>
          <w:szCs w:val="28"/>
          <w:lang w:val="uk-UA"/>
        </w:rPr>
        <w:t>тренінгу: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  <w:lang w:val="uk-UA"/>
        </w:rPr>
        <w:t>Вступ</w:t>
      </w:r>
      <w:r>
        <w:rPr>
          <w:b/>
          <w:bCs/>
          <w:i/>
          <w:iCs/>
          <w:sz w:val="28"/>
          <w:szCs w:val="28"/>
          <w:lang w:val="uk-UA"/>
        </w:rPr>
        <w:t>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огі діти! Чи знаєте ви, який чудо</w:t>
        <w:softHyphen/>
        <w:t>вий світ живої природи і яке добре життя в лю</w:t>
        <w:softHyphen/>
        <w:t>дини, яка живе в гармонії з нею (природою). Від нас із вами залежить те, щоб вода, повітря, ліс і земля залишилися чистими, справжніми дже</w:t>
        <w:softHyphen/>
        <w:t>релами існування. Ми отримуємо задоволення, коли дивимося по телевізору чудові екологічні фільми або пе</w:t>
        <w:softHyphen/>
        <w:t>редачі про живу природу. Ще більше задоволення ми отри</w:t>
        <w:softHyphen/>
        <w:t>муємо від спілкування з природою: від взаємодії з рослинами, тваринами, природними стихія</w:t>
        <w:softHyphen/>
        <w:t>ми і явищами (водою, сонцем, повітрям, зем</w:t>
        <w:softHyphen/>
        <w:t>лею) і обов'язково з іншими людьми і самим собою, тому що ми теж частина природи.</w:t>
      </w:r>
    </w:p>
    <w:p>
      <w:pPr>
        <w:pStyle w:val="Normal"/>
        <w:shd w:fill="FFFFFF" w:val="clear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читися екологічній грамотності — це зна</w:t>
        <w:softHyphen/>
        <w:t>чить знати середовище свого існування, співчу</w:t>
        <w:softHyphen/>
        <w:t>вати, розуміти і діяти так, щоб не зашкодити нічому і нікому в царстві природи, берегти і зба</w:t>
        <w:softHyphen/>
        <w:t>гачувати її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з найголовніших законів природи: «Все взаємопов'язане». Для того, щоб ми з вами досягли успіху в нашій справі, слід домовитися про правила поведінки на заняттях, яких будуть до</w:t>
        <w:softHyphen/>
        <w:t>тримуватися вс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1. Прийняття правил груп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того, щоб робота нашої групи була активною і  ефективною пропоную дотримуватись таких прав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b/>
          <w:b/>
          <w:i/>
          <w:i/>
          <w:spacing w:val="-22"/>
          <w:sz w:val="28"/>
          <w:szCs w:val="28"/>
          <w:lang w:val="uk-UA"/>
        </w:rPr>
      </w:pPr>
      <w:r>
        <w:rPr>
          <w:b/>
          <w:i/>
          <w:spacing w:val="-5"/>
          <w:sz w:val="28"/>
          <w:szCs w:val="28"/>
          <w:lang w:val="uk-UA"/>
        </w:rPr>
        <w:t xml:space="preserve"> </w:t>
      </w:r>
      <w:r>
        <w:rPr>
          <w:b/>
          <w:i/>
          <w:spacing w:val="-5"/>
          <w:sz w:val="28"/>
          <w:szCs w:val="28"/>
          <w:lang w:val="uk-UA"/>
        </w:rPr>
        <w:t>Кожна думка має право на існув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b/>
          <w:b/>
          <w:i/>
          <w:i/>
          <w:spacing w:val="-9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>Активність всіх членів груп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b/>
          <w:b/>
          <w:i/>
          <w:i/>
          <w:spacing w:val="-9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>Дотримання регламен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b/>
          <w:b/>
          <w:i/>
          <w:i/>
          <w:spacing w:val="-13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>Критикувати висловлювання, а не люди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spacing w:val="-8"/>
          <w:sz w:val="28"/>
          <w:szCs w:val="28"/>
          <w:lang w:val="uk-UA"/>
        </w:rPr>
      </w:pPr>
      <w:r>
        <w:rPr>
          <w:b/>
          <w:i/>
          <w:spacing w:val="-5"/>
          <w:sz w:val="28"/>
          <w:szCs w:val="28"/>
          <w:lang w:val="uk-UA"/>
        </w:rPr>
        <w:t xml:space="preserve"> </w:t>
      </w:r>
      <w:r>
        <w:rPr>
          <w:b/>
          <w:i/>
          <w:spacing w:val="-5"/>
          <w:sz w:val="28"/>
          <w:szCs w:val="28"/>
          <w:lang w:val="uk-UA"/>
        </w:rPr>
        <w:t>Доброзичливе відношення всіх учасник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900"/>
        <w:jc w:val="both"/>
        <w:rPr>
          <w:b/>
          <w:b/>
          <w:i/>
          <w:i/>
          <w:spacing w:val="-8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оважати того, хто говорить, не перебива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pacing w:val="-4"/>
          <w:sz w:val="28"/>
          <w:szCs w:val="28"/>
          <w:lang w:val="uk-UA"/>
        </w:rPr>
        <w:t xml:space="preserve">Якщо ви не заперечуєте, то ми приймаємо ці правила і намагатимемось </w:t>
      </w:r>
      <w:r>
        <w:rPr>
          <w:spacing w:val="-5"/>
          <w:sz w:val="28"/>
          <w:szCs w:val="28"/>
          <w:lang w:val="uk-UA"/>
        </w:rPr>
        <w:t>їх дотримуватись. Якщо у когось є бажання щось додати, прошу.</w:t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Знайомство</w:t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асники тренінгу сідають півколо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пропонує кожному назвати своє ім’</w:t>
      </w:r>
      <w:r>
        <w:rPr>
          <w:sz w:val="28"/>
          <w:szCs w:val="28"/>
        </w:rPr>
        <w:t>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ву квітки або дерева</w:t>
      </w:r>
      <w:r>
        <w:rPr>
          <w:sz w:val="28"/>
          <w:szCs w:val="28"/>
          <w:lang w:val="uk-UA"/>
        </w:rPr>
        <w:t xml:space="preserve"> на ту букву з якої починається ім’</w:t>
      </w:r>
      <w:r>
        <w:rPr>
          <w:sz w:val="28"/>
          <w:szCs w:val="28"/>
        </w:rPr>
        <w:t>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Гра «Асоціації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, повітря, вогонь, зем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ьте під тим надписом. Який вам більше подобається. Поясніть свій вибі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Пантомім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тюд «Я— сонечк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 читаєте текст, а діти відтворюють пантомімою текст і повторюють разом:</w:t>
      </w:r>
      <w:r>
        <w:rPr>
          <w:sz w:val="28"/>
          <w:szCs w:val="28"/>
          <w:lang w:val="uk-UA"/>
        </w:rPr>
        <w:t xml:space="preserve"> «Я — маленьке сонечко. Я подібне до жовтої кулі. В мені багато тепла і світла. Я дарую своє тепло всім на землі: лісам, полям, річкам, людям. Я перетво</w:t>
      </w:r>
      <w:r>
        <w:rPr>
          <w:sz w:val="28"/>
          <w:szCs w:val="28"/>
        </w:rPr>
        <w:t>рююсь на маленький сонячний промінчик і весело стрибаю, як сонячний зайчик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Етюд «Я—хмар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и читаєте текст, а діти повторюють його вголос і супроводжують пантомімою</w:t>
      </w:r>
      <w:r>
        <w:rPr>
          <w:sz w:val="28"/>
          <w:szCs w:val="28"/>
        </w:rPr>
        <w:t>: «Я — велика, темна, пухнаста, легка. Мені радісно бути хмар-кою я вільно пливу у синьому небі. Мої руки легкі, вони допомагають мені летіти. Я піднімаю вгору очі і наповнююся світлом. Я стаю добрішою, красивішою. Я відчуваю в собі дощ. Я можу подарувати свій дощ землі. Я видихаю дощ і прозорими крапельками падаю на землю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Етюд «Я— листочо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Я — маленький листочок, позолочений осінню. Мене весело гойдає вітерець і ніби кличе за собою. І ось я відриваюся від гілочки, злітаю. Як хороше кружляти над землею! А коли я втомлююся — спущуся на неї відпочити..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Екологічна гра «Павутинка»</w:t>
      </w:r>
      <w:r>
        <w:rPr>
          <w:b/>
          <w:sz w:val="28"/>
          <w:szCs w:val="28"/>
          <w:lang w:val="uk-UA"/>
        </w:rPr>
        <w:t>( 8 учн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: дітям прикріплюють малюнки з назвами: липа, сонце, повітря, білочка, горішки ліщини, комаха, лелека, людина. Діти стають у коло, 1 (липа) — тримає клубок ниток та каже:—«Я липа, мені потрібне сонце» (передає сонцю клубок)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Я сонце, сонце нагріває повітря» (передає повітрю)..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вітрям дихає білочка»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ілочка їсть горішки ліщини»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На ліщині живуть комахи»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Комах поїдають лелеки»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Лелеки приносять весняне сонечко людині».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Людям потрібне сонц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Так зав'язується павутинка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лакс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е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у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 природ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  <w:lang w:val="uk-UA"/>
        </w:rPr>
        <w:t>Вправа «</w:t>
      </w:r>
      <w:r>
        <w:rPr>
          <w:b/>
          <w:iCs/>
          <w:sz w:val="28"/>
          <w:szCs w:val="28"/>
          <w:lang w:val="uk-UA"/>
        </w:rPr>
        <w:t>Народна мудрість каже»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sz w:val="28"/>
          <w:szCs w:val="28"/>
          <w:lang w:val="uk-UA"/>
        </w:rPr>
        <w:t>Діти</w:t>
      </w:r>
      <w:r>
        <w:rPr>
          <w:i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еднуються у 2 команди. Тре</w:t>
        <w:softHyphen/>
        <w:t>нер дає по 1 приказці, прислів'ю, а діти протя</w:t>
        <w:softHyphen/>
        <w:t>гом 1 хв. розказують, що вона означає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вода  - там і верба, де верба - там і вод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гато снігу — багато хліб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битій дорозі трава не росте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еликий ліс та від вітру захистить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посієш, те й пожнеш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иноке дерево вітру боїться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юди раді літу, а бджоли — цвіт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нагодує земля — нагодує вод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ителя і дерево пізнають плодам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ув віл, як телям бу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 пастух б'є, що не туди йде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великої хмари малий дощ буває.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говорення: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 ви почувалися, працюючи групами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Кому це сподобалось, кому ні, чому?... </w:t>
      </w:r>
      <w:r>
        <w:rPr>
          <w:iCs/>
          <w:sz w:val="28"/>
          <w:szCs w:val="28"/>
          <w:lang w:val="uk-UA"/>
        </w:rPr>
        <w:t>Висновок тренера: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Із прислів'їв ми бачимо, що в природі все взаємопозв'язано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7.  </w:t>
      </w:r>
      <w:r>
        <w:rPr>
          <w:b/>
          <w:iCs/>
          <w:sz w:val="28"/>
          <w:szCs w:val="28"/>
          <w:lang w:val="uk-UA"/>
        </w:rPr>
        <w:t>Арт-терапевтична техніка «Фарби природи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ркуші паперу дітям пропонується відтво</w:t>
        <w:softHyphen/>
        <w:t>рити всі кольори, які вони бачили в природі, і розмістити їх в будь-якому порядку (використовувати бажано не олівці і фломастери, а фарби і пензлик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малювання кожна дитина розповідає про свій малюнок.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едучий: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 ви себе почуваєте? Що вам найбільше сподобалося на занятті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Підведення підсумків тренінг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23:00Z</dcterms:created>
  <dc:creator>Admin</dc:creator>
  <dc:description/>
  <cp:keywords/>
  <dc:language>en-US</dc:language>
  <cp:lastModifiedBy>Admin</cp:lastModifiedBy>
  <dcterms:modified xsi:type="dcterms:W3CDTF">2014-03-14T19:40:00Z</dcterms:modified>
  <cp:revision>6</cp:revision>
  <dc:subject/>
  <dc:title/>
</cp:coreProperties>
</file>