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/>
      </w:pPr>
      <w:r>
        <w:rPr>
          <w:bCs/>
          <w:i/>
          <w:sz w:val="28"/>
          <w:szCs w:val="28"/>
        </w:rPr>
        <w:t>З досвіду роботи</w:t>
      </w:r>
      <w:r>
        <w:rPr>
          <w:i/>
          <w:sz w:val="28"/>
          <w:szCs w:val="28"/>
        </w:rPr>
        <w:t xml:space="preserve"> вихователя-методиста Новгород-Сіверської державної гімназії імені К.Д.Ушинського Ісаченко Раїси Іванівни</w:t>
      </w:r>
    </w:p>
    <w:p>
      <w:pPr>
        <w:pStyle w:val="21"/>
        <w:spacing w:lineRule="auto" w:line="240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21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ховний захід</w:t>
      </w:r>
    </w:p>
    <w:p>
      <w:pPr>
        <w:pStyle w:val="21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.,,Коли зникає народна мова – народу більше нема”</w:t>
      </w:r>
      <w:r>
        <w:rPr>
          <w:b/>
          <w:sz w:val="28"/>
          <w:szCs w:val="28"/>
        </w:rPr>
        <w:t xml:space="preserve"> </w:t>
      </w:r>
    </w:p>
    <w:p>
      <w:pPr>
        <w:pStyle w:val="Heading8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1612900" cy="243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Cs/>
          <w:i w:val="false"/>
          <w:i w:val="false"/>
          <w:sz w:val="28"/>
          <w:szCs w:val="28"/>
        </w:rPr>
      </w:pPr>
      <w:r>
        <w:rPr>
          <w:i w:val="false"/>
        </w:rPr>
        <w:t xml:space="preserve">      </w:t>
      </w:r>
      <w:r>
        <w:rPr>
          <w:b/>
          <w:bCs/>
          <w:i w:val="false"/>
          <w:sz w:val="28"/>
          <w:szCs w:val="28"/>
        </w:rPr>
        <w:t xml:space="preserve">Мета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снові історичних фактів познайомити учнів з етапами розвитку української мов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и красу та багатство української мови на прикладі зразків  народної творчості, висловів видатних людей, творів письменників і поет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ияти усвідомленню великого значення національної мови у житті людин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вивати мовленнєві здібності учнів, творчу думку дітей, почуття національної гордо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ховувати любов до рідного слова, бажання розвивати культуру мов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днання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кат з написаною темою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рети К. Д. Ушинського, І. Франка, В. Сухомлинського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. Гончара,  П. Мирно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гортки з царськими указами про заборону книгодрукування українською мово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жкова вистав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разки-обкладинок книг К. Д. Ушинського “Дитячий світ”, “Рідне слово”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України, ст. 10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писи на дошці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й, хто не знає рідної мови або цурається її, засуджує себе на злиденність душі /В. Сухомлинський/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ва – коштовний скарб народу /І. Франко/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, мово рідна! Їй гаряч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ав я серце недарм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мови рідної, юначе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Й народу нашого нема. /В. Сосюра/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ідна мова – це музика й малювання, це духовне життя людини. Мова – втілення душі. Чим багатша думка, тим багатша мова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/О. Гончар/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Попередня робота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Учні об’єднані в чотири груп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ворча робота учнів. Робота в групах. </w:t>
      </w:r>
    </w:p>
    <w:p>
      <w:pPr>
        <w:pStyle w:val="Heading6"/>
        <w:jc w:val="both"/>
        <w:rPr>
          <w:sz w:val="28"/>
          <w:szCs w:val="28"/>
        </w:rPr>
      </w:pPr>
      <w:r>
        <w:rPr>
          <w:sz w:val="28"/>
          <w:szCs w:val="28"/>
        </w:rPr>
        <w:t>Завдання для груп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 група. </w:t>
      </w:r>
      <w:r>
        <w:rPr>
          <w:sz w:val="28"/>
          <w:szCs w:val="28"/>
        </w:rPr>
        <w:t>Скласти казку про мову, яка навчає або показує значення національної мови у житті народ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 група. </w:t>
      </w:r>
      <w:r>
        <w:rPr>
          <w:sz w:val="28"/>
          <w:szCs w:val="28"/>
        </w:rPr>
        <w:t>Скласти вірш, який закликає берегти, шанувати рідну мов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 група. </w:t>
      </w:r>
      <w:r>
        <w:rPr>
          <w:sz w:val="28"/>
          <w:szCs w:val="28"/>
        </w:rPr>
        <w:t>Скласти ребус-прислів’я про мову або слово, в якому була б вміщена правда чи сатира, гумор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 група. </w:t>
      </w:r>
      <w:r>
        <w:rPr>
          <w:sz w:val="28"/>
          <w:szCs w:val="28"/>
        </w:rPr>
        <w:t>Скласти п’ять виразів, прислів’їв, приказок про мов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Самостійно ознайомитися з прислів’ями про мову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В) Вивчити вірші про мову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ід заходу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І. Організація учнів. Психологічний настрі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ІІ. Вступн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і діти! Стільки цікавих і веселих свят пройшло у нас в школі, в класі. Кожен місяць має свої свя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які свята є в березні місяці?</w:t>
      </w:r>
    </w:p>
    <w:p>
      <w:pPr>
        <w:pStyle w:val="Heading4"/>
        <w:jc w:val="both"/>
        <w:rPr/>
      </w:pPr>
      <w:r>
        <w:rPr/>
        <w:t>Гра “Мікрофон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к ви гадаєте, чому свято рідної гімназії ми проводимо саме в березні місяці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ІІІ. Вікторина присвячена К. Д. Ушинськом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і коли народився К. Д. Ушинський? </w:t>
      </w:r>
      <w:r>
        <w:rPr>
          <w:i/>
          <w:iCs/>
          <w:sz w:val="28"/>
          <w:szCs w:val="28"/>
        </w:rPr>
        <w:t>(1823, 2 березня</w:t>
      </w:r>
    </w:p>
    <w:p>
      <w:pPr>
        <w:pStyle w:val="Normal"/>
        <w:tabs>
          <w:tab w:val="clear" w:pos="708"/>
          <w:tab w:val="left" w:pos="0" w:leader="none"/>
        </w:tabs>
        <w:ind w:left="1080" w:hanging="14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. Тула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ільки років було Кості, коли батьки приїхали до </w:t>
      </w:r>
    </w:p>
    <w:p>
      <w:pPr>
        <w:pStyle w:val="Normal"/>
        <w:tabs>
          <w:tab w:val="clear" w:pos="708"/>
          <w:tab w:val="left" w:pos="0" w:leader="none"/>
        </w:tabs>
        <w:ind w:left="108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города-Сіверського? </w:t>
      </w:r>
      <w:r>
        <w:rPr>
          <w:i/>
          <w:iCs/>
          <w:sz w:val="28"/>
          <w:szCs w:val="28"/>
        </w:rPr>
        <w:t>(9 років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440" w:hanging="1440"/>
        <w:jc w:val="both"/>
        <w:rPr/>
      </w:pPr>
      <w:r>
        <w:rPr>
          <w:sz w:val="28"/>
          <w:szCs w:val="28"/>
        </w:rPr>
        <w:t>Де вони оселились? (</w:t>
      </w:r>
      <w:r>
        <w:rPr>
          <w:i/>
          <w:iCs/>
          <w:sz w:val="28"/>
          <w:szCs w:val="28"/>
        </w:rPr>
        <w:t>На Покровщині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440" w:hanging="1440"/>
        <w:jc w:val="both"/>
        <w:rPr/>
      </w:pPr>
      <w:r>
        <w:rPr>
          <w:sz w:val="28"/>
          <w:szCs w:val="28"/>
        </w:rPr>
        <w:t>У який клас прийшов Костя до школи? (</w:t>
      </w:r>
      <w:r>
        <w:rPr>
          <w:i/>
          <w:iCs/>
          <w:sz w:val="28"/>
          <w:szCs w:val="28"/>
        </w:rPr>
        <w:t>У 3 клас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 звали друга Кості? </w:t>
      </w:r>
      <w:r>
        <w:rPr>
          <w:i/>
          <w:iCs/>
          <w:sz w:val="28"/>
          <w:szCs w:val="28"/>
        </w:rPr>
        <w:t>(Мишко Чалий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440" w:hanging="1440"/>
        <w:jc w:val="both"/>
        <w:rPr/>
      </w:pPr>
      <w:r>
        <w:rPr>
          <w:sz w:val="28"/>
          <w:szCs w:val="28"/>
        </w:rPr>
        <w:t>А хто такий К. Д. Ушинський? Чим він прославився? (</w:t>
      </w:r>
      <w:r>
        <w:rPr>
          <w:i/>
          <w:iCs/>
          <w:sz w:val="28"/>
          <w:szCs w:val="28"/>
        </w:rPr>
        <w:t>Педагог, автор книжок, статей про виховання</w:t>
      </w:r>
      <w:r>
        <w:rPr>
          <w:sz w:val="28"/>
          <w:szCs w:val="28"/>
        </w:rPr>
        <w:t>)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ійсно, К. Д. Ушинський – великий педагог, автор багатьох статей і дитячий письменник. Краще за всіх його діяльність охарактеризував відомий український поет Павло Григорович Тичи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роки царської сваволі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ін жадав народу волі,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ацював для Батьківщини,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Душу розумів дитини,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Школу рятував з безодні, -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Став безсмертним він сьогодні!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П. Г. Тичина)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нашого заходу “Коли зникає народна мова – народу більше нема” – так сказав К. Д. Ушинський. Що ж нового і цікавого ми сьогодні взнаємо?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ичайно, ми сьогодні поговоримо про мову, якою ми спілкуємось, на якій навчаємось, якою говорили наші батьки, про ту мову, яку до останньої хвилини свого життя мріяв К. Д. Ушинський. А він мріяв про те, щоб діти навчались тільки своєю рідною мово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А яку особисту кожен з вас може поставити мету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 по завершенню заходу ми побачимо, чи досяг кожен з нас своєї мети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дитинства Костянтин Дмитрович Ушинський цікавився історією нашого міста, милувався красою природи, річкою Десною, був гарним товаришем і люблячим сином, а потім і батьком – вихователем своїх дітей. Спостерігаючи за своїми дітьми, спілкуючись з ними, він розумів, що світові потрібна дитяча книжка. У 1860 році Ушинський написав книгу для ді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к вона називалась?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Пригадайте, скільки частин мала ця книга?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верніть увагу на титульний лист першої книги “Дитячий світ”, яка була надрукована російською мовою і мала такий правопис. Перебуваючи на лікуванні за кордоном Ушинський відвідав місцеві школи і зрозумів наскільки погано поставлено навчання в Росії. Згодом виходить його друга книга “Рідне слово”. Ось, саме такий вигляд мала книга для молодших школярів у той час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Як ви гадаєте, чому Ушинський саме так назвав свою книгу?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Які тексти вміщені у цій книжці?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мало у цій книзі Ушинський використовує прислів’їв, приказок, загадок, казок – зразків усної народної творчості – українського походження, поширених на українському Поліссі, зокрема на території Сіверщини.</w:t>
      </w:r>
    </w:p>
    <w:p>
      <w:pPr>
        <w:pStyle w:val="Normal"/>
        <w:rPr/>
      </w:pPr>
      <w:r>
        <w:rPr>
          <w:sz w:val="28"/>
          <w:szCs w:val="28"/>
        </w:rPr>
        <w:t>- А що вам сподобалося із прочитаного? (</w:t>
      </w:r>
      <w:r>
        <w:rPr>
          <w:i/>
          <w:iCs/>
          <w:sz w:val="28"/>
          <w:szCs w:val="28"/>
        </w:rPr>
        <w:t>думки учнів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ому вчать його оповідання?</w:t>
      </w:r>
    </w:p>
    <w:p>
      <w:pPr>
        <w:pStyle w:val="TextBodyIndent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Костянтин Дмитрович Ушинський сам був глибоко закоханий у слово, вважав найважливішим у розвитку кожної людини рідну мову і рідну літературу. Він казав: “Мова народу – найкращий цвіт його духовного життя, що ніколи не в’яне і завжди знову розпускається”. З якою художньою простотою і задушевністю він оповідає про те, як зустрічають у нас Різдво, як щедрують, колядують, описує природу і звичаї Новгород-Сіверського повіту.</w:t>
      </w:r>
    </w:p>
    <w:p>
      <w:pPr>
        <w:pStyle w:val="TextBodyIndent"/>
        <w:ind w:left="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ловарна робота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На заході вам будуть зустрічатися нові слова: наприклад, </w:t>
      </w:r>
      <w:r>
        <w:rPr>
          <w:b/>
          <w:bCs/>
          <w:i/>
          <w:iCs/>
          <w:sz w:val="28"/>
          <w:szCs w:val="28"/>
        </w:rPr>
        <w:t>сенат, Кирило-Мефодіївське братство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може, хтось знає, що вони означають?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жного народу є своя мова, вона для нього найрідніша, найдорожча. Кожен народ має право нею думати і розмовляти. “Мова є народним наставником у вихованні” – так казав К. Д. Ушинський. Дійсно, кожне нове покоління, вивчаючи рідну мову, легко й без особливих зусиль засвоює водночас плоди, думки та почуття тисяч поколі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кий шлях пройшла наша мова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иходять діти із згортками і читають укази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 уч. </w:t>
      </w:r>
      <w:r>
        <w:rPr>
          <w:sz w:val="28"/>
          <w:szCs w:val="28"/>
        </w:rPr>
        <w:t>1720 рік – указ Петра І про заборону друкування книжок українською мово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 уч. </w:t>
      </w:r>
      <w:r>
        <w:rPr>
          <w:sz w:val="28"/>
          <w:szCs w:val="28"/>
        </w:rPr>
        <w:t>1778 рік – указ Катерини ІІ про зруйнування Запорозької Січі та закриття українських шкі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 уч. </w:t>
      </w:r>
      <w:r>
        <w:rPr>
          <w:sz w:val="28"/>
          <w:szCs w:val="28"/>
        </w:rPr>
        <w:t>1817 рік – закриття Києво-Могилянської академії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 уч. </w:t>
      </w:r>
      <w:r>
        <w:rPr>
          <w:sz w:val="28"/>
          <w:szCs w:val="28"/>
        </w:rPr>
        <w:t>1847 рік – нове переслідування української мови, розгром Кирило-Мефодіївського братств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 уч. </w:t>
      </w:r>
      <w:r>
        <w:rPr>
          <w:sz w:val="28"/>
          <w:szCs w:val="28"/>
        </w:rPr>
        <w:t>1863 рік – заборона видання книг українською мово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 уч. </w:t>
      </w:r>
      <w:r>
        <w:rPr>
          <w:sz w:val="28"/>
          <w:szCs w:val="28"/>
        </w:rPr>
        <w:t>1881 рік – заборонено створювати українські театр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 уч. </w:t>
      </w:r>
      <w:r>
        <w:rPr>
          <w:sz w:val="28"/>
          <w:szCs w:val="28"/>
        </w:rPr>
        <w:t>1895 рік – заборона українських книг для діт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8 уч. </w:t>
      </w:r>
      <w:r>
        <w:rPr>
          <w:sz w:val="28"/>
          <w:szCs w:val="28"/>
        </w:rPr>
        <w:t>1908 рік – указ Сенату Російської імперії, яким визнано навчання українською мовою шкідлив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70 років намагалися знищити українську мову і український народ. Не простилося К. Д. Ушинському те, що він різко засуджував царат за заборону вивчення української мови у школах України. П’ять років педагог змушений був провести на чужині, в емігр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наша мова живе. К. Д. Ушинський писав: “Мова є найважливіший, найбагатший і найміцніший зв’язок, що з’єднує виджилі, сучасні і майбутні покоління народу в одне велике історичне живе ціле...”. Покоління народу проходять одне за одним, але результати життя кожного покоління залишаються в мові,  у спадщину потомк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хочу звернути вашу увагу на виставку книжок, творів різних письменників – це і є духовна спадщина нашого на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, мова живе, живе як хотів Ушинський, в піснях, думках, картинах, в устах народних поет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иве поезія у мов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кої мати вчила нас..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Зачитуються вислови поетів</w:t>
      </w:r>
      <w:r>
        <w:rPr>
          <w:sz w:val="28"/>
          <w:szCs w:val="28"/>
        </w:rPr>
        <w:t>)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ва чарує нас своєю щирістю, зігріває любов’ю і теплом, оновлюється і збагачується сама. Багата наша мова піснями, віршами, прислів’ями і приказками. Ми використовуємо їх щодня. Ви теж любите не тільки слухати й читати, а й складати вірші, ребуси, писати казки, грати. А зараз ми послухаємо, що підготувала кожна група.</w:t>
      </w:r>
    </w:p>
    <w:p>
      <w:pPr>
        <w:pStyle w:val="Normal"/>
        <w:rPr/>
      </w:pPr>
      <w:r>
        <w:rPr>
          <w:b/>
          <w:bCs/>
          <w:sz w:val="28"/>
          <w:szCs w:val="28"/>
        </w:rPr>
        <w:t>1 група</w:t>
      </w:r>
      <w:r>
        <w:rPr>
          <w:sz w:val="28"/>
          <w:szCs w:val="28"/>
        </w:rPr>
        <w:t xml:space="preserve">. Казка 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ому навчає ця казка?</w:t>
      </w:r>
    </w:p>
    <w:p>
      <w:pPr>
        <w:pStyle w:val="Normal"/>
        <w:rPr/>
      </w:pPr>
      <w:r>
        <w:rPr>
          <w:b/>
          <w:bCs/>
          <w:sz w:val="28"/>
          <w:szCs w:val="28"/>
        </w:rPr>
        <w:t>2 група</w:t>
      </w:r>
      <w:r>
        <w:rPr>
          <w:sz w:val="28"/>
          <w:szCs w:val="28"/>
        </w:rPr>
        <w:t>. Вірш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ому вчить цей вірш?</w:t>
      </w:r>
    </w:p>
    <w:p>
      <w:pPr>
        <w:pStyle w:val="Normal"/>
        <w:rPr/>
      </w:pPr>
      <w:r>
        <w:rPr>
          <w:b/>
          <w:bCs/>
          <w:sz w:val="28"/>
          <w:szCs w:val="28"/>
        </w:rPr>
        <w:t>3 група</w:t>
      </w:r>
      <w:r>
        <w:rPr>
          <w:sz w:val="28"/>
          <w:szCs w:val="28"/>
        </w:rPr>
        <w:t>. Ребус-прислів’я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Як ви розумієте це прислів’я?</w:t>
      </w:r>
    </w:p>
    <w:p>
      <w:pPr>
        <w:pStyle w:val="Normal"/>
        <w:rPr/>
      </w:pPr>
      <w:r>
        <w:rPr>
          <w:b/>
          <w:bCs/>
          <w:sz w:val="28"/>
          <w:szCs w:val="28"/>
        </w:rPr>
        <w:t>4 група</w:t>
      </w:r>
      <w:r>
        <w:rPr>
          <w:sz w:val="28"/>
          <w:szCs w:val="28"/>
        </w:rPr>
        <w:t>. Вирази, заклички, прислів’я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іть значення...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2004 року ми ведемо книгу дружби – літопис життя нашого класу. Я пропоную сьогодні започаткувати нову книгу – книгу ваших творчих наробок. На заняттях гуртка “Умілі руки” ми зробили таку книгу, але розміщувати там ваші казки, вірші ми щене можем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к ви гадаєте, чо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разом з вами придумаємо назву книг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і будуть ваші пропозиції?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 би ви хотіли “назвати” кни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їнська мова мелодійна, загадкова. Спробуйте відгадати загадк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лісі родила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майстерні робила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в руках співає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опілк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ти, прислухайтесь уважно до цього інструмента. Це – сопілка. Недарма в народі кажуть: “Сопілка грає, голос має”.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(грає учениця Пшенична М. на сопілці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 скільки дотепних і влучних виразів, прислів’їв в нашій мові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вдання: </w:t>
      </w:r>
      <w:r>
        <w:rPr/>
        <w:t>Хто швидше складе прислів’я?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413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дна мова дорога людині,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хана українська мов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то хоче багато знати,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 саме житт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 наше диво калинове,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у, треба мало спа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агато слів сказали ми про мов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удову нашу, материнську, калинов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ка для нас життєвий стар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ож доречний тут і жар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український народ любить жартувати. Там, де панує веселий сміх – там миттєво проходить сум. </w:t>
      </w:r>
    </w:p>
    <w:p>
      <w:pPr>
        <w:pStyle w:val="Normal"/>
        <w:ind w:firstLine="708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ценка “Сусідки”</w:t>
      </w:r>
      <w:r>
        <w:rPr>
          <w:sz w:val="28"/>
          <w:szCs w:val="28"/>
        </w:rPr>
        <w:t>)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раїнська мова – національне надбання українського народу, його досвіду, праці, творчості. К. Д. Ушинський називав мову “дивним педагогом”. Серед інших предметів він не бачив жодного, здатного розвинути людину – як вивчення мови. Він писав: “Відберіть у народу все – і він усе може повернути, але відберіть мову – і він ніколи вже більше не створить її”. І як девіз звучать його слова: “Поки жива мова народна в устах народу, до того часу живий і народ”. Якщо народ забуває мову, якою користується зникає, але не фізично, а морально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що таке, на вашу думку, рідна мова?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у мову можна вважати рідною, а яку державною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статті 10 Конституції України зазначається: “Державною мовою в Україні є українська мова”. Отже, наша рідна мова – стала державною. Збулася мрія К. Д. Ушинського – діти навчаються на рідній мов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оден підручник української мови, жоден словник не дасть відповіді на  питання, що таке рідна мова. Рідна мова – це народна мова. Двох рідних мов не існує, як не існує двох рідних матерів. Українська мова – одна з найдавніших, найбагатших і найдосконаліших мов світу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Діти зачитують цікаві факти про мову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 уч. </w:t>
      </w:r>
      <w:r>
        <w:rPr>
          <w:sz w:val="28"/>
          <w:szCs w:val="28"/>
        </w:rPr>
        <w:t xml:space="preserve">Словниковий запас сучасної української мови налічує близько 135 тисяч слів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 уч. </w:t>
      </w:r>
      <w:r>
        <w:rPr>
          <w:sz w:val="28"/>
          <w:szCs w:val="28"/>
        </w:rPr>
        <w:t xml:space="preserve">Її знають понад 50 млн. людей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 уч. </w:t>
      </w:r>
      <w:r>
        <w:rPr>
          <w:sz w:val="28"/>
          <w:szCs w:val="28"/>
        </w:rPr>
        <w:t>Вчені довели, рідна мова закладена в людині генетичн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 уч. </w:t>
      </w:r>
      <w:r>
        <w:rPr>
          <w:sz w:val="28"/>
          <w:szCs w:val="28"/>
        </w:rPr>
        <w:t>За даними перепису 2001 року більше 67% громадян України назвали рідною мовою – українську мов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 уч. </w:t>
      </w:r>
      <w:r>
        <w:rPr>
          <w:sz w:val="28"/>
          <w:szCs w:val="28"/>
        </w:rPr>
        <w:t>У 1934 році на конкурсі кращих мов світу українська мова поділила пальму першості з італійською та персько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 уч. </w:t>
      </w:r>
      <w:r>
        <w:rPr>
          <w:sz w:val="28"/>
          <w:szCs w:val="28"/>
        </w:rPr>
        <w:t>У світі українська мова посідає 17 місце за кількістю тих, хто нею розмовля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ь яка наша українська мова – краща серед кращих! А ми, патріоти своєї країни, будемо любити свій край, багатий на історію, на видатних людей. Один мудрець сказав: “Людина, байдужа до рідної мови, схожа на дикуна. Тому що її байдужість до мови пояснюється повною байдужістю до минулого, сучасного, майбутнього свого народу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щоб не бути байдужими, не бути дикунами, що треба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ивчати рідну мову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знати минуле нашого народу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думати про майбутнє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іти в ногу із сучасністю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ивчати історію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любити свій край, народ;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цікавитися культурою народу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иходять учні, читають вірш, беруться за рук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 уч.  </w:t>
      </w:r>
      <w:r>
        <w:rPr>
          <w:sz w:val="28"/>
          <w:szCs w:val="28"/>
        </w:rPr>
        <w:t>Весь Всесвіт у мові розмістив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сь світ чарівний в ній звучить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 уч.  </w:t>
      </w:r>
      <w:r>
        <w:rPr>
          <w:sz w:val="28"/>
          <w:szCs w:val="28"/>
        </w:rPr>
        <w:t>У слові сонцем заіскрив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Щоб у чудових звуках жи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 уч.  </w:t>
      </w:r>
      <w:r>
        <w:rPr>
          <w:sz w:val="28"/>
          <w:szCs w:val="28"/>
        </w:rPr>
        <w:t>І нас єднає рідна 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іх, хто живе у цім краю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 уч.  </w:t>
      </w:r>
      <w:r>
        <w:rPr>
          <w:sz w:val="28"/>
          <w:szCs w:val="28"/>
        </w:rPr>
        <w:t>Вона прекрасна, світа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в ній свою наснагу п’ю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 уч.  </w:t>
      </w:r>
      <w:r>
        <w:rPr>
          <w:sz w:val="28"/>
          <w:szCs w:val="28"/>
        </w:rPr>
        <w:t>Бо рідна мова, наче ма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нагу і силу нам дає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6 уч.  </w:t>
      </w:r>
      <w:r>
        <w:rPr>
          <w:sz w:val="28"/>
          <w:szCs w:val="28"/>
        </w:rPr>
        <w:t>Нам стежку в світ дано топт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ки в нас рідна мова є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7 уч.  </w:t>
      </w:r>
      <w:r>
        <w:rPr>
          <w:sz w:val="28"/>
          <w:szCs w:val="28"/>
        </w:rPr>
        <w:t>І як гуртом, не поодинц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немо в світ її нести,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8 уч. </w:t>
      </w:r>
      <w:r>
        <w:rPr>
          <w:sz w:val="28"/>
          <w:szCs w:val="28"/>
        </w:rPr>
        <w:t>То й доти будем – українці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між народів сміло йт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9 уч. </w:t>
      </w:r>
      <w:r>
        <w:rPr>
          <w:sz w:val="28"/>
          <w:szCs w:val="28"/>
        </w:rPr>
        <w:t>А знехтуємо рідне с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емля цього нам не прости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сі.   </w:t>
      </w:r>
      <w:r>
        <w:rPr>
          <w:sz w:val="28"/>
          <w:szCs w:val="28"/>
        </w:rPr>
        <w:t>Тож линь над світом, рідна м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бі в віках судилось жить!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Рефлексія</w:t>
      </w:r>
    </w:p>
    <w:p>
      <w:pPr>
        <w:pStyle w:val="Normal"/>
        <w:rPr/>
      </w:pPr>
      <w:r>
        <w:rPr>
          <w:sz w:val="28"/>
          <w:szCs w:val="28"/>
        </w:rPr>
        <w:t>Я сьогодні побачила наскіль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 були уважні, кмітливі, розумн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и досягли ми поставленої м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и досяг кожен з вас своєї м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 Ушинського й рідну м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ьогодні ми з вами вели розм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Ціную я ваше бажання все зна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о треба минуле своє пам’ят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ишатись відомим своїм наро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існями, козацьким прославленим р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Ще – мову плекайте свою, мов перл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Шануйте й любіть свою Украї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Хай ваша цікавість, допитливість щи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дасть вам надії, любові і ві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о наша держава велика, єдина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І ми – українці, наш дім – Україн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якую вам, за вашу старанність. Бажаю вам успіхів у подальшому освоєнні мовної грамоти, щоб у ваших устах українська мова була і багатою, і красивою, і медо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paragraph" w:styleId="Normal1">
    <w:name w:val="LO-normal"/>
    <w:qFormat/>
    <w:pPr>
      <w:widowControl w:val="false"/>
      <w:bidi w:val="0"/>
      <w:spacing w:before="0" w:after="0"/>
      <w:contextualSpacing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3:29:00Z</dcterms:created>
  <dc:creator>Admin</dc:creator>
  <dc:description/>
  <cp:keywords/>
  <dc:language>en-US</dc:language>
  <cp:lastModifiedBy>Admin</cp:lastModifiedBy>
  <dcterms:modified xsi:type="dcterms:W3CDTF">2014-03-14T19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001000000000001024140</vt:lpwstr>
  </property>
</Properties>
</file>