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5350</wp:posOffset>
                </wp:positionH>
                <wp:positionV relativeFrom="margin">
                  <wp:posOffset>2838450</wp:posOffset>
                </wp:positionV>
                <wp:extent cx="7560310" cy="167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96"/>
                                <w:szCs w:val="9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96"/>
                                <w:szCs w:val="96"/>
                                <w:lang w:val="uk-UA"/>
                              </w:rPr>
                              <w:t>Щасливий випа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2pt;mso-wrap-distance-left:9.05pt;mso-wrap-distance-right:9.05pt;mso-wrap-distance-top:0pt;mso-wrap-distance-bottom:0pt;margin-top:223.5pt;mso-position-vertical-relative:margin;margin-left:-7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96"/>
                          <w:szCs w:val="9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96"/>
                          <w:szCs w:val="96"/>
                          <w:lang w:val="uk-UA"/>
                        </w:rPr>
                        <w:t>Щасливий випад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заходу:  перевірити знання учнів, вміння логічно мислити, застосовувати всі свої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до розв’язування задач на кмітливість, розвивати увагу учнів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в них дружелюбність, повагу до своїх товаришів, поглиби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нання учнів у галузі фіз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ч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ставлення команд. (Максимальна кількість балів –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йм «Розми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авильна відповідь – 1 ба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ня до 1-ох коман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Будь-яке тіло у фізиц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Фізичне тіл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итина циркул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ол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диниця вимірювання сили струм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мп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Давньогрецький вчений, який зробив перший крок у судно плаванн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рхім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ін створив хімічну лабораторію. В нього була майстерня, в якій виготовляли мозаїчні картини з кольорового скл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омоно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илад для вимірювання сил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инамомет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Вважається, що найголовніше наукове відкриття він зробив уві сн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.Менделєє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истрій, який дозволяє чути гостей, не пускаючи їх на поріг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Що відбувається з лампочкою, по якій тече струм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вітить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ін створив небачені в ті часи військові маши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рхім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Повинна вилетіти з фотоапарат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«Пташ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Зберігання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му – властивіст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ід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Чи можна розплавленим металом заморозити воду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ак. Ртутт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Спеціалісти називають їх тепловими аеростатами. А як ми їх називаєм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вітряні кулі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Чому опік шкіри від киплячої олії сильніший, ніж від киплячої вод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ізна температура кипі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ня до 2-ої команд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найкоротше прізвище вченог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Ом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Летіло 12 гусей мисливець застрелив двоє. Скільки залишилося гусей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воє, інші полетіли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стародавній вчений першим зміг розкрити шахрая шляхом проведення слідчого експеримент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рхімед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м дійшов висновку, що біле світло складається з різних кольорів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ьютон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Добуток швидкості на час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стань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ки, з яких складаються фізичні тіл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олекули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лад для вимірювання мас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ерези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відкрив явище інер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алілей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удина, яку Архімед використав в лабораторних цілях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анн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форми властивість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вердих тіл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, зворотний конденса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ипаровування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а у твердому стан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ід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лон одиниці мас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ілограм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айшов телескоп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алілей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йм « Заморочки з б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ться членами команди по черзі вийняти картки із завданнями з ящика. За повну правильну відповідь команді зараховується 3 бали, за неповну – 2 бали. Якщо команда не відповідає, то запитання переходить до другої команд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склянка, вимита теплою водою і поставлена догори дном на клейонку,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ю накритий стіл, щільно пристає до клейонки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вітря в стакані охолоджується і тиск зменшується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вій – осадова гірська порода, складена уламками крихких порід та мінералів. А що вимірюють гравіметром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илу тяжіння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із підводного човна, що занурений у воду, можна бачити те, що відбувається на поверхні мор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ому, що підводні човни мають перископи, які за допомогою двох дзеркал направляють в око спостерігача промені світла, що йдуть від тіл, які є на поверхні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грецький вчений Арістотель, доводячи невагомість повітря, зважував шкіряний мішок без повітря і той самий мішок з повітрям. Вага в обох випадках була однакова. Чого не врахував Арістотель, вважаючи на основі цих дослідів, що повітря невагоме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рістотель не врахував виштовхувальну силу, яка дорівнює вазі повітря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га! Чорний ящик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тайці називали його «чу-ші», греки- «геркулесове каміння», французи – «айман», індуси- «тхумбака», єгиптяни – «кістка», іспанці – «п’єдрамант», німці – «магнесс», англійці – «лоудстоун». Що це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агні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йм «Темна конячка». Вгадати «темну конячк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 знань, які дасть цей вчитель просто неможливо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жодної залачі з фіз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илина дається на роздуми. Відповідає команда, члени якої перші підняли ру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а відповідь – 3 бал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ені стверджують, що Земля тягнеться до Місяця, хлопець до дівчини. Який історичний приклад вони наводять на користь цього доводу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адіння яблука на голову Ньютона. Відкритий ним закон всесвітнього тяжіння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нагрівання повітря можна на мить відчути себе птицею. Хто з людей одним із перших «літав у повітря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 1783 р. брати Монгольф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є піднялись в повітря на повітряній кулі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дк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тичка- невеличка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 частинка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тить – живе,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пиниться – помре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Фотон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йм «Конкурс капітані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швидше перенесе більшу кількість води з тарілки в мірний циліндр за допомогою відкритої скляної трубки. (Кількість балів на розсуд журі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йм «Гонка за ліде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ожне запитання – 2 бали. Якщо команда не знає відповіді, то відповідає інша і отримує 1 ба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кропива навіть при слабенькому дотику легко розрізає клітини тіла людини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Тонкі сторони листочків, а тиск високий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му в лампочці нитка розжарювання провисає більше коли вона світиться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більшується відстань між молекулами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під час польоту на літаках не рекомендується мати в кишені авторучки з чорнилом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итече чорнило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повітряна куля, досягнувши деякої висоти, перестає підніматися? Що робить астронавт, щоб піднятися вище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меншується сила піднімання, викидає баласт)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мисливські лижі роблять ширшими, ніж спортивні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ля зменшення тиску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у воді предмети стають легшими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іє відштовхувальна сила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змінюється осадка корабля, коли він виходить з річки в море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орська вода густіша за річкову)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6:43:00Z</dcterms:created>
  <dc:creator>User</dc:creator>
  <dc:description/>
  <cp:keywords/>
  <dc:language>en-US</dc:language>
  <cp:lastModifiedBy>Admin</cp:lastModifiedBy>
  <dcterms:modified xsi:type="dcterms:W3CDTF">2014-03-16T06:43:00Z</dcterms:modified>
  <cp:revision>2</cp:revision>
  <dc:subject/>
  <dc:title/>
</cp:coreProperties>
</file>