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bidi="he-IL"/>
        </w:rPr>
      </w:pPr>
      <w:r>
        <w:rPr>
          <w:lang w:val="uk-UA" w:bidi="he-IL"/>
        </w:rPr>
        <w:t>Родинне свято</w:t>
      </w:r>
    </w:p>
    <w:p>
      <w:pPr>
        <w:pStyle w:val="Normal"/>
        <w:jc w:val="center"/>
        <w:rPr>
          <w:lang w:val="uk-UA" w:bidi="he-IL"/>
        </w:rPr>
      </w:pPr>
      <w:r>
        <w:rPr>
          <w:lang w:val="uk-UA" w:bidi="he-IL"/>
        </w:rPr>
        <w:t>«ШАНУЙ БАТЬКА СВОГО ТА МАТІР СВОЮ»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Щасливі ми,що народилися і живемо на такій чудовій,багатій,мальовничій землі-нашій славній Україні.Тут жили нашіпрадіди, діди, тут живуть наші батьки;тут корінь роду українського, що сягає сивої давнини. Деб ми не були, скрізь відчуваємо поклик рідної землі, хвилюємося аж до сліз, зачувши рідне слово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«Пісня про Україну»І.Федишина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ій отчий дім, де всі стежки мої,</w:t>
      </w:r>
    </w:p>
    <w:p>
      <w:pPr>
        <w:pStyle w:val="Normal"/>
        <w:rPr>
          <w:lang w:val="uk-UA"/>
        </w:rPr>
      </w:pPr>
      <w:r>
        <w:rPr>
          <w:lang w:val="uk-UA"/>
        </w:rPr>
        <w:t>Веселками ясними перевиті,</w:t>
      </w:r>
    </w:p>
    <w:p>
      <w:pPr>
        <w:pStyle w:val="Normal"/>
        <w:rPr/>
      </w:pPr>
      <w:r>
        <w:rPr>
          <w:lang w:val="uk-UA"/>
        </w:rPr>
        <w:t>Де у садках співають солов</w:t>
      </w:r>
      <w:r>
        <w:rPr>
          <w:rtl w:val="true"/>
          <w:lang w:val="uk-UA" w:bidi="he-IL"/>
        </w:rPr>
        <w:t>׳</w:t>
      </w:r>
      <w:r>
        <w:rPr>
          <w:lang w:val="uk-UA" w:bidi="he-IL"/>
        </w:rPr>
        <w:t>ї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е шлях в світи лежить в високім жит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ій отчий дім! Ти дав мені ус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оя Вкраїна піснею багата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Ввійшла у серце співом голосним,</w:t>
      </w:r>
    </w:p>
    <w:p>
      <w:pPr>
        <w:pStyle w:val="Normal"/>
        <w:rPr/>
      </w:pPr>
      <w:r>
        <w:rPr>
          <w:lang w:val="uk-UA" w:bidi="he-IL"/>
        </w:rPr>
        <w:t>Як та любов, яку дарує мат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ій отчий дім,не перебудь в мені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ристанищем дитинства тимчасовим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ій отчий дім, даруй мені пісні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мамине до болю рідне слово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/>
      </w:pPr>
      <w:r>
        <w:rPr>
          <w:lang w:val="uk-UA" w:bidi="he-IL"/>
        </w:rPr>
        <w:t>Рідні мами, рідні тата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вітаєм вас на святі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вас любим щиро-щиро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Вам бажаєм щастя й миру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/>
      </w:pPr>
      <w:r>
        <w:rPr>
          <w:lang w:val="uk-UA" w:bidi="he-IL"/>
        </w:rPr>
        <w:t>Ви нас теж любіть, рідненькі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Бо ми – діти дорогенькі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очем бути на вас схожі</w:t>
      </w:r>
    </w:p>
    <w:p>
      <w:pPr>
        <w:pStyle w:val="Normal"/>
        <w:rPr/>
      </w:pPr>
      <w:r>
        <w:rPr>
          <w:lang w:val="uk-UA" w:bidi="he-IL"/>
        </w:rPr>
        <w:t>І, як ви, такіж хорош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Хай же наше добре слово 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Розквітає веселково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Любіть своїх батьків,слухайте,поважайте їх, бо старі люди кажуть «хто батьків має, той в добрі зростає».Отже, тато і мама найдільше наше добро.Не забувайте своїх батьків, як малі, так і доросл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ершими нашими друзями є любі батьк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Одна батьківщина, і двох не буває.</w:t>
      </w:r>
    </w:p>
    <w:p>
      <w:pPr>
        <w:pStyle w:val="Normal"/>
        <w:rPr/>
      </w:pPr>
      <w:r>
        <w:rPr>
          <w:lang w:val="uk-UA" w:bidi="he-IL"/>
        </w:rPr>
        <w:t>Місця де родився, завжди свят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то рідну оселю свою забуває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ой долі не знає в житт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оклонися щодня батькові низенько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Бо в нього серденько до твого близенько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оклонися щодня матінці ще нижще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Бо серденькор в неї до твойого блищ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любим вас,кохані мами й тата,</w:t>
      </w:r>
    </w:p>
    <w:p>
      <w:pPr>
        <w:pStyle w:val="Normal"/>
        <w:rPr/>
      </w:pPr>
      <w:r>
        <w:rPr>
          <w:lang w:val="uk-UA" w:bidi="he-IL"/>
        </w:rPr>
        <w:t>Ми вам бажаємо здоров</w:t>
      </w:r>
      <w:r>
        <w:rPr>
          <w:rtl w:val="true"/>
          <w:lang w:val="uk-UA" w:bidi="he-IL"/>
        </w:rPr>
        <w:t>׳</w:t>
      </w:r>
      <w:r>
        <w:rPr>
          <w:lang w:val="uk-UA" w:bidi="he-IL"/>
        </w:rPr>
        <w:t>ячка багато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хочемо,щоб завжди ви раділи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щоб в житті ніколи не хворіл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оч часом ми буваємо нечемні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дуже ви хвилюєтесь за нас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Але у сердці знаємо напевно: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більше радуємо вас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ай бог охороняє вас від злого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ай світить сонце і колосятся жита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Щоб були ви щасливі і здорові 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На многії і многії літа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«Батьки мої» І.Федишина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</w:t>
      </w:r>
      <w:r>
        <w:rPr>
          <w:lang w:val="uk-UA" w:bidi="he-IL"/>
        </w:rPr>
        <w:t>БАТЬКО Й СИН</w:t>
      </w:r>
    </w:p>
    <w:p>
      <w:pPr>
        <w:pStyle w:val="Normal"/>
        <w:rPr>
          <w:lang w:bidi="he-IL"/>
        </w:rPr>
      </w:pPr>
      <w:r>
        <w:rPr>
          <w:lang w:val="uk-UA" w:bidi="he-IL"/>
        </w:rPr>
        <w:t>Як мені вас не любити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Рідний батьку,нене!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аж ви мене згодували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Щирими руками-Ой, нема-то ніде в світі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Як батька і мам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Батько розуму навчає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ати приголубить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Але так ніхто на світі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Як вони,не любить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айже,Боже,щоб я виріс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В школі гарно вчився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Щоб я батькові і неньці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обре відплатився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орогий,хороший,рідний тато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Кращого від тебе не знайт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орогий,хороший,рідний тато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Як чудово,що у нас є т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У суботу тато прибирає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обре знає діло він своє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є все, підлогу натирає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Вихідний матусі втомленій дає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«ПІСНЯ ПРО ТАТА»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Не скупітся на теплі слова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Бо у світі так мало тепла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Лиш від рідної хати 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а від лагідних рук мами й тата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/>
      </w:pPr>
      <w:r>
        <w:rPr>
          <w:lang w:val="uk-UA" w:bidi="he-IL"/>
        </w:rPr>
        <w:t>Коли зміцніють крила, щоб літати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Не забувапй про рідних маму й тата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</w:t>
      </w:r>
      <w:r>
        <w:rPr>
          <w:lang w:val="uk-UA" w:bidi="he-IL"/>
        </w:rPr>
        <w:t>Та встигни добре слово їм сказати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Допоки ти живеш у рідній хат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                           </w:t>
      </w:r>
      <w:r>
        <w:rPr>
          <w:lang w:val="uk-UA" w:bidi="he-IL"/>
        </w:rPr>
        <w:t>ЛЕГЕНДА«ЯК МАТИ ЗОЗУЛЕЮ СТАЛА»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</w:t>
      </w:r>
      <w:r>
        <w:rPr>
          <w:lang w:val="uk-UA" w:bidi="he-IL"/>
        </w:rPr>
        <w:t>Були собі мама і тато.І мали вони дітей…Одного разу мама застудилася і захворіла.Лежить в ліжку і каже «Діти,подайте мені води,бо не можу встати». «Немає в хаті води»,-відказують діти.«Йдіть до річки тай наберіть»,-промовила мати.Не захотіли діти принести води своїй мамі.Сказали, що не можуть,бо хочуть гратися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ішли діти надвір і граются.А мама ледве-ледве лежить у ліжку і покриваєтся пір</w:t>
      </w:r>
      <w:r>
        <w:rPr>
          <w:rtl w:val="true"/>
          <w:lang w:val="uk-UA" w:bidi="he-IL"/>
        </w:rPr>
        <w:t>׳</w:t>
      </w:r>
      <w:r>
        <w:rPr>
          <w:lang w:val="uk-UA" w:bidi="he-IL"/>
        </w:rPr>
        <w:t>ям.Вбіг найменший хлопчик до хати,бачить, мама вже пташкою стала.Став кричати до братів і сестрички: «Наша мама пташкою стала.Хоче відлетіти від нас.Скоренько біжимо по воду для неї »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 </w:t>
      </w:r>
      <w:r>
        <w:rPr>
          <w:lang w:val="uk-UA" w:bidi="he-IL"/>
        </w:rPr>
        <w:t>Побігли діти до річки,набрали води.Принесли воду і кричать«Мамцю,мамцю,пий водичку!»А вона вже пташкою стала, відлітає від хати: «Ку-ку,ку-ку.Пізно,діти,пізно,ку-ку,ку-ку!»І полетіла від них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 </w:t>
      </w:r>
      <w:r>
        <w:rPr>
          <w:lang w:val="uk-UA" w:bidi="he-IL"/>
        </w:rPr>
        <w:t>Справді,тато і мама найбільше наше добро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</w:t>
      </w:r>
      <w:r>
        <w:rPr>
          <w:lang w:val="uk-UA" w:bidi="he-IL"/>
        </w:rPr>
        <w:t>МИ МАТІР НАЗИВАЄМО СВЯТОЮ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Матір називаємо святою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ому що в неї сердце золот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сповнена великої любові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Упевнено в світ правди нас вед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Матір називаємо святою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ому що лиш добро несе у світ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ому що захищає нас від болю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Усе життя нам дивится услід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Лиш Мати відчува безмежний Всесвіт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римаючи малятко на руках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Лиш Мати віддає дитині душу,</w:t>
      </w:r>
    </w:p>
    <w:p>
      <w:pPr>
        <w:pStyle w:val="Normal"/>
        <w:rPr/>
      </w:pPr>
      <w:r>
        <w:rPr>
          <w:lang w:val="uk-UA" w:bidi="he-IL"/>
        </w:rPr>
        <w:t>Благословенне і</w:t>
      </w:r>
      <w:r>
        <w:rPr>
          <w:rtl w:val="true"/>
          <w:lang w:val="uk-UA" w:bidi="he-IL"/>
        </w:rPr>
        <w:t>׳</w:t>
      </w:r>
      <w:r>
        <w:rPr>
          <w:lang w:val="uk-UA" w:bidi="he-IL"/>
        </w:rPr>
        <w:t>мя це в віках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    </w:t>
      </w:r>
      <w:r>
        <w:rPr>
          <w:lang w:val="uk-UA" w:bidi="he-IL"/>
        </w:rPr>
        <w:t>МАМІ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амо,єдина й кохана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и найдорожча в житт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оглядом ніжним,ласкавим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Серце зігрієш мен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Біди,незгоди й тривоги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Не похитнули тебе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не зійшла ти з дороги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Що уперед нас вед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и,ніби зіронька сяєш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На небосхилі янім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Шлях лиш добром озаряєш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допоможеш ти всім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ай береже тебе доля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Сонце хай світить завжди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оруч щаслива з тобою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очу я бути як т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</w:t>
      </w:r>
    </w:p>
    <w:p>
      <w:pPr>
        <w:pStyle w:val="Normal"/>
        <w:rPr/>
      </w:pPr>
      <w:r>
        <w:rPr>
          <w:lang w:val="uk-UA" w:bidi="he-IL"/>
        </w:rPr>
        <w:t>«ПІСНЯ ПРО МАМУ» Н.МАЙ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                       </w:t>
      </w:r>
      <w:r>
        <w:rPr>
          <w:lang w:val="uk-UA" w:bidi="he-IL"/>
        </w:rPr>
        <w:t>ТАЛАНТИ НАШОЇ РОДИНИ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-Може в житті хтось принаду підкине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У чарівничих,дбайливих очах,</w:t>
      </w:r>
    </w:p>
    <w:p>
      <w:pPr>
        <w:pStyle w:val="Normal"/>
        <w:rPr/>
      </w:pPr>
      <w:r>
        <w:rPr>
          <w:lang w:val="uk-UA" w:bidi="he-IL"/>
        </w:rPr>
        <w:t>Тільки родина,як зірка єдина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Твій порятунок,надійний причал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-Ні,не шукай в своїм сердці причину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Якщо зневіра тебе обжен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 xml:space="preserve">Тільки родина у прикру годину 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Схилить надію тобі на плече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b/>
          <w:lang w:val="uk-UA" w:bidi="he-IL"/>
        </w:rPr>
        <w:t>КЛАСНИЙ КЕРІВНИК.</w:t>
      </w:r>
      <w:r>
        <w:rPr>
          <w:lang w:val="uk-UA" w:bidi="he-IL"/>
        </w:rPr>
        <w:t>Рід,родина,сім</w:t>
      </w:r>
      <w:r>
        <w:rPr>
          <w:rtl w:val="true"/>
          <w:lang w:val="uk-UA" w:bidi="he-IL"/>
        </w:rPr>
        <w:t>׳</w:t>
      </w:r>
      <w:r>
        <w:rPr>
          <w:lang w:val="uk-UA" w:bidi="he-IL"/>
        </w:rPr>
        <w:t>я,родині стосунки-про це все складено безліч приказок і прислів'їв.</w:t>
      </w:r>
    </w:p>
    <w:p>
      <w:pPr>
        <w:pStyle w:val="Normal"/>
        <w:rPr/>
      </w:pPr>
      <w:r>
        <w:rPr>
          <w:lang w:val="uk-UA" w:bidi="he-IL"/>
        </w:rPr>
        <w:t>Давайте, діти, деякі з них згадаємо.Батьки теж приєднуются до виконання завдання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/>
      </w:pPr>
      <w:r>
        <w:rPr>
          <w:lang w:val="uk-UA" w:bidi="he-IL"/>
        </w:rPr>
        <w:t>(діти і батьки згадують приказки і прислів'я.)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1)У птаха є гніздо,у людини-рід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2)Дитина без мамки-двері без клямки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3)Коло батька чемно вітаются,біля матері –вклоняются.</w:t>
      </w:r>
    </w:p>
    <w:p>
      <w:pPr>
        <w:pStyle w:val="Normal"/>
        <w:rPr/>
      </w:pPr>
      <w:r>
        <w:rPr>
          <w:lang w:val="uk-UA" w:bidi="he-IL"/>
        </w:rPr>
        <w:t>4)Яка сім'я,така і я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5)Батько краще догляне семеро синів,ніж семеро синів-батька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6)У сокола і діти-соколята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7)Добрі діти-батькам вінець,а злі діти-батькам кінець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8)Шануй батька й неньку-буде тобі скрізь гладенько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ПЕРЕГЛЯД СІМЕЙНИХ ФОТОЗНІМКІВ«РОДИННЕ ДЕРЕВО»(МУЗИЧНИЙ СУПРОВІД)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/>
      </w:pPr>
      <w:r>
        <w:rPr>
          <w:lang w:val="uk-UA" w:bidi="he-IL"/>
        </w:rPr>
        <w:t>Спасибі, спасибі рідненькі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За те,що теплом зігріваєте нас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За те,що в щасливу і скрутну хвилину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и можемо серцем схилитись до Вас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Спасибі,що ви нас зростили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щастя,і долю дали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За руки невтомні,і серце ласкаве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Низький Вам уклін до землі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Сім'я…Що значить це-то кожен знає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Хто зріс в сім'ї і хто сім'ю сам має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І хоч як не приховуй,не таї,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Залежить наше щастя від сім'ї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Якщо зміцніє хоч одна родина-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Міцною стане й наша Україна.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  <w:t>«УКРАЇНА»І.ФЕДИШ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0:00Z</dcterms:created>
  <dc:creator>Admin</dc:creator>
  <dc:description/>
  <cp:keywords/>
  <dc:language>en-US</dc:language>
  <cp:lastModifiedBy>Admin</cp:lastModifiedBy>
  <dcterms:modified xsi:type="dcterms:W3CDTF">2014-05-13T09:10:00Z</dcterms:modified>
  <cp:revision>8</cp:revision>
  <dc:subject/>
  <dc:title>                                      ПРОЕКТ УЧНІВ 6 КЛАСУ </dc:title>
</cp:coreProperties>
</file>