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А РОБОТА ЯК </w:t>
      </w:r>
      <w:r>
        <w:rPr>
          <w:rFonts w:cs="Times New Roman" w:ascii="Times New Roman" w:hAnsi="Times New Roman"/>
          <w:sz w:val="28"/>
          <w:szCs w:val="28"/>
          <w:lang w:val="uk-UA"/>
        </w:rPr>
        <w:t>ЗАСІБ РОЗВИТКУ ДОСЛІДНИЦЬКИХ НАВИЧОК УЧНІВ НА УРОКАХ УКРАЇНСЬКОЇ МОВИ ТА ЛІТЕРАТУР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новаційні процеси з модернізації школи, що відбуваються останнім часом в освітньому просторі, змушують змінювати  його компоненти, переосмислювати процес навчання учнів і впроваджувати у свою практику новітні педагогічні технології. Завдання вчителя – не  передати дитині суму знань, а навчити її вчитися, мислити, тому що тільки розвинений розум і володіння універсальними прийомами навчальної діяльності можуть стати запорукою її успіху, чим би вона не займалася в житті. Досягти цього складно, але можливо. Переконані, що цьому може сприяти розвиток критичного мислення, формування навичок дослідницької </w:t>
      </w:r>
      <w:r>
        <w:rPr>
          <w:rFonts w:cs="Times New Roman" w:ascii="Times New Roman" w:hAnsi="Times New Roman"/>
          <w:sz w:val="28"/>
          <w:szCs w:val="28"/>
          <w:shd w:fill="EFEEF0" w:val="clear"/>
          <w:lang w:val="uk-UA"/>
        </w:rPr>
        <w:t>діяльності як вищої форми самоосвітньої діяльності учнів</w:t>
      </w:r>
      <w:r>
        <w:rPr>
          <w:rFonts w:cs="Times New Roman" w:ascii="Times New Roman" w:hAnsi="Times New Roman"/>
          <w:sz w:val="28"/>
          <w:szCs w:val="28"/>
          <w:lang w:val="uk-UA"/>
        </w:rPr>
        <w:t>, розвиток самостійніс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часному інформаційно-гуманітарному освітньому просторі процес соціалізації особистості засобами рідної мови набуває першорядного значення. Мова розглядається як знаряддя пізнання світу й самого себе в ньому, формує у школярів позитивне особистісне ставлення до слова, а розвиток мови стає центральним завданням розвитку особистості. Вирішенню цієї проблеми сприяє, з нашої точки зору, смисловий                       (концептний) підхід до мовного розвитку учнів, реалізований через лабораторні роботи з української мови та літератур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" лабораторія" походить від латинського слова " labor " - праця, робота, труднощі. Його зміст із далеких часів пов'язаний із застосуванням розумових і фізичних зусиль для вирішення наукових і життєвих завдань. Лабораторні заняття, лабораторні роботи - один із видів самостійної, практичної роботи і дослідження учнів у різних видах навчальних закладів.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і заняття інтегрують теоретико-методологічні знання і практичні вміння і навички учнів в єдиному процесі діяльності навчально-дослідного характеру. Основне призначення лабораторної роботи -   формування    у школярів навичок і вмінь наукового дослідження, наукового пошуку та експериментування, яке, базуючись на матеріалі конкретної навчальної теми, призводить до більш глибокого вивчення, самостійного усвідомлення і узагальнення матеріалу цієї проблемної теми. Зазвичай  у школі ми зустрічаємося з лабораторними роботами на уроках фізики, хімії, біології. І майже зовсім ніколи на уроках словесності.</w:t>
      </w:r>
      <w:r>
        <w:rPr>
          <w:rFonts w:cs="Arial" w:ascii="Arial" w:hAnsi="Arial"/>
          <w:color w:val="003A19"/>
          <w:kern w:val="2"/>
          <w:sz w:val="60"/>
          <w:szCs w:val="60"/>
          <w:lang w:val="uk-UA"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і роботи на уроках мови та літератури – це  навчально - дослідницька діяльність, яка визначається як спільний з учителем творчий процес (де вчитель виступає не диктатором, а фасилітатором) з пошуку можливих рішень при вивченні художнього твору чи мовного явища на основі життєвого досвіду, літературних чи мовних  традицій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стом таких робіт є матеріал для самостійних спостережень і висновків, який ставить перед учнем наукові, навчальні й творчі задачі, забезпечує новий й більш глибокий розгляд явищ, відомих і невідомих учням. Зрозуміло, що  дослідницька робота передбачає самостійну роботу учнів, тому що, в першу чергу,  є засобом  перевірки засвоєних знань. Сам пошук відповідей на поставлені питання в ході лабораторної  роботи створює ту ситуацію, під час якої здобуті знання набувають особливої значущості, а значить, краще засвоюються і запам'ятовуються. Кожна лабораторна робота дає напрям пошуку, вимагає від учня не тільки  знання літературного тексту чи мовного матеріалу, а також уміння аналізувати відібраний матеріал і робити висн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лабораторної роботи – виробити  практичні вміння у вживанні і кваліфікованому аналізі фонетичних, лексичних та граматичних явищ; навчити прийомам мовного аналізу художнього тексту; сформувати вміння користуватися лінгвістичними словниками і потребу постійно звертатися до них; відпрацювати навички усного мовленн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нципи проведення лабораторний роботи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лабораторні заняття виносяться теми, що потребують докладного розгляду або викликають труднощі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лабораторних заняттях оптимально поєднуються індивідуальна, групова і фронтальна роботи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ться самостійне спостереження над мовними явищами, пошуковою діяльністю учнів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максимально індивідуалізовані (завдання може бути єдиним для всіх, але кожен працює над різними фактичним матеріалом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ди лабораторних робіт: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лексичним тренажером;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словотворчих, граматико - орфографічних, пунктуаційних завдань;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озиційно-змістовний аналіз тексту;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ставно-стилістичний аналіз тексту;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ологічний аналіз тексту;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ювання, перетворення і редагування тексту;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різними словниками і довідниками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узагальненому 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атизованому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гляді мет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single"/>
        </w:rPr>
        <w:t>лабораторної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оботи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ож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ути представлен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іпл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ширення та погли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і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ь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ичок і умі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ій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 з навчальної, науково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ної та довід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тературою (вм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і словни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із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ів, оцінювати і зіставл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, тези, конспекти, ано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ем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, гот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яд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у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йомлення з методами та прийом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гвіст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у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і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ввід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уваної теми в науков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тературі з матеріалами з цієї теми, викладеними в шкі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учнику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увати знання з різних галузей нау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атика лабораторних занять повинна задовольняти комплексу вим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суються характеру, змісту, матеріалу, зв'язку з іншими формами навч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кавими, звичайно ж, є теми комплексного характеру, які націлюються учнів на вирішення низки взаємопов'язаних питань, що мають відношення до різних мовних рівні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може бути присвячений як весь у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віть кілька)</w:t>
      </w:r>
      <w:r>
        <w:rPr>
          <w:rFonts w:cs="Times New Roman" w:ascii="Times New Roman" w:hAnsi="Times New Roman"/>
          <w:sz w:val="28"/>
          <w:szCs w:val="28"/>
        </w:rPr>
        <w:t>, так і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, а також вона може бути домашн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н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 xml:space="preserve">дослідницької методикою можуть бути різними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се залеж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того, на я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п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чення теми во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оводиться.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а робота перед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и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занят</w:t>
      </w:r>
      <w:r>
        <w:rPr>
          <w:rFonts w:cs="Times New Roman" w:ascii="Times New Roman" w:hAnsi="Times New Roman"/>
          <w:sz w:val="28"/>
          <w:szCs w:val="28"/>
          <w:lang w:val="uk-UA"/>
        </w:rPr>
        <w:t>тям</w:t>
      </w:r>
      <w:r>
        <w:rPr>
          <w:rFonts w:cs="Times New Roman" w:ascii="Times New Roman" w:hAnsi="Times New Roman"/>
          <w:sz w:val="28"/>
          <w:szCs w:val="28"/>
        </w:rPr>
        <w:t>, то ставиться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ити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сь конкретне </w:t>
      </w:r>
      <w:r>
        <w:rPr>
          <w:rFonts w:cs="Times New Roman" w:ascii="Times New Roman" w:hAnsi="Times New Roman"/>
          <w:sz w:val="28"/>
          <w:szCs w:val="28"/>
        </w:rPr>
        <w:t>питання. Якщо ж лабораторна робота на етап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іплення, то вона носить узагальнюючий харак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ом же лабораторна робота містить у собі великий потенціал розвитку пошукових навичок учнів і може застосовуватися не лише на етапі засвоєння і закріплення, але й на етапі пояснення нового матеріалу на уроках української мови та літератури.  Треба пам’ятати, що з</w:t>
      </w:r>
      <w:r>
        <w:rPr>
          <w:rFonts w:cs="Times New Roman" w:ascii="Times New Roman" w:hAnsi="Times New Roman"/>
          <w:sz w:val="28"/>
          <w:szCs w:val="28"/>
        </w:rPr>
        <w:t>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ення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тереження і вив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ів і явищ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'я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розуміл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щ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ляг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енню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у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іпотези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ова плану дослідження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'я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'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ува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ща з іншими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гвіст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ерименту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гвіс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агаль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ів і формул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нов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горитм проведе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абораторно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бо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ідготов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п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мостей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дн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йом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з темою і літерату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ї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т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ей, порядок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и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н бути позначе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в індивіду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ках, у картках для груп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;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 (вибі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ями, тематикою роботи, рівн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ле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);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осно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теля на ц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пі – індивіду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ування 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ід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сумків</w:t>
      </w:r>
    </w:p>
    <w:p>
      <w:pPr>
        <w:pStyle w:val="ListParagraph"/>
        <w:numPr>
          <w:ilvl w:val="0"/>
          <w:numId w:val="11"/>
        </w:numPr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;</w:t>
      </w:r>
    </w:p>
    <w:p>
      <w:pPr>
        <w:pStyle w:val="ListParagraph"/>
        <w:numPr>
          <w:ilvl w:val="0"/>
          <w:numId w:val="11"/>
        </w:numPr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иг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ей;</w:t>
      </w:r>
    </w:p>
    <w:p>
      <w:pPr>
        <w:pStyle w:val="ListParagraph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'я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олод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Оцінювання.</w:t>
      </w:r>
    </w:p>
    <w:p>
      <w:pPr>
        <w:pStyle w:val="ListParagraph"/>
        <w:numPr>
          <w:ilvl w:val="0"/>
          <w:numId w:val="10"/>
        </w:numPr>
        <w:spacing w:lineRule="auto" w:line="360"/>
        <w:ind w:left="426" w:hanging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зульт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інюються в клас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360"/>
        <w:ind w:left="709" w:hanging="28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атеріал,запропонований для самост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чення, повинен бути засвоє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ним.</w:t>
      </w:r>
    </w:p>
    <w:p>
      <w:pPr>
        <w:pStyle w:val="ListParagraph"/>
        <w:numPr>
          <w:ilvl w:val="0"/>
          <w:numId w:val="10"/>
        </w:numPr>
        <w:spacing w:lineRule="auto" w:line="360"/>
        <w:ind w:left="709" w:hanging="28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пі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воє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іряється при провед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ійних і контро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абораторні роботи можна проводити, починаючи з 5 класів. Звичайно ж, необхідно враховувати вік, сформованість вміння працювати самостійно, дослідницьких умінь і навичок. Але в старшій школі ми будемо мати учня-дослідника, в подальшому конкурентоспроможного випускника навчального закладу, здатного вирішувати різні проблеми часу, вчитися протягом всього життя. У зв’язку з цим в старших класах актуальними стають активні форми навчання: семінари, практикуми, лабораторні роботи, тренінги, творчі майстерні. Крім цього, треба пам’ятати, що  в центрі уваги вчителя на сучасному  уроці має бути мотивація. Мотивувати учня потрібно не лише до вивчення мови та літератури на уроці, а й до самостійної позакласної роботи й мовної самоосвіти протягом усього життя. І тут в нагоді знову постає лабораторна робота на уроках словесності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казує досвід, у</w:t>
      </w:r>
      <w:r>
        <w:rPr>
          <w:rFonts w:cs="Times New Roman" w:ascii="Times New Roman" w:hAnsi="Times New Roman"/>
          <w:sz w:val="28"/>
          <w:szCs w:val="28"/>
        </w:rPr>
        <w:t xml:space="preserve"> старших клас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аг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ж </w:t>
      </w:r>
      <w:r>
        <w:rPr>
          <w:rFonts w:cs="Times New Roman" w:ascii="Times New Roman" w:hAnsi="Times New Roman"/>
          <w:sz w:val="28"/>
          <w:szCs w:val="28"/>
        </w:rPr>
        <w:t>підгот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до зда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пи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>ЗН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о так ставити лабораторні завдання, щоб вони вели учнів до подальшої поглибленої самостійної роботи, активізували їх розумову діяльність, озброювали методами самостійної практичної роботи. Адже с</w:t>
      </w:r>
      <w:r>
        <w:rPr>
          <w:rFonts w:cs="Times New Roman" w:ascii="Times New Roman" w:hAnsi="Times New Roman"/>
          <w:sz w:val="28"/>
          <w:szCs w:val="28"/>
        </w:rPr>
        <w:t>амостійна робота сприяє: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глибленн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і розшире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знань;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тересу до пізнав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;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лоді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ом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знання;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знав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бносте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</w:t>
      </w:r>
      <w:r>
        <w:rPr>
          <w:rFonts w:cs="Times New Roman" w:ascii="Times New Roman" w:hAnsi="Times New Roman"/>
          <w:sz w:val="28"/>
          <w:szCs w:val="28"/>
        </w:rPr>
        <w:t>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 на уро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</w:t>
      </w:r>
      <w:r>
        <w:rPr>
          <w:rFonts w:cs="Times New Roman" w:ascii="Times New Roman" w:hAnsi="Times New Roman"/>
          <w:sz w:val="28"/>
          <w:szCs w:val="28"/>
        </w:rPr>
        <w:t>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літератури – потужний  інструмент для досягнення метапредметних результатів  в освітньому процесі, що </w:t>
      </w:r>
      <w:r>
        <w:rPr>
          <w:rFonts w:cs="Times New Roman" w:ascii="Times New Roman" w:hAnsi="Times New Roman"/>
          <w:sz w:val="28"/>
          <w:szCs w:val="28"/>
        </w:rPr>
        <w:t>підпорядков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аступ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навчання: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ідомле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агальн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іплення, поглиблення, систематиз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і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ь на 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ня блоками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ич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ій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ни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лінгвістичного мислення та наукового світогляду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й розвиток компетенцій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і в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ум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 (порівня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, розчленування на частини, класифікація, виді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то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востей, виділення головного тощо) і загальнонавч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інь і навичок (актуаліз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ч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ніш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ння </w:t>
      </w:r>
      <w:r>
        <w:rPr>
          <w:rFonts w:cs="Times New Roman" w:ascii="Times New Roman" w:hAnsi="Times New Roman"/>
          <w:sz w:val="28"/>
          <w:szCs w:val="28"/>
        </w:rPr>
        <w:t>прикладів, послідов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ад у письмов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їх думок, робота з навчальн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а довідк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літературою та ін.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в школі стануть вчитися з інтересом лише тоді, коли вони будуть не просто дізнаватися від вчителя або з підручників про зроблені кимось раніше відкриттях, а й самі зможуть «перевідкривати» їх або здійснювати свої власні знахідки. Якщо ситуація виникнення геніального відкриття буде заново представлена ​​і пережита в класі актуально, як «справжнісінька» реальність, - отримане знання вже ніколи не забудеться. Адже «доводи, до яких людина здогадується сама, зазвичай переконують її більше, ніж ті, які прийшли в голову іншим» (Паскаль ). І тоді учень, ще сидячи за шкільною партою, стане справжнім першовідкривачем - дослідником у повному сенсі цього слова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мо вашій увазі лабораторні роботи, які можна використати на уроках мови та літератури, як в середній ланці, так і в старшій.  Лабораторну роботу з теми «Прикметник» можна використовувати не тільки в 6 класі, а й у 9, 10, 11 класах під час узагальнення та систематизації вивченого в 5-9 клас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бораторна робота з української мов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« Прикметник» (6 клас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280"/>
        <w:rPr/>
      </w:pPr>
      <w:r>
        <w:rPr/>
        <w:t>Заповни клітинки:</w:t>
      </w:r>
    </w:p>
    <w:tbl>
      <w:tblPr>
        <w:tblW w:w="7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299"/>
        <w:gridCol w:w="2428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Іменни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рикметни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Що означає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На які питання відповідає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орфологічні озна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Синтаксична  рол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left="36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28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знач спільні та відмінні морфологічні ознаки, які мають іменник та прикметни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274320</wp:posOffset>
                </wp:positionV>
                <wp:extent cx="2962275" cy="1838960"/>
                <wp:effectExtent l="9525" t="9525" r="9525" b="10795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1838880"/>
                          <a:chOff x="0" y="0"/>
                          <a:chExt cx="2962440" cy="18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8960" cy="180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8080"/>
                            <a:ext cx="1848600" cy="1811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06.35pt;margin-top:21.6pt;width:233.25pt;height:144.8pt" coordorigin="2127,432" coordsize="4665,2896">
                <v:oval id="shape_0" ID="Oval 6" stroked="t" o:allowincell="f" style="position:absolute;left:2127;top:432;width:2911;height:284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ID="Oval 7" fillcolor="white" stroked="t" o:allowincell="f" style="position:absolute;left:3881;top:476;width:2910;height:2851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9005</wp:posOffset>
                </wp:positionH>
                <wp:positionV relativeFrom="paragraph">
                  <wp:posOffset>243205</wp:posOffset>
                </wp:positionV>
                <wp:extent cx="1270" cy="349250"/>
                <wp:effectExtent l="56515" t="635" r="5715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88.1pt;margin-top:19.15pt;width:0.1pt;height:27.45pt;mso-position-horizont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1405</wp:posOffset>
                </wp:positionH>
                <wp:positionV relativeFrom="paragraph">
                  <wp:posOffset>243205</wp:posOffset>
                </wp:positionV>
                <wp:extent cx="1270" cy="421640"/>
                <wp:effectExtent l="56515" t="635" r="5715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85.15pt;margin-top:19.15pt;width:0.1pt;height:33.1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менник                         Прикметник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95885</wp:posOffset>
                </wp:positionV>
                <wp:extent cx="1270" cy="566420"/>
                <wp:effectExtent l="56515" t="0" r="57150" b="635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22.3pt;margin-top:7.55pt;width:0.1pt;height:44.5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пільне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ід поданих прикметників утворіть нові за допомогою суфіксів зменшувальності, пестливості і неповноти ознаки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яжкий, новий, тихий, товстий, швидкий, жорстокий, авторитетний, глибокий, блакитний, зелений, німий, гострокрил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разок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елений – зелененький, зеленесенький, зеленісінький, зеленюсінький, зеленуват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класти зв’язний текст у художньому стилі на тему «Подорож у зоопарк», використовуючи новоутворені слова. Що вони, на вашу думку, додають тексту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пишіть прикметники, від яких можна утворити ступені порівняння, утворіть їх усіма можливими способами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плий, бордовий, високий, синюватий, мертвий, влучний, милий, горбатий, масовий, тихий, рідний, вузький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, знявши риску, складні прикметники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лізо/бетонний, шлако/блочний, давньо/руський, праце/любний, вище/наведений, віце/адміральський, військово/промисловий, жовто/гарячий, контрольно/вимірювальний, сріблясто/сірий, південно/східний, військово/полонений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від поданих слів прикметники, використовуючи суфікси –ськ-, -зьк-, цьк-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ременчук, Вінниця, Кавказ, Кривий Ріг, ткач, казах, Сиваш, боягуз, латиш, Карпати, Петербург, товариш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шіть з тексту відносні прикметники, в дужках зазначте відмінок і групу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 другий бік польське військо в дорогій зброї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іж ворогами зеленіє болотяна низина. З ранку до півдня стоїть козацьке військо і не ворухнеться. Богдан в червоній горностаєвій мантії, з золотою булавою наче літає перед козаками на страшному баскому коні.(Нечуй-Левицький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шіть із наведеного речення прикметники. Зробіть їх повний морфологічний розбір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ечірнє сонечко пронизувало вузькі вікна стародавньої дерев’яної церкви.(Нечуй-Левицький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обґрунтовані відповіді на запитання (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исьмово!!!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звіть головні критерії розрізнення твердої і м’якої груп прикметників.</w:t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яких частин мови творяться відносні прикметники? Наведіть приклади.</w:t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яких іменників можна утворити присвійні прикметники? Наведіть приклади.</w:t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 яких якісних прикметників не можна утворити степенів порівняння? Чому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робіть висновок про особливості прикметника як частини мов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раторна робота з української літератур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 « Павло Тичина як поет-синтезис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 Спільне завданн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ясуйте значення сл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интез, кларнет, кларнетизм, вітаїз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йомтесь з біографією П.Тичини. дайте відповідь на питання: хто і яким чином вплинув на становлення П.Тичини як поета-синтезис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 перша збірка П.Тичини? Чому поет їй дав таку назву? (Обґрунтуйте власну думку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м твором і якого автора перегукується його поезія «Арфами, арфами…». Заповніть таблиц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5581650" cy="6311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225"/>
                              <w:gridCol w:w="273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авло Тичина «Арфами, арфами…»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пільне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Відмінне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49.7pt;mso-wrap-distance-left:9pt;mso-wrap-distance-right:0pt;mso-wrap-distance-top:0pt;mso-wrap-distance-bottom:0pt;margin-top:13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225"/>
                        <w:gridCol w:w="273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авло Тичина «Арфами, арфами…»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пільне</w:t>
                            </w:r>
                          </w:p>
                        </w:tc>
                        <w:tc>
                          <w:tcPr>
                            <w:tcW w:w="2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ідмінне</w:t>
                            </w:r>
                          </w:p>
                        </w:tc>
                        <w:tc>
                          <w:tcPr>
                            <w:tcW w:w="2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 ЗАВДАННЯ 1 ГРУП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основні озна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ларнетиз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доведіть, що вони притаманні ранній поезії П. Тичини на прикладі поезії «Арфами, арфами…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ники творчості П.Тичини вважають, що в його ранній творчості переплітаються 3 види мистецтв – живопис, музика, література. Доведіть це на прикладі поезії «Арфами, арфами…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еріть картини українського або зарубіжного художника (або музичний твір) до цього твору. Свій вибір обґрунтуйте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 2 ГРУПИ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основні озна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ларнетиз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доведіть, що вони притаманні ранній поезії П. Тичини на прикладі поезії  «Ви знаєте, як липа шелестить…»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ники творчості П.Тичини вважають, що в його ранній творчості переплітаються 3 види мистецтв – живопис, музика, література. Доведіть це на прикладі поезії «Ви знаєте, як липа шелестить»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еріть картини українського або зарубіжного художника (або музичний твір) до цього твору. Свій вибір обґрунтуйте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3 ГРУП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основні озна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ларнетиз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доведіть, що вони притаманні ранній поезії П. Тичини на прикладі поезії «О, панно Інно…»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ники творчості П.Тичини вважають, що в його ранній творчості переплітаються 3 види мистецтв – живопис, музика, література. Доведіть це на прикладі поезії «О, панно Інно…»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еріть картини українського або зарубіжного художника (або музичний твір) до цього твору. Свій вибір обґрунтуйте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біть висновок про особливості творчості П.Г.Тичин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Форма заповнення для 6 завдання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49"/>
        <w:gridCol w:w="297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во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17:00Z</dcterms:created>
  <dc:creator>Аня</dc:creator>
  <dc:description/>
  <cp:keywords/>
  <dc:language>en-US</dc:language>
  <cp:lastModifiedBy>Admin</cp:lastModifiedBy>
  <dcterms:modified xsi:type="dcterms:W3CDTF">2014-06-28T09:22:00Z</dcterms:modified>
  <cp:revision>3</cp:revision>
  <dc:subject/>
  <dc:title>ЛАБОРАТОРНА РОБОТА ЯК ЗАСІБ РОЗВИТКУ ДОСЛІДНИЦЬКИХ НАВИЧОК УЧНІВ НА УРОКАХ УКРАЇНСЬКОЇ МОВИ ТА ЛІТЕРАТУРИ</dc:title>
</cp:coreProperties>
</file>