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70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яговська Н.М.,</w:t>
      </w:r>
    </w:p>
    <w:p>
      <w:pPr>
        <w:pStyle w:val="Style16"/>
        <w:ind w:left="70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директора з навчально-виховної </w:t>
      </w:r>
    </w:p>
    <w:p>
      <w:pPr>
        <w:pStyle w:val="Style16"/>
        <w:ind w:left="70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и КУ ССШ №25, </w:t>
      </w:r>
    </w:p>
    <w:p>
      <w:pPr>
        <w:pStyle w:val="Style16"/>
        <w:ind w:left="70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га Ю.І., </w:t>
      </w:r>
    </w:p>
    <w:p>
      <w:pPr>
        <w:pStyle w:val="Style16"/>
        <w:ind w:left="70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директора з виховної </w:t>
      </w:r>
    </w:p>
    <w:p>
      <w:pPr>
        <w:pStyle w:val="Style16"/>
        <w:ind w:left="70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и КУ ССШ №25</w:t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Програма</w:t>
      </w:r>
    </w:p>
    <w:p>
      <w:pPr>
        <w:pStyle w:val="Style16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анізації оздоровлення, відпочинку дітей та зайнятості учнівської молоді </w:t>
      </w:r>
    </w:p>
    <w:p>
      <w:pPr>
        <w:pStyle w:val="Style16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комунальній установі Сумська спеціалізована</w:t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ко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тупенів №25, </w:t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Суми Сумської області</w:t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2014 ро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1. Організувати на базі навчального закладу роботу пришкільного табору  «Барвінок» для дітей 1-4 класів (начальник табору Прокопчук С.О.)та профільного табору «Еврика» для учнів 8-х, 10-х класів (начальник табору Коваленко Л.І.). Не допускати відкриття табору оздоровлення та відпочинку  без дозволу санітарно-епідеміологічної служби та відповідного акту прийомки табор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ab/>
        <w:tab/>
        <w:tab/>
        <w:tab/>
        <w:tab/>
        <w:tab/>
        <w:t>Адміністраці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ab/>
        <w:tab/>
        <w:tab/>
        <w:tab/>
        <w:tab/>
        <w:tab/>
        <w:t>Червень-серпень 2014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2. Забезпечити оздоровлення не  менше 50% дітей шкільного віку від загальної  їх кількості учнів школи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дміністраці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ab/>
        <w:tab/>
        <w:tab/>
        <w:tab/>
        <w:tab/>
        <w:tab/>
        <w:t>Червень-серпень 2014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Забезпечити якісне харчування дітей у таборах з денним перебуванням відповідно  до постанови Кабінету Міністрів України від 22.11.2004 року № 1591. У літній оздоровчий період збільшити на 60 коп. витрати на харчування 1 дитини в день у дошкільних навчальних закладах для придбання свіжих овочів і фрукті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ab/>
        <w:tab/>
        <w:tab/>
        <w:tab/>
        <w:tab/>
        <w:tab/>
        <w:t>Симоненко Г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ab/>
        <w:t>Червень-серпень 2014 ро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4. Забезпечити постачання в табори оздоровлення та відпочинку продуктів харчування гарантованої якості, натурального походження з супровідними документами, що підтверджують їх походження та безпечність, контроль за якістю харчуванн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ab/>
        <w:tab/>
        <w:tab/>
        <w:tab/>
        <w:tab/>
        <w:tab/>
        <w:t>Бухгалтер Могила І.Б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Симоненко Г.В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ab/>
        <w:tab/>
        <w:tab/>
        <w:tab/>
        <w:tab/>
        <w:t>Червень-серпень 2014 ро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5. Розробити плани виховної роботи пришкільного табору «Барвінок» та профільного табору «Еврика», забезпечити їх виконання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Прокопчук С.О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Коваленко Л.І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До 20 травня 2014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6. Забезпечити контроль за учнями, які знаходяться на обліку в кримінальній міліції, профілактичному обліку ССД та внутрішкільному обліку, поєднувати їх відпочинок із суспільно корисною працею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класти списки та проаналізувати зайнятість дітей названих категорій кожного місяця літа.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Списки здати в Інформаційно-методичний центр управління освіти і науки  до 25.05.2014 року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га Ю.І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>Червень-серпень 2014 ро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6830</wp:posOffset>
                </wp:positionV>
                <wp:extent cx="609600" cy="31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85pt;mso-wrap-distance-left:9.05pt;mso-wrap-distance-right:9.05pt;mso-wrap-distance-top:0pt;mso-wrap-distance-bottom:0pt;margin-top:2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7. Приділяти особливу увагу пропаганді здорового способу життя, залучати дітей до регулярних занять фізичною культурою і спортом.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Прокопчук С.О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Коваленко Л.І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вень-серпень 2014 року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 Забезпечити організацію оздоровлення в пришкільному таборі «Барвінок» та профільному таборі «Еврика» дітей-сиріт, дітей, позбавлених батьківського піклування,  дітей, які постраждали внаслідок Чорнобильської катастрофи, дітей-інвалідів, дітей з багатодітних, малозабезпечених та функціонально-неспроможних сімей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охня К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вень-серпень 2014 ро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 Забезпечити організацію оздоровлення за рахунок коштів міського бюджету відповідно до затвердженого списку  дітей-сиріт, дітей, позбавлених батьківського піклування, дітей із багатодітних та малозабезпечених родин, творчо обдарованих школярів у оздоровчих заміських таборах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а І.Б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вень-серпень 2014 рок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0.  Узагальнити інформацію про місцезнаходження та відпочинок упродовж трьох літніх місяців кожного учня школи. </w:t>
      </w:r>
    </w:p>
    <w:p>
      <w:pPr>
        <w:pStyle w:val="Normal"/>
        <w:spacing w:lineRule="auto" w:line="240" w:before="0" w:after="0"/>
        <w:ind w:left="4253" w:hanging="72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ласні керівники </w:t>
      </w:r>
    </w:p>
    <w:p>
      <w:pPr>
        <w:pStyle w:val="Normal"/>
        <w:spacing w:lineRule="auto" w:line="240" w:before="0" w:after="0"/>
        <w:ind w:left="4253" w:hanging="72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02.06.2014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Установити постійний контроль за виїздом дітей на відпочинок і лікування за межі області та їх поверненням, дотримуючися правил перевезення дітей автомобільним та іншими видами транспорту. </w:t>
      </w:r>
    </w:p>
    <w:p>
      <w:pPr>
        <w:pStyle w:val="Normal"/>
        <w:tabs>
          <w:tab w:val="clear" w:pos="708"/>
          <w:tab w:val="left" w:pos="5970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Адміністраці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Червень – серпень 2014 року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. З метою збереження життя та здоров’я дітей систематично проводити профілактичну та роз’яснювальну роботу серед дітей з попередження нещасних випадків. Залучати до цієї роботи працівників УВС,  Держтехногенбезпеки, Держсанепідслужби.</w:t>
        <w:tab/>
        <w:tab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 xml:space="preserve">                   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Прокопчук С.О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Коваленко Л.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Червень – серпень 2014 рок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13.  Організувати роботу щодо залучення дітей та учнівської молоді до участі у волонтерському русі, активно  пропагувати проведення відповідних акцій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Прокопчук С.О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Коваленко Л.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вень – серпень 201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к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14. Створити умови для функціонування учнівських виробничих бригад, учнівських трудових загонів тощ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га Ю.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аценко Н.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вень – серпень 201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к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15. Розширювати маршрути туристичних поїздок, подорожей, походів для дітей по Сумській області та Україні. Не допускати перевезення дітей без дозволу управління освіти і науки Сумської міської ради.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ab/>
        <w:tab/>
        <w:tab/>
        <w:t>Прокопчук С.О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Коваленко Л.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Червень – серпень 2014 року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16. Уживати заходів, спрямованих на безпечне перебування дітей у таборах відпочинку, підвищення відповідальності керівників, вихователів та інших працівників за збереження життя і здоров’я дітей. Приділяти  особливу увагу профілактиці дитячого травматизму та запобіганню нещасним випадкам, дотриманню санітарних, протипожежних правил, порядку проведення походів.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Прокопчук С.О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Коваленко Л.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Червень-серпень 2014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17. Забезпечити належні умови для функціонув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шкільного табору «Барвінок» та профільного табору «Еврика»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, дотримання в них санітарно-епідеміологічних норм, техніки безпеки та протипожежних правил під час відпочинку, подорожей, екскурсій, перевезення дітей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80" w:leader="none"/>
          <w:tab w:val="left" w:pos="1080" w:leader="none"/>
        </w:tabs>
        <w:spacing w:lineRule="auto" w:line="240" w:before="0" w:after="0"/>
        <w:ind w:left="1440" w:first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вести косметичний ремонт та генеральне прибирання харчоблоків, приміщень для перебування діт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80" w:leader="none"/>
          <w:tab w:val="left" w:pos="1080" w:leader="none"/>
        </w:tabs>
        <w:spacing w:lineRule="auto" w:line="240" w:before="0" w:after="0"/>
        <w:ind w:left="1440" w:first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вести ревізію водогінної, каналізаційної мережі, необхідний ремонт санітарно-побутового обладнання (мати акти про проведені роботи), забезпечити наявність гарячої проточної вод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80" w:leader="none"/>
          <w:tab w:val="left" w:pos="1080" w:leader="none"/>
        </w:tabs>
        <w:spacing w:lineRule="auto" w:line="240" w:before="0" w:after="0"/>
        <w:ind w:left="1440" w:first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вести ревізію та ремонт холодильного і технологічного обладнання (мати акти про проведені роботи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80" w:leader="none"/>
          <w:tab w:val="left" w:pos="1080" w:leader="none"/>
        </w:tabs>
        <w:spacing w:lineRule="auto" w:line="240" w:before="0" w:after="0"/>
        <w:ind w:left="1440" w:first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 допускати придбання харчових продуктів на стихійних ринках, у постачальників без документів, що гарантують їх якість, а також продуктів іноземного виробництва без наявності гігієнічного висновку державної санітарно-гігієнічної експертиз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80" w:leader="none"/>
          <w:tab w:val="left" w:pos="1080" w:leader="none"/>
        </w:tabs>
        <w:spacing w:lineRule="auto" w:line="240" w:before="0" w:after="0"/>
        <w:ind w:left="1440" w:first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достатню кількість миючих та дезінфікуючих засобів, дозволених МОЗ Україн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80" w:leader="none"/>
          <w:tab w:val="left" w:pos="1080" w:leader="none"/>
        </w:tabs>
        <w:spacing w:lineRule="auto" w:line="240" w:before="0" w:after="0"/>
        <w:ind w:left="1440" w:first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ганізувати роботу оздоровчих таборів з відповідним харчуванням згідно з постановою Кабінету Міністрів України від 22 листопада 2004 року №159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80" w:leader="none"/>
          <w:tab w:val="left" w:pos="1080" w:leader="none"/>
        </w:tabs>
        <w:spacing w:lineRule="auto" w:line="240" w:before="0" w:after="0"/>
        <w:ind w:left="1440" w:first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ганізувати питний режим із розрахунку 1 фонтанчик на 100 дітей, забезпечити проведення лабораторних досліджень питної вод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80" w:leader="none"/>
          <w:tab w:val="left" w:pos="1080" w:leader="none"/>
        </w:tabs>
        <w:spacing w:lineRule="auto" w:line="240" w:before="0" w:after="0"/>
        <w:ind w:left="1440" w:first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днати місця для миття ніг діт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80" w:leader="none"/>
          <w:tab w:val="left" w:pos="1080" w:leader="none"/>
        </w:tabs>
        <w:spacing w:lineRule="auto" w:line="240" w:before="0" w:after="0"/>
        <w:ind w:left="1440" w:first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відповідності до наказу МОЗ №156 “Про виконання постанови Кабінету Міністрів України від 14.07.1997 року №323 “Про організацію і фінансове забезпечення відпочинку дітей в Україні” перед початком функціонування оздоровчих закладів погодити з Сумською Держсанепідслужбою  перспективне двотижневе мен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80" w:leader="none"/>
          <w:tab w:val="left" w:pos="1080" w:leader="none"/>
        </w:tabs>
        <w:spacing w:lineRule="auto" w:line="240" w:before="0" w:after="0"/>
        <w:ind w:left="1440" w:first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комплектувати аптечки по наданню невідкладної долікарської допомог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80" w:leader="none"/>
          <w:tab w:val="left" w:pos="1080" w:leader="none"/>
        </w:tabs>
        <w:spacing w:lineRule="auto" w:line="240" w:before="0" w:after="0"/>
        <w:ind w:left="1440" w:first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ремонтувати ігрове і спортивне обладнання та скласти акти, які засвідчують, що  обладнання відповідає санітарно-гігієнічним вимогам, нормам безпеки життєдіяльності та придатні для використанн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80" w:leader="none"/>
          <w:tab w:val="left" w:pos="1080" w:leader="none"/>
        </w:tabs>
        <w:spacing w:lineRule="auto" w:line="240" w:before="0" w:after="0"/>
        <w:ind w:left="1440" w:first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належний санітарний стан території  оздоровчого табор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80" w:leader="none"/>
          <w:tab w:val="left" w:pos="1080" w:leader="none"/>
        </w:tabs>
        <w:spacing w:lineRule="auto" w:line="240" w:before="0" w:after="0"/>
        <w:ind w:left="1440" w:first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пришкільні оздоровчі табори достатньою кількістю столового, чайного, кухонного посуду, роздрібного інвентарю, санітарного та спеціального одяг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80" w:leader="none"/>
          <w:tab w:val="left" w:pos="1080" w:leader="none"/>
        </w:tabs>
        <w:spacing w:lineRule="auto" w:line="240" w:before="0" w:after="0"/>
        <w:ind w:left="1440" w:first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класти угоди з комунальною службою на вивезення побутових відході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80" w:leader="none"/>
          <w:tab w:val="left" w:pos="1080" w:leader="none"/>
        </w:tabs>
        <w:spacing w:lineRule="auto" w:line="240" w:before="0" w:after="0"/>
        <w:ind w:left="1440" w:first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класти угоди на проведення дератизаційних, дезінфекційних та дезінсекційних робіт у приміщеннях таборів та на харчоблоках.</w:t>
      </w:r>
    </w:p>
    <w:p>
      <w:pPr>
        <w:pStyle w:val="Normal"/>
        <w:spacing w:lineRule="auto" w:line="240" w:before="0" w:after="0"/>
        <w:ind w:left="794" w:hanging="0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Даценко Н.С.</w:t>
      </w:r>
    </w:p>
    <w:p>
      <w:pPr>
        <w:pStyle w:val="Normal"/>
        <w:spacing w:lineRule="auto" w:line="240" w:before="0" w:after="0"/>
        <w:ind w:left="794" w:hanging="0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Прокопчук С.О.</w:t>
      </w:r>
    </w:p>
    <w:p>
      <w:pPr>
        <w:pStyle w:val="Normal"/>
        <w:spacing w:lineRule="auto" w:line="240" w:before="0" w:after="0"/>
        <w:ind w:left="794" w:hanging="0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Коваленко Л.І.</w:t>
      </w:r>
    </w:p>
    <w:p>
      <w:pPr>
        <w:pStyle w:val="Normal"/>
        <w:tabs>
          <w:tab w:val="clear" w:pos="708"/>
          <w:tab w:val="left" w:pos="814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25.05.2014 року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0800</wp:posOffset>
                </wp:positionH>
                <wp:positionV relativeFrom="paragraph">
                  <wp:posOffset>24130</wp:posOffset>
                </wp:positionV>
                <wp:extent cx="609600" cy="384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.3pt;mso-wrap-distance-left:9.05pt;mso-wrap-distance-right:9.05pt;mso-wrap-distance-top:0pt;mso-wrap-distance-bottom:0pt;margin-top:1.9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18.Забезпечити висвітлення організації та проведення відпочинку і оздоровлення дітей  у засобах масової інформації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ab/>
        <w:tab/>
        <w:tab/>
        <w:tab/>
        <w:tab/>
        <w:tab/>
        <w:t>Синяговська Н.М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Прокопчук С.О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Коваленко Л.І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ab/>
        <w:tab/>
        <w:tab/>
        <w:tab/>
        <w:tab/>
        <w:t>Протягом оздоровчого період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 xml:space="preserve">19. Забезпечити участь пришкільного табору «Барвінок» в огляді-конкурсі на кращу організацію роботи пришкільних, профільних таборів, таборів праці та відпочинку, дошкільних навчальних закладів в оздоровчий період. Роботи направити в управління освіти і науки Сумської міської ради  до 01 серпня 2014 року. 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ab/>
        <w:tab/>
        <w:tab/>
        <w:tab/>
        <w:tab/>
        <w:tab/>
        <w:t>Прокопчук С.О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Коваленко Л.І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ab/>
        <w:tab/>
        <w:tab/>
        <w:tab/>
        <w:tab/>
        <w:t>01 серпня 2014 року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</w:r>
    </w:p>
    <w:p>
      <w:pPr>
        <w:pStyle w:val="Style16"/>
        <w:spacing w:before="0" w:after="20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­"/>
      <w:lvlJc w:val="left"/>
      <w:pPr>
        <w:tabs>
          <w:tab w:val="num" w:pos="814"/>
        </w:tabs>
        <w:ind w:left="794" w:hanging="340"/>
      </w:pPr>
      <w:rPr>
        <w:rFonts w:ascii="OpenSymbol" w:hAnsi="OpenSymbol" w:cs="OpenSymbol" w:hint="default"/>
      </w:rPr>
    </w:lvl>
    <w:lvl w:ilvl="1">
      <w:start w:val="0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1785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3:28:00Z</dcterms:created>
  <dc:creator>user</dc:creator>
  <dc:description/>
  <cp:keywords/>
  <dc:language>en-US</dc:language>
  <cp:lastModifiedBy>User</cp:lastModifiedBy>
  <dcterms:modified xsi:type="dcterms:W3CDTF">2014-06-13T11:45:00Z</dcterms:modified>
  <cp:revision>4</cp:revision>
  <dc:subject/>
  <dc:title/>
</cp:coreProperties>
</file>