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Варченко Наталія Миколаївна,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итель російської мови вищої кваліфікаційної категорії, старший учитель Богодухівського ліцею №3  районної ради Харківської області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неклассное занятие по русскому языку в 6 классе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ое шоу «Знаток русского языка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нимательной форме познакомить учащихся с учебным материалом, повторить сведения по программе, развивать навыки речевой деятельности в устной и письменной форме, способствовать формированию логичес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ышления, воспитывать у шестиклассников доброжелательность, толерантность, интерес к изучению курса русского языка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аточны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, карточки с заданиями, призы и ценный подарок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НЯТИЯ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ступительное слово учител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накомство с условиями проведения интеллектуального шо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ие конкурсов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дведение итогов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ово учителя.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ая школьная программа по русскому языку ограничена количеством часов при изучении этого курса, поэтому целесообразно организовывать дополнительное изучение. Сегодня мы познакомимся с занимательным языковым материалом, который поможет сделать занятие ярким и интересным, он будет способствовать более углубленному изучению предмета, развитию речи, эрудиции, логического мышления и сообразительности учащихс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е проведения занятия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объединяются в группы по 4-5 человек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оу проводится в несколько этапов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 этап (задания 1-3) под девизом «Кто правильнее?» проводится в течение 6-8 минут (2 минуты каждое задание)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 (задание 4-6) под девизом «Кто скорее?» проводится на скорость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ІІ етап </w:t>
      </w:r>
      <w:r>
        <w:rPr>
          <w:rFonts w:cs="Times New Roman" w:ascii="Times New Roman" w:hAnsi="Times New Roman"/>
          <w:color w:val="000000"/>
          <w:sz w:val="28"/>
          <w:szCs w:val="28"/>
        </w:rPr>
        <w:t>(задания 7-9) под девизом «Кто больше?» проводится в течение 9 минут ( по 3 минуты каждое)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итогам каждого из 3 этапов определяется команда-победитель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ное первенство (10 задание). Полуфинал проходит среди команд-победителей этапов. Время выполнения 2-3 минуты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избежать недоразумений, команды сначала сдают письменные ответы проверяющему, а потом слушаются устные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е первенство (11 задание). Финал определит знатока русского языка среди участников команды-победителя полуфинала. Задание в виде распределительного диктанта. Время выполнения 3-4 минуты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кончании выполнения конкурсных заданий 1-9 объявляются победители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граждение победителей 1-3 этапов проводится командно (сладости), полуфинала – каждому члену команды (призы)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наток русского языка награждается ценным подарком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 интеллектуального шоу считать творческой работой учащихся и выставляется в классный журнал оценкой по русскому языку.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 этап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то правильнее?»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задание 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с украинского языка на русский</w:t>
      </w:r>
    </w:p>
    <w:p>
      <w:pPr>
        <w:pStyle w:val="ListParagraph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Біля двох тижнів-, у п’ятьо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нів-, п’ятьмастами гривнями-.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иїв – столиця України – одне з найкрасивіших міст країни.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лга довша, глибша і ширша за Дніпро.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жен народ, залежно від тих географічних умов, в яких він живе., має свої лікарські рослини.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 задание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род имен существительных в украинском и русском языках, указать ударение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вопис ( ) – живопись ( )                            запис ( ) – запись ( )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пля ( ) – картофель ( )                           підпис ( ) – подпись ( )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уд ( ) – посуда ( )                                      рукопис ( ) – рукопись ( ) 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зок ( ) – сирень                                            степ ( ) – степь 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поля ( ) – тополь                                         прізвище ( ) – фамилия   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задание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фографическая разминка (вставить пропущенные буквы)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аз…ик, извоз…ик, листоч…к, горош…к, руч…ка, девч…нка, кусоч…к, к Мари…, на берез…, о молн…, на станции, выпи ча…, килограмм сахар…, упустить из вид…, не хватает дух…, ска…ка, и..ку…тво.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І етап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то скорее?»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 задание 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героя (переставив буквы, назвать героев и рассказать о них)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чурка                                                 Чмокайводю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школазКонбугор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чекашаРымдойдо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одняйГоскуречан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 задание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гадай шифровку(образец: 24 ЧвД – 24 часа в день)</w:t>
      </w:r>
    </w:p>
    <w:p>
      <w:pPr>
        <w:pStyle w:val="ListParagraph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 ДвН, 360 ГвК, 36 КвК, 365 ДвГ, 12 МвГ, 3600 СвЧ, 32 ЗвР, 11 ИвФК, 4 СуК, 7 ЦР, 10 ПнаР.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 задание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граммы (поставить правильно буквы, чтобы получилось слово)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ьзая, низоб, курегун, фираж, нолс, киже, грит, ретанпа, бюльдерв, паролед. (обезьяна, бизон, кенгуру, жираф. Слон, ежик, тигр, пантера, верблюд, леопард)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этап «Кто больше?»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 задание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гадки-метаграммы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буквой Д – вас в дом пускает,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буквой З – рычит, кусает. (дверь-зверь)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буквой Г – вас громом напугает, 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без Г – на  клумбе расцветает. (гроза-роза)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буквой Р – я задом пячусь,  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буквой М – я в булке прячусь. (рак – мак)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буквой Н – он детям ночью снится, 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буквой К – в жару дает напиться. (сон-сок)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задание</w:t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нимательные вопросы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одушевленные имена существительные среднего рода. (дитя, животное, насекомое)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азваний каких двух букв можно приготовить еду? (ка-ша, у-ха)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слово имеет пять О? (о-пять)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опера состоит из трех союзов? («Аида» - а, и, да)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слово состоит из половины буквы? (пол-ка)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м глаголе есть сто отрицаний? (сто-нет)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м городе поселилась змея? (Ужгород)</w:t>
      </w:r>
    </w:p>
    <w:p>
      <w:pPr>
        <w:pStyle w:val="ListParagraph"/>
        <w:spacing w:lineRule="auto" w:line="240" w:before="0" w:after="240"/>
        <w:ind w:left="73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ind w:left="73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240"/>
        <w:ind w:left="73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240"/>
        <w:ind w:left="73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 задание</w:t>
      </w:r>
    </w:p>
    <w:p>
      <w:pPr>
        <w:pStyle w:val="ListParagraph"/>
        <w:spacing w:lineRule="auto" w:line="240" w:before="0" w:after="240"/>
        <w:ind w:left="73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Коварная викторина </w:t>
      </w:r>
    </w:p>
    <w:p>
      <w:pPr>
        <w:pStyle w:val="ListParagraph"/>
        <w:spacing w:lineRule="auto" w:line="240" w:before="0" w:after="240"/>
        <w:ind w:left="73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ец: Какой президент живет в избушке? (Буш-изБУШка)</w:t>
      </w:r>
    </w:p>
    <w:p>
      <w:pPr>
        <w:pStyle w:val="ListParagraph"/>
        <w:spacing w:lineRule="auto" w:line="240" w:before="0" w:after="240"/>
        <w:ind w:left="73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какого молочного продукта входит коровий рог?</w:t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животное ходит во фраке?</w:t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средство передвижения можно моментально вырезать из скатерти?</w:t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м цветочке разместилась целая страна?</w:t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овощ обязательно нужен для изготовления каблуков?</w:t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всегда прячется лев: справа или слева от вас?</w:t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нежное, сладкое фруктовое лакомство входит в состав железа?</w:t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сегда живет во дворце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Командное первенство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задание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ая задача «Народная мудрость» (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андам раздаются вразброс половинки выражений (русских пословиц), соединив логические части высказывания, назвать русские пословицы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ше едешь – дальше будешь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еми нянек дитя без глаз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шь кататься – люби и саночки возить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хвались серебром, хвались добром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хочет много знать, тому надо мало спать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 выходит пудами, а входит золотникам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Личное первенство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 задание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инг «Добро» (распределить в 3 колонки существительные, прилагательные, глаголы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ывок из стихотворения В.Орлова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желаю вам добра – доброй ночи до утра,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желаю добрых снов, добрых дел и добрых слов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ет ли вас дорога от любимого порога,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вас скажет кто-нибудь: « В добрый час и в добрый путь!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желаю, чтобы с вами людям было веселей,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добрыми глазами вы смотрели на людей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были справедливы и в решениях мудры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людям добры будьте вы – люди будут к вам добры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ведение итогов занятия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22:00Z</dcterms:created>
  <dc:creator>User</dc:creator>
  <dc:description/>
  <cp:keywords/>
  <dc:language>en-US</dc:language>
  <cp:lastModifiedBy>Admin</cp:lastModifiedBy>
  <dcterms:modified xsi:type="dcterms:W3CDTF">2014-05-23T18:27:00Z</dcterms:modified>
  <cp:revision>3</cp:revision>
  <dc:subject/>
  <dc:title>Варченко Наталія Миколаївна, учитель російської мови вищої кваліфікаційної категорії, старший учитель Богодухівського ліцею №3  районної ради Харківської області</dc:title>
</cp:coreProperties>
</file>