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жангобекова  Т.А.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учитель світової літератури СЗШ № 51 м. Льво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віт пригодницької літератури</w:t>
      </w:r>
      <w:r>
        <w:rPr>
          <w:rFonts w:cs="Times New Roman" w:ascii="Times New Roman" w:hAnsi="Times New Roman"/>
          <w:sz w:val="28"/>
          <w:szCs w:val="28"/>
        </w:rPr>
        <w:t xml:space="preserve">  (позакласний захід  для учнів 7-их класів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і завдання для позаурочного заходу-гри (для двох команд по 5 представників)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ня фактів біографії Джонатана Свіфта, Артура Конан Дойла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вторення змісту текстів роману «Мандри Лемюеля Гуллівера» Джонатана Свіфта, повісті «Собака Баскервілів» Артура Конан Дойла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озвиток концентрації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озвиток логіки, когнітивних процесів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иток творчої уяви, акторських здібностей учні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Блоки конкурсних завдань подано у довільному порядку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Завдання на знання тексту. Робота з цитата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ідповідає по черзі кожний з учасників команд)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 кого рядки.</w:t>
      </w:r>
      <w:r>
        <w:rPr>
          <w:rFonts w:cs="Times New Roman" w:ascii="Times New Roman" w:hAnsi="Times New Roman"/>
          <w:sz w:val="28"/>
          <w:szCs w:val="28"/>
        </w:rPr>
        <w:t xml:space="preserve"> У мого батька був невеликий маєток у Ноттінгемширі. З п’ятьох його синів я народився третім. На чотирнадцятому році мене віддали до коледжу в Кембрідж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 кого рядки.</w:t>
      </w:r>
      <w:r>
        <w:rPr>
          <w:rFonts w:cs="Times New Roman" w:ascii="Times New Roman" w:hAnsi="Times New Roman"/>
          <w:sz w:val="28"/>
          <w:szCs w:val="28"/>
        </w:rPr>
        <w:t xml:space="preserve"> З дружиною та дітьми я прожив два місяці, бо невгамовне жадання бачити чужі краї штовхало мене на пригоди…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 кого рядки.</w:t>
      </w:r>
      <w:r>
        <w:rPr>
          <w:rFonts w:cs="Times New Roman" w:ascii="Times New Roman" w:hAnsi="Times New Roman"/>
          <w:sz w:val="28"/>
          <w:szCs w:val="28"/>
        </w:rPr>
        <w:t xml:space="preserve"> Риси його обличчя гострі і мужні, ніс орлиний, постать – струнка </w:t>
      </w:r>
      <w:r>
        <w:rPr>
          <w:rFonts w:cs="Times New Roman" w:ascii="Times New Roman" w:hAnsi="Times New Roman"/>
          <w:sz w:val="28"/>
          <w:szCs w:val="28"/>
          <w:lang w:val="ru-RU"/>
        </w:rPr>
        <w:t>&lt;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  <w:lang w:val="ru-RU"/>
        </w:rPr>
        <w:t>&gt;</w:t>
      </w:r>
      <w:r>
        <w:rPr>
          <w:rFonts w:cs="Times New Roman" w:ascii="Times New Roman" w:hAnsi="Times New Roman"/>
          <w:sz w:val="28"/>
          <w:szCs w:val="28"/>
        </w:rPr>
        <w:t xml:space="preserve"> у поводженні – велич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 кого рядки.</w:t>
      </w:r>
      <w:r>
        <w:rPr>
          <w:rFonts w:cs="Times New Roman" w:ascii="Times New Roman" w:hAnsi="Times New Roman"/>
          <w:sz w:val="28"/>
          <w:szCs w:val="28"/>
        </w:rPr>
        <w:t xml:space="preserve"> Містер Холмс, – мовила вона, – цей чоловік пропонував мені вийти за нього заміж за умови, якщо я візьму розлучення. Він брехав мені, негідник, як тільки міг. Він ніколи не казав мені правди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 кого рядки.</w:t>
      </w:r>
      <w:r>
        <w:rPr>
          <w:rFonts w:cs="Times New Roman" w:ascii="Times New Roman" w:hAnsi="Times New Roman"/>
          <w:sz w:val="28"/>
          <w:szCs w:val="28"/>
        </w:rPr>
        <w:t xml:space="preserve"> Я скочив на ноги й схопився обважнілою рукою за револьвер, майже паралізований страхітливим привидом, що вихопився з туману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 кого рядки.</w:t>
      </w:r>
      <w:r>
        <w:rPr>
          <w:rFonts w:cs="Times New Roman" w:ascii="Times New Roman" w:hAnsi="Times New Roman"/>
          <w:sz w:val="28"/>
          <w:szCs w:val="28"/>
        </w:rPr>
        <w:t xml:space="preserve"> Неймовірно, наче його портрет. Так. Цікавий випадок повернення до предків, причому як у фізичному, так і духовному сенсі. Людині досить почати вивчати портрети, щоб перетворитися на прибічника теорії переселення душ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Яка подія описана</w:t>
      </w:r>
      <w:r>
        <w:rPr>
          <w:rFonts w:cs="Times New Roman" w:ascii="Times New Roman" w:hAnsi="Times New Roman"/>
          <w:sz w:val="28"/>
          <w:szCs w:val="28"/>
        </w:rPr>
        <w:t xml:space="preserve">: 2 окорока разом з 3 хлібцями </w:t>
      </w:r>
      <w:r>
        <w:rPr>
          <w:rFonts w:cs="Times New Roman" w:ascii="Times New Roman" w:hAnsi="Times New Roman"/>
          <w:sz w:val="28"/>
          <w:szCs w:val="28"/>
          <w:lang w:val="ru-RU"/>
        </w:rPr>
        <w:t>&lt;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  <w:lang w:val="ru-RU"/>
        </w:rPr>
        <w:t>&gt; 5 смажених волів, 8 в’ялених баранів, 19 копчених поросят, 2 сотні курчат і гусей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 кого рядк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Він) повернув манускрипт до світла і високим рипучим голосом прочитав ось таку дивовижну і стародався повість: «Багато є свідчень про собаку Баскервілів…» 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 кого рядки.</w:t>
      </w:r>
      <w:r>
        <w:rPr>
          <w:rFonts w:cs="Times New Roman" w:ascii="Times New Roman" w:hAnsi="Times New Roman"/>
          <w:sz w:val="28"/>
          <w:szCs w:val="28"/>
        </w:rPr>
        <w:t xml:space="preserve"> Тоді я взяв свої знаряддя, позачіпав гачки за отвори, що були в носі кожного корабля, а вшорки від них зв’язав до купи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Якому літературному герою належать ці слова:</w:t>
      </w:r>
      <w:r>
        <w:rPr>
          <w:rFonts w:cs="Times New Roman" w:ascii="Times New Roman" w:hAnsi="Times New Roman"/>
          <w:sz w:val="28"/>
          <w:szCs w:val="28"/>
        </w:rPr>
        <w:t xml:space="preserve"> І якщо вам вдасться надіти намордник на цього собаку й посадити його на ланцюг, я буду готовий будь-де заприсягтися: ви найкращий детектив у світі…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Завдання на знання фактів біографії та творчості Джонатана Свіфта, Артура Конан Дойл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манди по черзі колективно відповідають на запитання)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іть причину ворожнечі Ліліпутії та Блефуску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назву судну, на якому Гуллівер потрапив у корабельну аварію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а риса характеру простого люду Ліліпутії захопила Гуллівера?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Яке і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 дали ліліпути Гулліверу?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іть автора «Листів сукнара»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м за фахом був Артур Конан Дойл?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підозрювали Ватсон і сер Генрі у вбивстві сера Чарльза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му і Холмс, і Степлтон, здалеку побачивши на болоті мертве тіло Селдона, подумали, що загинув сер Генрі?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му сер Чарльз у день своєї смерті довго стояв біля хвіртки, що вела на болота?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іть адресу, за якою Шерлок Холмс і доктор Ватсон винаймали кімнати у місіс Хадсо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Завдання на перевірку, розвиток концентрації, реакції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дного учасника для виконання завдання обирає команд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и по порядку всі числа від 1 до 25, записані у таблиці (перемагає той, хто швидше виконає завдання)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3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0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9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2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4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3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2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6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Завдання на знання біографії письменників, текстів творів, розвиток уважності, логічного мисленн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лективне виконання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найти назву міста, у якому народився а) Джонатан Свіфт,  б) Артур Конан Дойл; виділити відповідні квадрати з літерами.</w:t>
      </w:r>
      <w:r>
        <w:rPr/>
        <w:t xml:space="preserve"> </w:t>
      </w:r>
    </w:p>
    <w:tbl>
      <w:tblPr>
        <w:tblW w:w="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  <w:gridCol w:w="850"/>
      </w:tblGrid>
      <w:tr>
        <w:trPr>
          <w:trHeight w:val="8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</w:t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поданих слів викреслити зайві, виділити слово, яке має залишитися. Пояснити вибір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Філологія, мистецтвознавство, історія, </w:t>
      </w:r>
      <w:r>
        <w:rPr>
          <w:rFonts w:cs="Times New Roman" w:ascii="Times New Roman" w:hAnsi="Times New Roman"/>
          <w:sz w:val="28"/>
          <w:szCs w:val="28"/>
          <w:highlight w:val="yellow"/>
        </w:rPr>
        <w:t>хімі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Бокс</w:t>
      </w:r>
      <w:r>
        <w:rPr>
          <w:rFonts w:cs="Times New Roman" w:ascii="Times New Roman" w:hAnsi="Times New Roman"/>
          <w:sz w:val="28"/>
          <w:szCs w:val="28"/>
        </w:rPr>
        <w:t xml:space="preserve">, футбол, теніс, плаванн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Написати на аркуші прізвище найкращого лондонського поліцейського, інспектора Скотленд-Ярда, так, як би це зробили в Ліліпутії.</w:t>
      </w:r>
    </w:p>
    <w:tbl>
      <w:tblPr>
        <w:tblW w:w="284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341"/>
        <w:gridCol w:w="341"/>
        <w:gridCol w:w="339"/>
        <w:gridCol w:w="356"/>
        <w:gridCol w:w="341"/>
        <w:gridCol w:w="366"/>
        <w:gridCol w:w="359"/>
      </w:tblGrid>
      <w:tr>
        <w:trPr>
          <w:trHeight w:val="17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3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</w:tbl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алюйте схематично карту світу за даними вчених Ліліпутії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йдіть спільне закінчення слів, запишіть утворені сло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ітера…        (…тура)                      Дикт…         (…ант)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ула…      (…тура)                      Музик…       (…ан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кула…    (…тура)                      Диплом…     (…ан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Розвиток творчої уяви, акторських здібностей учнів, знання образів героїв творів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ктор», показує (пантоміма) героя а) роману «Мандри Лемюеля Гуллівера» Джонатана Свіфта, б) повісті «Собака Баскервілів» Артура Конан Дойла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-суперник дає відповід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цінюється пантоміма та правильна відповідь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для глядачів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ташуйте у логічній послідовності подані слова. Поясніть вибі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Беррімор, чудовисько, Степлтон, Селдон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удовисько / Беррімор / Селдон / Степлтон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ер Чарльз Баскервіль, Степлтон, сер Генрі, Гуго Баскервіль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уго Баскервіль / сер Чарльз Баскервіль / сер Генрі / Степлтон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йдіть спільне закінчення слів, запишіть утворені сло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тин…     (…ство)                         Відкрит…            (…ість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ар…         (…ство)                         Щир…                  (…ість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б…          (…ство)                         Свідом…              (…ість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йти и записати правильно зайве слово. Пояснити вибі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свяник                                             обунняр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цьуря (урядовець)                       бодасв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сарик                                                нележзаність (незалежність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03:00Z</dcterms:created>
  <dc:creator>user</dc:creator>
  <dc:description/>
  <cp:keywords/>
  <dc:language>en-US</dc:language>
  <cp:lastModifiedBy>Admin</cp:lastModifiedBy>
  <dcterms:modified xsi:type="dcterms:W3CDTF">2014-05-23T09:03:00Z</dcterms:modified>
  <cp:revision>2</cp:revision>
  <dc:subject/>
  <dc:title>Джангобекова  Т</dc:title>
</cp:coreProperties>
</file>