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но – художня подорож</w:t>
      </w:r>
    </w:p>
    <w:p>
      <w:pPr>
        <w:pStyle w:val="Normal"/>
        <w:spacing w:lineRule="auto" w:line="240" w:before="0" w:after="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о шевченківським місцям України», присвячена</w:t>
      </w:r>
    </w:p>
    <w:p>
      <w:pPr>
        <w:pStyle w:val="Normal"/>
        <w:spacing w:lineRule="auto" w:line="240" w:before="0" w:after="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0-річчю з дня народження Т.Г.Шевчен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йомити учнів із новими сторінками життя і творчості Кобзаря;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бажання більше дізнаватись про Україну та Чернігівщину;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почуття патріотизму та любов до Батьківщини через літературно – художню творчість Т.Г. Шевчен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трет Т.Г. Шевченка, рушники, фотовиставка картин Кобзаря, виставка творів поета, малюнки учнів, пісні на слова Т.Г. Шевченка, мультимедійне обладнання, презентаці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д проведення заходу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вучить музика на вірші Т.Г. Шевченка)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  <w:lang w:val="uk-UA"/>
        </w:rPr>
        <w:t>Щовесни, коли тануть сніги,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 рясті засяє веселка,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і сил і живої снаг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шановуємо пам'ять Шевчен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історії назавжди залишаються імена, які з гордістю вимовляє, пам’ятає і шанує людство. До них належить й ім’я великого українського поета Т.Г. Шевченка. Весь свій могутній талант він присвятив служінню народов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ми зібралися, щоб вшанувати пам'ять видатного сина українського народу Т.Г. Шевченка, геніального поета, художника, полум’яного борця за свободу і щастя народу. Вашій увазі пропоную літературно – художню подорож «По шевченківським місцям України», яку підготували   учні 6А класу. У своїй роботі вони використали матеріали з географії, історії, української літератури, образотворчого мистец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яки матеріалу підготовленого учнями ми з вами перенесемося в чудовий світ поезії Т. Г.Шевченка, побуваємо у місцях, які надихнули Великого Кобзаря на ці поетичні рядк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заочна подорож переслідує мету: ознайомитися з новими сторінками життя і творчості Кобзаря, його літературною спадщиною, визначити місця пов’язані з творчою діяльністю Т.Г. Шевчен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починаємо. Ми вирушаємо  у Шевченківський край, землю безсмертного Тараса… Так в Україні називають Черкащину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Демонстрація презентації. 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курсія №1.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Черкащин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Березень 1814 року став вікопомним не лише для Черкащини, а й для всієї України, для людськості, всього світу, бо в селі Моренці 9 березня в сім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ї селянина - кріпа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ригорія Шевченка, народився син Тарас, якому  долею судилося стати і «володарем у царстві Духа», національним генієм і духовним пророком України. На Черкащині Кобзар був під час 3-х подорожей Україною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подорож – 1843- 1844 роки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а подорож – 1845 рік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я подорож – влітку 1959 році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ові радісно на рідній землі, з рідними людьми. Він гостює в своїх родичів у Кирилівці. Пише російською мовою поему «Тризна», вірш «Сестрі», «Колись дурною головою», «Весінній вечір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иця. </w:t>
      </w:r>
      <w:r>
        <w:rPr>
          <w:rFonts w:cs="Times New Roman" w:ascii="Times New Roman" w:hAnsi="Times New Roman"/>
          <w:sz w:val="28"/>
          <w:szCs w:val="28"/>
          <w:lang w:val="uk-UA"/>
        </w:rPr>
        <w:t>Читає вірш «Сестрі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люсь, у темному садочку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вишнею у холодочку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я єдиная сестра!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ногострадалиця святая!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наче в раї, спочиває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-за широкого Дніпра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е, небога, виглядає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Привітно зустрічає гостей старенька  хатинка в селі Моринцях. У такій хаті й народився майбутній поет. Заходиш до неї і поринаєш у ту далеку епоху. Усе тут нагадує про побут тодішніх селян – кріпаків. Хата Шевченків стояла на краю села, була убогою й старою та досить тісною для великої родини (у сім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ї було шестеро дітей). Біля хати ріс садок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є вірш «Садок вишневий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док вишневий коло х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ущі над вишнями гуду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угатарі з плугами йду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ають ідучи дівч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атері вечерять жду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вечеря коло х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чірня зіронька встає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чка вечерять подає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ати хоче науч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соловейко не дає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ла мати коло хат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еньких діточок своїх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а заснула коло їх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ихло все, тільки дівчат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оловейко не затих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ня про Україну виконують дівчата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  <w:lang w:val="uk-UA"/>
        </w:rPr>
        <w:t>Т. Г. Шевченко у своїх поезіях звертається до читачів. Хто бував на Україні?  Хто знає Україну? Хто бував і знає, той нехай згадає, а хто не бував і не знає, той нехай собі уявить, що там скрізь білі хати у вишневих садах, і весною там дуже гарно, як усі садочки зацвітуть, і усі соловейки защебечуть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  <w:lang w:val="uk-UA"/>
        </w:rPr>
        <w:t>Ой, виходьте, дівчат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сей вечір на вулицю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у – красну стріч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у – красну вітати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вч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 черзі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 весну стрічат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іночки сплітат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іночки сплетемо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водом підемо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вчата виконують танець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евченко на все життя залишив у своєму серці спогади про рідну домівку, про село Моренці, своїх земляків, рідних та близьких. Але життя змусить поета покинути рідний край і життєвий шлях проляже на Київщину до якої ми разом з вами завітаємо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курсія 2.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иївщин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    Київщині Тарас Григорович побував  у 1829, 1844, 1845, 1846, 1847, 1859 роках.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ерше Київ поет відвідав у 1829 році,    коли їхав за своїм паном із Вільшан до Вільна. Кобзар відвідав Київ і в червні 1843 року, коли вже став вільною людиною, навчався в Петербурзі в Академії мистецтв і був широко відомий, як автор «Кобзаря» і «Гайдамаків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липня 1846 році у Києві Тарас Григорович написав баладу «Лілея», у серпні вірш «Русалка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р. Пропоную Вам прослухати баладу «Лілея» та вірш «Русалка», які підготували прихильники творчості Т.Г. Шевченка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иця. </w:t>
      </w:r>
      <w:r>
        <w:rPr>
          <w:rFonts w:cs="Times New Roman" w:ascii="Times New Roman" w:hAnsi="Times New Roman"/>
          <w:sz w:val="28"/>
          <w:szCs w:val="28"/>
          <w:lang w:val="uk-UA"/>
        </w:rPr>
        <w:t>«Лілея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що мене, як росла я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 не  любили?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що мене, як виросла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ую вбили?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що вони тепер мене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алацах вітаю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арівною називаю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ей не спускають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ого цвіту? Дивуються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нають, де діти!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жи мій братику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евий цвіте!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е знаю, моя сестро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цвіт королевий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илив свою головоньку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о – рожеву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білого пониклого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ченька Лілеї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плакала Лілея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ою – сльозою…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акала і сказала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е мій, з тобою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давно вже кохаємос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 й не сказала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була я людиною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я мордувалась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  <w:lang w:val="uk-UA"/>
        </w:rPr>
        <w:t>«Русалка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одила мене мат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високих палатах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понесла серед ночі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ніпрі скупати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паючи, розмовлял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 мною, малою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иви, пливи, моя доню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м за водою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ипливи русалкою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тра серед ночі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 вийду гуляти з ним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и й залоскочеш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оскочи, моє серце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не сміється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о мною, молодою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п’є  уп’ється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оїми кров – сльозам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ьою водою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вою…Нехай собі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ляє з дочкою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иви ж, моя єдиная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илі! Мої хвилі!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йте русалоньку…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заголосила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побігла. А я собі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ила за водою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и сестри не зустріли,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зяли з собою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ів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иївщині Кобзар проявив себе як художник. Він змалював історичні пам’ятки міста та його околиць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иївщині Т.Г. Шевченко написав такі малюнки: «Римо – Католицький храм», «Аскольдова могила». У 1849 році була написана поема «Сотник». Основою поеми стала романтична легенда   почута Шевченком у Борисполі. Про Бориспіль згадує Тарас Григорович і в повісті «Близнец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красне стародавнє місто Переяслав, в якому теж побував Кобзар декілька разів. Вперше Шевченко приїздив сюди за завданням археологічної комісії, щоб змалювати історичні та архітектурні пам’ятники. Тут він виконував малюнки «Михайлівська церква в Переяславі», «Камінний хрест Святого Бориса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с Григорович в цей час лікувався але незважаючи на поганий стан здоров’я багато працював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листопада 1845р. він написав поему «Наймичка», 18 листопада – поему «Кавказ», 22 листопада – посвяту Шафарикові у поемі «Єретик», а 25 грудня саме тут написав «Заповіт»( звучить запис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курсія № 3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Чернігівщин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єте діти, що Т.Г. Шевченко – це не тільки  поет та художник, він створив незабутні сторінки української прози. Його повісті хвилюють читачів і сьогодні. А надихнули Шевченка на їхнє створення чарівні краєвиди Чернігівщини. Пропоную Вам завітати до цього краю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гівщина дуже тісно вплелася  в життя і творчість Т.Г. Шевченка. Вперше її землями Тарас проїхав п’ятнадцятирічним хлопчаком, коли у складі челяді супроводжував свого пана П.В. Енгельгардта до Вільно.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галі ж на Чернігівщині понад 30 населених пунктів, у яких бував Шевченко в 1829, 1843, 1845, 1846, 1847, 1859 роках, через цей край везли Кобзареву труну до Канева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воє перебування на Чернігівщині поет згадує в поезії «Чернець», на сторінках повісті «Музыкант», «</w:t>
      </w:r>
      <w:r>
        <w:rPr>
          <w:rFonts w:cs="Times New Roman" w:ascii="Times New Roman" w:hAnsi="Times New Roman"/>
          <w:sz w:val="28"/>
          <w:szCs w:val="28"/>
        </w:rPr>
        <w:t>Художни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Чернігівщині він створив поему «Осика», «Відьма», готував до друку нове видання «Кобзаря», написав поезію «Не женися на багатій», а також написав незабутні пісні: «Де ж ти, доню, барилася», «Ой, зійди, зійди ти зіронько та вечірняя…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вучить запис пісні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курсія 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Сумщина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ю вам зустрітись з поетом на Сумщині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щині багато міст і сіл пов’язаних з іменем Великого Кобзаря. Більше часу на сумській землі Шевченко провів під час другої подорожі по Україні в 1845-1847 роках. Тривалий час подорожі поет живе в Глухові. Вражений від подорожі до міста Кобзар згодом описав у автобіографічній повісті «Капітанша».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вав Шевченко і у Ромнах, відвідав Іллінський ярмарок. Потім враження від ярмарку ще довго будили душу Кобзаря та лягли на папір у повісті «Наймичка», події якої розвиваються поблизу міста.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мни він згадує у ряді художніх творів – поемах «Великий льох», «Княжна». 7 червня поет написав вірш «Ой на горі ромен цвіте»(звучить пісня)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курсія № 5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Шевченківське Придніпров’я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ар. </w:t>
      </w:r>
      <w:r>
        <w:rPr>
          <w:rFonts w:cs="Times New Roman" w:ascii="Times New Roman" w:hAnsi="Times New Roman"/>
          <w:sz w:val="28"/>
          <w:szCs w:val="28"/>
          <w:lang w:val="uk-UA"/>
        </w:rPr>
        <w:t>А зараз ми поринемо в шевченківське Придніпров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монстрація слайду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Перебування Шевченка на Катеринославщині припадає на кінець серпня – першу половину вересня 1843 року. Найкращий із поштових шляхів, що тоді існували, пролягав з Лубни через Хорол – Кременчук – Верхньодніпровськ – Катеринослав – Олександрівськ – Нікополь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 шлях Кобзаря лежав до Олександрівська (нині місто Запоріжжя), який входив у склад тодішньої Катеринославської губернії, до Хортиці – де була перша з відомих Запорізьких січей.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оглядав дніпровські пороги, про що збереглися народні перекази. Дніпро запав йому в душу, породив почуття, що вилилися в поезію «Реве та стогне Дніпр широкий»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мелодія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 «літо перше» - одне з трьох найплідніших у творчій біографії поета – було пов’язане з нашим краєм, містом, що надихнуло поета на нові твори. Образ Хортиці – «матері  Січі », легендарних дніпрових порогів – символ козацької слави нерідко постає в уяві поета в низці його поезій. На Катеринославщині, як і в Україні, Росії Кобзар побачив страждання простого люду, що пізніше вилилося в геніальну поему «Сон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На фоні музики виконується вірш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о Основ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ненка 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«Б’ють пороги; місяць сходит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перше сходив…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 Січі, пропав і той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всім верховодив!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 Січі; очерет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ніпра питають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 - то наші діти ділис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они гуляють?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йка скиглить літаючи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 за дітьми плаче;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нце гріє, вітер віє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тепу козачім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ім степу скрізь могили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ять та сумують;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ються у буйного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 наші панують?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ь. Де панують, бенкетують?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и забарились?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нітеся!  Дивітися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а похилились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паслися ваші коні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ирса шуміла,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кров ляха, татарин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ем червоніла…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нітеся!»…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я</w:t>
      </w:r>
      <w:r>
        <w:rPr>
          <w:rFonts w:cs="Times New Roman" w:ascii="Times New Roman" w:hAnsi="Times New Roman"/>
          <w:sz w:val="28"/>
          <w:szCs w:val="28"/>
          <w:lang w:val="uk-UA"/>
        </w:rPr>
        <w:t>. Голос Тараса Шевченка, ці рядки, написані в позаминулому столітті, стоять перед нами сьогодні золотими буквами у захмареному небі незалежної України і бентежать наші серця, кличуть до неї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курсія № 6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жж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емонстрація слайду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а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жаль, Т.Г. Шевченко не був у нашому місті, але його ім’я знають і шанують криворіжці.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>. Пам'ять про Т.Г. Шевченка живе у серцях людських. Його іменем названі вулиці, театри, школи. Пам’ятники Шевченк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ять у багатьох містах України. Є він і в нашому місті, пам’ятник Т.Г. Шевченку знаходиться на проспекті Карла Маркса, поблизу Головпоштампу та театру ім. Т.Г. Шевченка в Центрально – Міському районі. Він був закладений у листопаді 1954 року. Біля нього росли пам’ятні верби. Вони висаджені біля пам’ятника ще в 60-ті роки, а завезені професором І. Добровольським із півострова Мангишлак, де знаходився на засланні поет. Вони вважаються пам’яткою історії та природи, але на жаль, через екологічний стан не збереглися. А ось у сквері політехнічного технікуму в Центрально – Міському  районі така верба ще росте. Недалеко від нашої школи є вулиця, яка носить ім’я Шевченка, а також ім’ям поета названо одне із робітничих селищ поблизу Трампарку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ю, що головне – не сквери, парки, вулиці названі на честь поета, а те, що в місті зростає творча юнь, яка наслідує Т.Г. Шевченка, знає, читає, любить його поезії і пише свої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ю вам  конкурс юних талантів, поетів нашої школ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на Костенко сказала, що поезія – це завжди неповторність. І це дійсно так, адже поезія – це мистецтво і воно так вражає струни душі наших учнів, що вони кладуть слова на музик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учні читають свої вірші та виконують пісню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</w:t>
      </w:r>
      <w:r>
        <w:rPr>
          <w:rFonts w:cs="Times New Roman" w:ascii="Times New Roman" w:hAnsi="Times New Roman"/>
          <w:sz w:val="28"/>
          <w:szCs w:val="28"/>
          <w:lang w:val="uk-UA"/>
        </w:rPr>
        <w:t>. Сьогодні присутня на нашому заході криворізька поетеса  Інна Олександрівна Долленик. Мені приємно представляти її, бо вона є випускницею нашої школи, активною учасницею всіх шкільних заходів, відмінницею навчання, медалісткою. Література стала її професійним фахом. Після закінчення інституту Інна Олександрівна працювала у нашій школі вчителем російської мови та літератури. І хоч зараз вона не працює на педагогічній ниві, література стала для неї станом душі, покликом серця. Інна Олександрівна пише вірші протягом багатьох років. Вірші життєві, ліричні, а останнім часом, після народження онука вона стала автором дитячої книжки ( виступ письменниці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ьому наш захід закінчується. Дякую всім за активну учас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ВОРІЗКА ЗАГАЛЬНООСВІТ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6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7055</wp:posOffset>
            </wp:positionH>
            <wp:positionV relativeFrom="paragraph">
              <wp:posOffset>93980</wp:posOffset>
            </wp:positionV>
            <wp:extent cx="6999605" cy="5201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285</wp:posOffset>
                </wp:positionH>
                <wp:positionV relativeFrom="paragraph">
                  <wp:posOffset>140970</wp:posOffset>
                </wp:positionV>
                <wp:extent cx="3973195" cy="104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  <w:lang w:val="uk-UA"/>
                              </w:rPr>
                              <w:t>ЛІТЕРАТУРНО – ХУДОЖНЯ  ПОДОРО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81.9pt;mso-wrap-distance-left:9.05pt;mso-wrap-distance-right:9.05pt;mso-wrap-distance-top:0pt;mso-wrap-distance-bottom:0pt;margin-top:11.1pt;mso-position-vertical-relative:text;margin-left:1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  <w:lang w:val="uk-UA"/>
                        </w:rPr>
                        <w:t>ЛІТЕРАТУРНО – ХУДОЖНЯ  ПОДОР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9220</wp:posOffset>
                </wp:positionH>
                <wp:positionV relativeFrom="paragraph">
                  <wp:posOffset>635</wp:posOffset>
                </wp:positionV>
                <wp:extent cx="4777105" cy="2080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208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84"/>
                                <w:szCs w:val="84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84"/>
                                <w:szCs w:val="84"/>
                                <w:lang w:val="uk-UA"/>
                              </w:rPr>
                              <w:t>«По шевченківським місцям України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163.85pt;mso-wrap-distance-left:9.05pt;mso-wrap-distance-right:9.05pt;mso-wrap-distance-top:0pt;mso-wrap-distance-bottom:0pt;margin-top:0pt;mso-position-vertical-relative:text;margin-left:1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84"/>
                          <w:szCs w:val="84"/>
                          <w:lang w:val="uk-UA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84"/>
                          <w:szCs w:val="84"/>
                          <w:lang w:val="uk-UA"/>
                        </w:rPr>
                        <w:t>«По шевченківським місцям Україн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8180</wp:posOffset>
            </wp:positionH>
            <wp:positionV relativeFrom="paragraph">
              <wp:posOffset>180340</wp:posOffset>
            </wp:positionV>
            <wp:extent cx="6998970" cy="622744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93345</wp:posOffset>
                </wp:positionV>
                <wp:extent cx="2774950" cy="15449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54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  <w:t>ПІДГОТУВАЛ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  <w:t>ЗАВ. БІБЛІОТЕКО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  <w:t>БУЛКА В.І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21.65pt;mso-wrap-distance-left:9.05pt;mso-wrap-distance-right:9.05pt;mso-wrap-distance-top:0pt;mso-wrap-distance-bottom:0pt;margin-top:7.35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uk-UA"/>
                        </w:rPr>
                        <w:t>ПІДГОТУВАЛ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uk-UA"/>
                        </w:rPr>
                        <w:t>ЗАВ. БІБЛІОТЕКО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uk-UA"/>
                        </w:rPr>
                        <w:t>БУЛКА В.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1460</wp:posOffset>
                </wp:positionH>
                <wp:positionV relativeFrom="paragraph">
                  <wp:posOffset>1985645</wp:posOffset>
                </wp:positionV>
                <wp:extent cx="2175510" cy="425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013-2014 Н.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33.5pt;mso-wrap-distance-left:9.05pt;mso-wrap-distance-right:9.05pt;mso-wrap-distance-top:0pt;mso-wrap-distance-bottom:0pt;margin-top:156.35pt;mso-position-vertical-relative:text;margin-left:1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013-2014 Н.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12:00Z</dcterms:created>
  <dc:creator>Admin</dc:creator>
  <dc:description/>
  <cp:keywords/>
  <dc:language>en-US</dc:language>
  <cp:lastModifiedBy>Admin</cp:lastModifiedBy>
  <cp:lastPrinted>2014-04-17T13:33:00Z</cp:lastPrinted>
  <dcterms:modified xsi:type="dcterms:W3CDTF">2014-06-12T07:12:00Z</dcterms:modified>
  <cp:revision>3</cp:revision>
  <dc:subject/>
  <dc:title>Літературно – художня подорож</dc:title>
</cp:coreProperties>
</file>