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ЦЕНАРИЙ ПРОФОРИЕНТАЦИОННОГО ФЕСТИВАЛЯ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«МИР   В  РАДУГЕ  ПРОФЕССИЙ – 2013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познакомить учеников с разнообразием профессий, помочь определиться в выборе профессии,создать весёлое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Добрый вечер,уважаемые друзья,гости нашего информационно-развлекательного фестиваля «Мир в радуге профессий»!</w:t>
      </w:r>
    </w:p>
    <w:p>
      <w:pPr>
        <w:pStyle w:val="Normal"/>
        <w:rPr/>
      </w:pPr>
      <w:r>
        <w:rPr>
          <w:sz w:val="28"/>
          <w:szCs w:val="28"/>
        </w:rPr>
        <w:t>Вед:-Здоровенькі були</w:t>
      </w:r>
      <w:r>
        <w:rPr>
          <w:sz w:val="28"/>
          <w:szCs w:val="28"/>
          <w:lang w:val="uk-UA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Это мероприятие уже прижилось в нашей школе, оно является традиционным и проводится на протяжении 4-х последни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Каждую осень мы собираемся здесь большой школьной семьёй старшеклассников, чтобы поговорить о своём будущем – о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Школа остаётся в жизни ученической молодёжи местом получения знаний, местом общения и полезного местопрепров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В нашем фестивале принимают участие 4 команды 8 9 10 и 11-го классов вместе с классными руководителями Жильцовой Т.В.,Петуховой А. В., Мыкало Т. Н., Пингиной Л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Каждый класс получил заранее домашние задания   - подготовить презентацию определённо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Надеемся,что команды фундаментально подготовились и продемонстрируют свою эрудицию,сплочённость, быстроту реакции и сообраз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Команды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Итак, приветствуем тебя, фестиваль «Мир в радуге профессий-2013»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Общеизвестный факт, что жизнь полна возможностей. Каждый день нам приходится делать какой-нибудь выбор:иногда- примитивно-бытовой,иногда-определяющий дальнейшую судьбу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 Вальс, сценка «Выпускница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я:- У небо злітають мрії мої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ак гарно і тепло стає на душ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І я уявляю своє майбуття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им бути, ким стати в дорозі житт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:- Це Настя, яка закінчує школу. А це Настіна мама, яка переймається вибором Насті, яка закінчує школу. А ось- веселий татусь-жартівник, який підтримує маму, яка переймається вибором Насті, яка закінчує школу.</w:t>
      </w:r>
    </w:p>
    <w:p>
      <w:pPr>
        <w:pStyle w:val="Normal"/>
        <w:rPr/>
      </w:pPr>
      <w:r>
        <w:rPr>
          <w:sz w:val="28"/>
          <w:szCs w:val="28"/>
          <w:lang w:val="uk-UA"/>
        </w:rPr>
        <w:t>А це бабуся стара, яка розстроює тата, який підтримує маму, яка переймається вибором Насті,яка закінчує школу. А це старенький дідусь, який свариться з старенькою бабусею, яка розстроює тата, який підтримує маму, яка переймається вибором Насті, яка закінчує шко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се це- велика родина, яка вже дістала порадами Настю, яка закінчує шко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о:- Професій безліч є цікавих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Але свою обрати як?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Щоб за роботу- добра слав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То ж ми собі міркуєм так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ма:- Потрібно лікувати хворих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одити в космос корабл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Та і ракети, і комбайн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Будують люди на зем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усь:- Знайти свою, щоб серце стисл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Щоб зрозуміти:це- твоє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Твоя професія найкраща-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она нам сили додає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уся:-Робота наша скрізь потрібн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Чекають рук наших завж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Без робітничих, всім відомо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І ні туди, і ні сюд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я:- знання усім наші потрібн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 сила наша, і мізк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и зробимо усе надійно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Чи був би маляр, чи кра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и справжній ас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 цехах, майстернях, будівництв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іяк не обійтись без н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а:- І як наяву,чи як уві сн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півають професії різні пісн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Яку з них обрати- міркуйте самі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Бо всі нам потрібні і всі чарівні!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муз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Как вы думаете, коллега,люди какой профессии способны влиять на умы миллионов,формировать мнение о событиях, людях?Кто всегда в центре политических,культурных и экономических событ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Верно. Это репортёры,комментаторы,одним словом- журналисты. И сегодня пробует себя в роли журналиста- репортёра ученица 11-го класса Калинина Евгения.</w:t>
      </w:r>
    </w:p>
    <w:p>
      <w:pPr>
        <w:pStyle w:val="Normal"/>
        <w:rPr/>
      </w:pPr>
      <w:r>
        <w:rPr>
          <w:sz w:val="28"/>
          <w:szCs w:val="28"/>
        </w:rPr>
        <w:t>Вед:-Женя, ждём от тебя интересных интервью, репортажей.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Общеизвестно, что и политик, и олигарх,и балерина,и агроном,и учитель,и кладовщик, и врач,и тракторист начинали свой профессиональный путь со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Полностью с вами согласна.Вот и А.С. Пушкин, великий русский поэт писал:» Мы все учились понемногу:чему-нибудь и как –нибу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сценку из своей школьной жизни вам покажут ученики нашей школы. Называется она « Неожиданная провер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Ребята пофантазировали и у них получился, на мой взгляд,замечательный номер, немножко рискованный, но должно же быть на нашем фестивале…хоть что-то же должно быть на нашем фестива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Итак, на сцене- спонсоры собственных телетрансляций, экспресс-театр «Канатоходцы по собственным извилинам»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(сценка)</w:t>
      </w:r>
    </w:p>
    <w:p>
      <w:pPr>
        <w:pStyle w:val="Normal"/>
        <w:rPr/>
      </w:pPr>
      <w:r>
        <w:rPr>
          <w:sz w:val="28"/>
          <w:szCs w:val="28"/>
        </w:rPr>
        <w:t>Вед:-Говорят, что профессия, которую ты приобрёл_ результат собственной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А ещё есть выражение:Это так страшно, когда НЕврач лечит людей,НЕучитель учит детей, НЕинженер проектирует самолёты. Это так страшно- проходимцы в професс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Не будем о грустном.Шутка:-Покупатель спрашивает у продавца:» У вас пряники свежие?»-Нет,Очень старые.даже заплесневелые.-А печенье?-Возьмите уж лучше пря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Профессия, о которой сейчас пойдёт речь- на все случаи жизни. Не получилось реализовать себя в одной сфере- люди непременно пробуют себя в торговле. У кого-то очень хорошо получается, у кого-то – не совсем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 презентация 8-го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Спасибо за выступление, уважаемые восьмиклассники.</w:t>
      </w:r>
    </w:p>
    <w:p>
      <w:pPr>
        <w:pStyle w:val="Normal"/>
        <w:rPr/>
      </w:pPr>
      <w:r>
        <w:rPr>
          <w:sz w:val="28"/>
          <w:szCs w:val="28"/>
        </w:rPr>
        <w:t>Вед:- А сейчас- вести из зала. Женя, какая атмосфера в зрительном зале? Есть ли,чем поделиться с нами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( интерв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Спасибо,Женя, мы не прощаемся и продол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Всем известно, что не прфессия выбирает человека, а человек- профессию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ед:- А какие профессии знают наши учащиеся?</w:t>
      </w:r>
    </w:p>
    <w:p>
      <w:pPr>
        <w:pStyle w:val="Normal"/>
        <w:rPr/>
      </w:pPr>
      <w:r>
        <w:rPr>
          <w:sz w:val="28"/>
          <w:szCs w:val="28"/>
        </w:rPr>
        <w:t>Вед:-Уважаемые участники, вам предлагается по шутливому описанию угадать, о какой профессии идёт речь? А чтобы вам было легче, прозвучит песня в исполнении___________________.  Ведь известно, что песня строить и жить помогает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ес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1- й команды:- Согласно последним исследованиям,ноги кормят не только волка,но и представителей некоторых профессий. Каких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Кто может взять в ти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2-й команды:-Представителям какой профессии может ещё подойти девиз писателей и журналистов « Ни дня без строчки»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« Профессионал, дающий «добро».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3-ей команды:-шутят, что представитель этой профессии обладает лучшими качествами дрессировщика,клоуна и цирковой лошади, которую год за годом гоняют по кругу.О какой профессии идёт речь?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-Назовите имя самого известного и взрослым, и детям, ветерин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4-й команды:- Литературоведы, изучающие творчество Пушкина, называются пушкинистами. Назовите профессии людей, которые по аналогии,должны были изучать творчество поэтов Данте  и Максима Танка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В одной книге по популярной психологии приводится шуточное руководство для родителей о том, как по поведению детей определить их будущую профессию.Например,если ребёнок смотрит на всех свысока- станет баскетболистом,если заглядывает всем в рот-станет стоматологом,если любит всем рассказывать сказки- станет политиком. А кем будет  ребёнок,  если у него семь пятниц на неделе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ответы команд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ед:-А у нас – репортаж из зрительного зала, где работает наша помощница Евгения. Что интересного в мире, Женя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 Репортаж)</w:t>
      </w:r>
    </w:p>
    <w:p>
      <w:pPr>
        <w:pStyle w:val="Normal"/>
        <w:rPr/>
      </w:pPr>
      <w:r>
        <w:rPr>
          <w:sz w:val="28"/>
          <w:szCs w:val="28"/>
        </w:rPr>
        <w:t>Вед:- Алло, доктор!Моя собачка напилась бензина. Теперь она вращается на одном месте. Что мне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ождите, пока бензин кон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Понятно, что это шутка. На самом же деле, в этой специальности нужно быть универсалом:хирургом.терапевтом, отоларингологом, окулистом в одном лице.Эта профессия считается одной из самых опасных. Чтобы овладеть ею, нужно хорошо знать биологию,любить животных. Востребованность на рынке труда- очень высокая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ед:- Приглашаются на сцену учащиеся 9-го класса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(высту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Вы фотографировались давно? Ну, и как, получили то, что хотели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ед:- Знаете. Не совсем. В жизни я гораздо привлекате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Да. Это сейчас фотографом считается каждый,кто купил фотоаппарат. А раньше фотография считалась трудоёмким искусством</w:t>
      </w:r>
    </w:p>
    <w:p>
      <w:pPr>
        <w:pStyle w:val="Normal"/>
        <w:rPr/>
      </w:pPr>
      <w:r>
        <w:rPr>
          <w:sz w:val="28"/>
          <w:szCs w:val="28"/>
        </w:rPr>
        <w:t>Вед:-Один фотограф, будучи приглашённым на вечеринку, прихватил несколько своих снимков, дабы при случае показать их гостям. Хозяйка, увидев снимки, воскликнула:-Какие восхитительные фотографии! У вас видимо,очень дорогой фотоаппарат! Фотограф на это ничего не ответил, но, прощаясь, в конце вечера сказал:-Спасибо! Ужин был приготовлен великолепно!У вас, наверное, очень хорошие кастрю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Я могу одним давижением пальца изуродовать человека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-Вы владеете искусством айкидо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-Нет… Я просто фотогра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именно об этой профессии поведают  ученики 10-го класса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( высту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Девчонки 8-го класса имеют все данные для артистической карьеры. Давайте послушаем в их исполнении песню «Мокрые ресницы»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( высту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А на связи – зрительный зал. Слово- Калининой Евгени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(  интервью)</w:t>
      </w:r>
    </w:p>
    <w:p>
      <w:pPr>
        <w:pStyle w:val="Normal"/>
        <w:rPr/>
      </w:pPr>
      <w:r>
        <w:rPr>
          <w:sz w:val="28"/>
          <w:szCs w:val="28"/>
        </w:rPr>
        <w:t>Вед:-Я не понимаю,как можно выбирать профессиюнаобум.Нужно обязательно учитывать свои наклонности и интер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То есть</w:t>
      </w:r>
    </w:p>
    <w:p>
      <w:pPr>
        <w:pStyle w:val="Normal"/>
        <w:rPr/>
      </w:pPr>
      <w:r>
        <w:rPr>
          <w:sz w:val="28"/>
          <w:szCs w:val="28"/>
        </w:rPr>
        <w:t>Вед:- Вот я, например, очень люблю людей и поэтому стал вра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И кто вы по специа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Паталогоана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А какой доктор самый сердеч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карди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О самой благородной профессии поведают ученики 11-го класса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(высту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- Настало время музыкального домашнего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Кто горит на работе?( Пожарные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ед:- Песню о пожарных представляют ученики 8-го класса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высту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как называется человек, собирающий дом по кирпичику?(стро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песенку о строителе презентуют ученики 9-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е 11-го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Дорогие друзья, подходит к концу наша встреча. Приглашаем на сцену нашего репортёра Калинину Евгению</w:t>
      </w:r>
    </w:p>
    <w:p>
      <w:pPr>
        <w:pStyle w:val="Normal"/>
        <w:rPr/>
      </w:pPr>
      <w:r>
        <w:rPr>
          <w:sz w:val="28"/>
          <w:szCs w:val="28"/>
        </w:rPr>
        <w:t>Вед:-Женя как ты себя ощущала в роли журналиста? Было ли сложно? Что именно? Что бы ты, как журналист, пожелала ученикам, родителям, организаторам фестива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ова Ж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Нам бы очень хотелось услышать мнение о сегодняшней встрече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Просим команды подняться на сц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манды поднимаются на сцену. Слова желающих выступ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Дорогие участники фестиваля! Мы присоединяемся ко всем пожеланиям, хорошим словам, которые прозву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- На прощание хочется вам сказать:Помните, что ваше будущее в ваших руках и оно начинается прямо сегодня.</w:t>
      </w:r>
    </w:p>
    <w:p>
      <w:pPr>
        <w:pStyle w:val="Normal"/>
        <w:rPr/>
      </w:pPr>
      <w:r>
        <w:rPr>
          <w:sz w:val="28"/>
          <w:szCs w:val="28"/>
        </w:rPr>
        <w:t>Вед:- А ещё, кем бы вы ни стали в дальнейшем, помните, что профессионализм состоит из двух составляющих:компетентность и порядочность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команды на сцене. Просмотр презентации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Пешева Н.А.,заместитель директора по воспитательной работе, Охримовская ООШ, Запорожская обл, Акимовский р-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3:00Z</dcterms:created>
  <dc:creator>Oleg</dc:creator>
  <dc:description/>
  <cp:keywords/>
  <dc:language>en-US</dc:language>
  <cp:lastModifiedBy>Admin</cp:lastModifiedBy>
  <dcterms:modified xsi:type="dcterms:W3CDTF">2014-06-27T17:25:00Z</dcterms:modified>
  <cp:revision>3</cp:revision>
  <dc:subject/>
  <dc:title>СЦЕНАРИЙ ПРОФОРИЕНТАЦИОННОГО ФЕСТИВАЛЯ</dc:title>
</cp:coreProperties>
</file>