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 Не  предавайте память  о  войне… «</w:t>
      </w:r>
    </w:p>
    <w:p>
      <w:pPr>
        <w:pStyle w:val="Normal"/>
        <w:rPr/>
      </w:pPr>
      <w:r>
        <w:rPr>
          <w:sz w:val="36"/>
          <w:szCs w:val="36"/>
        </w:rPr>
        <w:t>(сценарий мероприятия,посвященного Афганской войн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Цел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знакомить учащихся с событиями, происходившими в Афганистане с декабря 1979 по февраль 1989 года;</w:t>
      </w:r>
    </w:p>
    <w:p>
      <w:pPr>
        <w:pStyle w:val="Normal"/>
        <w:rPr/>
      </w:pPr>
      <w:r>
        <w:rPr>
          <w:sz w:val="36"/>
          <w:szCs w:val="36"/>
        </w:rPr>
        <w:t xml:space="preserve">-воспитывать уважение к солдатскому долгу; </w:t>
      </w:r>
    </w:p>
    <w:p>
      <w:pPr>
        <w:pStyle w:val="Normal"/>
        <w:rPr/>
      </w:pPr>
      <w:r>
        <w:rPr>
          <w:sz w:val="36"/>
          <w:szCs w:val="36"/>
        </w:rPr>
        <w:t>-информировать школьников о воинах-афганцах, проживающих на территории села Охримов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Оборудование: видеопроектор; компьютер; стенд с фотографиями Афганск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Звучит запись песни С.Розенбаума «Караван». Выходит чтец. Читает стихотворение Г.Киреева «Не вырывайте память о вой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вырывайте память о вой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ней корни наших подвигов укры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де на миру, а где- нае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раните эхо той Великой бит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 рода в род нам время выд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тории бесценные страницы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ним народ о прошлом узн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тать достойным прошлого стрем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предавайте память о во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изменяйте подвигам убит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х мужество, рожденное в ог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может быть потомками забы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есть на свете  недруги и 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терпится подсыпать в чашу я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Чтоб растравить воззрением своим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ё то,во что нам свято верить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распинайте память о войне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манными, пустыми словеса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щё нетленно реет в ти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беды громкой пламенное зна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завещает Родине сво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м откровеньем праведного з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забывайте тех далёки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убивайте самого свят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9 мая 1945 года ветераны Великой Отечественной Войны были уверены,что на Земле больше не будет во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жалению, в послевоенный период наши соотечественники участвовали в боевых действиях ещё на территориях более, чем двадцати государ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Наиболее длительной и жестокой из всех войн,которые вёл Советский Союз после Великой Отечественной Войны на территории других государств, была Афганская война, которая закончилась двадцать четыре года тому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Афганская война - последняя война Советского Союза - не стала последней на Земле. Нашу планету доныне рвут на части войны и вооружённые конфликты. Любая война, большая или маленькая, связана с политикой,и,если бы политики умели договариваться за круглым столом, то и войн бы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ликая Отечественная Война своим чёрным крылом коснулась каждой украинской семьи. Афганская война не стала общей бедой всего украинского народа. Она стала бедой только тех, кто в ней брал непосредственное уча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а для Украины цена войны в Афганистане, которая длилась с декабря 1979 по февраль 1989 года? А цена такова:160 000 участников,3280погибших,80 человек пропавших без вести,8000 раненных,3500 инвал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еди 160000участников боевых действий в Афганистане были и 132 жителя Акимовского района. Из нашего, Акимовского района, на службу в ДРА было призвано больше юношей, нежели из других районов Запорожской области.Это жители Акимовки,Владимировки,Давыдовки,Охримовки,Ново-Даниловки,Большой Терновки,Красноармейского,Переможного,Радионовки,Кирилловки,Розовки,Шелюгов,Чернозёмного,Атманай, М. Гор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0 наших земляков награждены медалями «За боевые заслуги»и «За отвагу».Шесть человек награждены Орденами Красной Звез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В селе Охримовка проживают 4 человека, которые проходили срочную службу в Афганистане.Э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хила Юрий Владимирович, служил в Бамиане, воздушно-десантные войска, награждён медалью «За боевые заслу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шев Олег Борисович,проходил службу в Джалалабаде, сержант,командир БМД, десантно-штурмовой батальон, награждён Орденом Красной 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исьменный Сергей Александрович,служил в Кабуле, воздушно-десантные войска, рота ох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йковский Александр Степанович,военный лётчик, награждён медалью «За отвагу». Сегодня они в эт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Вместе с ними их боевой товарищ, житель села Ново- Даниловки-Буевич Владимир Вацлавич,который служил в Джалалабаде, разведвзвод, сержант, десантно-штурмовой батальон. Награждён Орденом Красной Звезды, автор романа о боевых действиях в Афганистане «Малыш и Стран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выступления гос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рогие наши гости! Мы рады приветствовать вас и желаем здоровья,мира  и удачи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звучит запись песни «Виват, шурави»гр. «Память».Вручение гостям цве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 не все вернулись домой с далёкой Афганской земли. Вот имена воинов-интернационалистов Акимовского района, погибших при выполнении солдатского долга в Афганистане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ельмах Юрий Александрович, житель с.Ново-Даниловк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етнюк Вадим Иванович, житель с. Анновк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ольварочный Андрей Григорьевич, житель с. А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Наивысшей наградой для тех, кто выжил, есть жизнь, а для тех, кого нет вживых - память. Прошу минутой молчания почтить память всех воинов, погибших в Афганской войн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минута молчания, стук метроно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н вернулся, родная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окой его нежным объятье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ди, что горел он не з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й яростной схватке за счасть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 тем, кому невдомё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го ему счастья хватал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сражался,исполнив свой дол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чужое. А это не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25 декабря 1979 года советские войска были введены в Афганистан. С того времени прошло 34 года, но до сих пор у граждан Украины ещё нет полного представления о том, что же происходило 25 декабря 1979 года, как нет ответов и на многие вопросы, связанные с той во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тские солдаты не пришли в Афганистан с войной - она там длилась уже более года. Решение на ввод войск принималось не сразу, а после детального анализа обстоятельств, которые сложились.  В Москву через советских представителей было направлено 20 обращений из Кабула от правительства Афганистана с просьбой о предоставлении воен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Для тысяч советских солдат,их матерей, братьев и сестёр началась жестокая, кровавая война в Афганистане. Она чёрным смерчем пронеслась над просторами СССР, над просторами Украины, коснулась преимущественно простых семей рабочих и крестьян, которые отдавали своих, часто единственных сыновей, армии, не ведая, через какое пекло доведётся пройти их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число ограниченного контингента советских войск в Афганистане входила 40-я армия. Ввод этой армии осуществлялся по двум направлениям: через узбекский город Термез и со стороны приграничного туркменского города К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Так как в состав Советского Союза входило 15 союзных республик, то и армия была многонациональной. Здесь были и русские, и украинцы, и белорусы, и молдаване, прибалтийцы, казахи, узбеки, грузины, таджи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долгие 10лет боевых действий многие украинские парни не вернулись из-за речки: кто-то погиб, а 86 украинских парней попали в плен и судьба их не извес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Падали мальчики на чужой земле, а на их ладонях –линии жизни такие длинные и прекрасные. Падали мальчики и вместе с ними уходили в небытье чьё-то счастье, нерождённые дети, уходила чья-то любовь, надежда, чья-то нежность…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анцевальная композиция под музыку песни А. Н. Пахмутовой «Нежност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5 февраля 2013 года исполнится 24 года с тех пор, как советские войска вышли из Афганистана. Они покинули эту страну с развёрнутыми знамёнами, с честью исполнив свой воинский и интернациональный долг, проявив при этом героизм, доблесть, мужество, отвагу и стойкость. Более чем 200 солдат и офицеров награждены боевыми орденами и медалями, а 87 стали Героями Советского 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Но, к сожалению, ни политики вчерашние, ни политики сегодняшние так и не извлекли какие-либо уроки из опыта войны в Афганистане. А уроки афганской войны состояли прежде всего в том, что в Афганистане, и вообще в исламских государствах нельзя присутствовать с оруж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клип «9-я рот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Окончилась десятилетняя трагическая афганская война..Навечно останется она в душах поколения, которое вышло из неё,опаленное огнём и раскалённым афганским солнцем. Это-поколение 60-х,70-х годов, это поколение наш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5 февраля 1989 года в 10.00 по местному времени командарм Борис Громов, замыкая колонну войск 40-й армии по мосту у города Термеза, символизировал завершение вывода ограниченного контингента  советских войск из Афганис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 свиданья, Афг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т призрачный мир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пристало добром вспоминать тебя, в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о чём-то грустит полевой командир-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уходим с Востока, уходим, уход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вернуться сюда никогда не д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олько нас полегло в этом дальнем походе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дела не доделаны полностью, но…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уходим с Востока, уходим, ух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ожен путь от мира к войне, но ещё сложнее путь обратно. Ведь война-это другой мир, где время течёт по-другому, где все ценности выглядят иначе. Там, перед пулей все равны: и полковник, и рядовой, Там был виден враг, там страх имел лиц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клип на песню гр. «Кукрыниксы» «Звезд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Закончилась афганская война, которая длилась вдвое дольше, чем Великая Отечественная Война. Участие наших солдат в этой войне невозможно трактовать иначе, как честно и до конца выполненный воинский долг перед Родиной и афганским нар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Даже в самые тяжёлые минуты наши солдаты не стали людьми - машинами, слепыми исполнителями приказов, которые можно было списать на военные действия, Потому что в них было воспитано главное качество- челове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каждого из воинов-афганцев по –разному сложилась послевоенная судьба. Кто-то посадил дерево, а когда оно стало большим, вырастил детей, построил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И если так случится, что перестанут вспоминать об афганской войне на государственном уровне, то 15 февраля всё равно,ежегодно будут склоняться знамёна над погибшими, будет звучать, по-мужски не многословный, третий тост за испытанную огнём дружбу, за мужество, проверенное Афганиста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ть машина времени на све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амолёт «Москва-Кабу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, может, это самолёт ИЛ-76,который отнёс оставшихся солдат из Баграма в Ферг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ли фирменный скорый поезд «Узбекистан»,идущий по маршруту «Ташкент-Моск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Или запыленный БТР, на котором 24 года назад последний наш солдат пересёк афганскую гра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Любой вид транспорта может стать машиной времени, если он отправляет тебя из мира в войну и,наоборот, из войны -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.сколько было подвигов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и уже в преданья отош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уст в уста их повторяют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сех материках большой земл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из всего того, о чём мы слышим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из того, что мы вершим п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лдатский подвиг я считаю высшим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амым бескорыстным на века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звучит запись песни гр. «Каскад» «Мы уходим»,презентация фотослайдов,посвящённых воинам-афганц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меститель директора по воспитательной работе Охримовской ООШ Акимовского района Запорожской области Пешева Наталья Александ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7:51:00Z</dcterms:created>
  <dc:creator>User</dc:creator>
  <dc:description/>
  <cp:keywords/>
  <dc:language>en-US</dc:language>
  <cp:lastModifiedBy>Admin</cp:lastModifiedBy>
  <dcterms:modified xsi:type="dcterms:W3CDTF">2014-08-05T07:55:00Z</dcterms:modified>
  <cp:revision>7</cp:revision>
  <dc:subject/>
  <dc:title>« Не  предавайте память  о  войне… «</dc:title>
</cp:coreProperties>
</file>