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ценарій мистецького заходу «Ми чуємо тебе, Кобзарю, крізь століття</w:t>
      </w:r>
      <w:r>
        <w:rPr>
          <w:b/>
          <w:color w:val="FF0000"/>
          <w:lang w:val="ru-RU"/>
        </w:rPr>
        <w:t>,</w:t>
      </w:r>
      <w:r>
        <w:rPr>
          <w:b/>
          <w:color w:val="FF0000"/>
        </w:rPr>
        <w:t xml:space="preserve"> І голос твій нам душі окриля »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  </w:t>
      </w:r>
      <w:r>
        <w:rPr/>
        <w:t>Оформлення сцени: портрет Т.Г.Шевченка, стенд з книгами, репродукції картин, газети, мультимедійна дошка.</w:t>
      </w:r>
    </w:p>
    <w:p>
      <w:pPr>
        <w:pStyle w:val="Normal"/>
        <w:rPr/>
      </w:pPr>
      <w:r>
        <w:rPr/>
        <w:t xml:space="preserve">   </w:t>
      </w:r>
      <w:r>
        <w:rPr/>
        <w:t xml:space="preserve">Дівчата під музику виконують танець із рушниками. Після виступу кладуть рушники біля портрету. </w:t>
      </w:r>
    </w:p>
    <w:p>
      <w:pPr>
        <w:pStyle w:val="Normal"/>
        <w:rPr/>
      </w:pPr>
      <w:r>
        <w:rPr/>
        <w:t xml:space="preserve">   </w:t>
      </w:r>
      <w:r>
        <w:rPr/>
        <w:t xml:space="preserve">Перший ведучий читає уривок із повісті С.Васильченка «Широкий шлях»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Року 1814, з 26 на 27 лютого старого стилю, темної ночі, перед свiтом в селi Моринцях на Звенигородщинi, в хатi Григорiя Шевченка, крiпака пана Енгельгардта, блиснув у вiкнi єдиний на все село вогник: народилась нова пановi крiпацька душа, а Українi - її великий спiвець Тарас Шевченк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u w:val="single"/>
          <w:lang w:val="ru-RU"/>
        </w:rPr>
        <w:t xml:space="preserve">Сценка.  </w:t>
      </w:r>
      <w:r>
        <w:rPr>
          <w:lang w:val="ru-RU"/>
        </w:rPr>
        <w:t>Заходить жінка, одягнена в селянський одяг, ставить на столик квіти біля портрета Т.Шевченка. До неї підходить хлопчик.             </w:t>
      </w:r>
      <w:r>
        <w:rPr>
          <w:b/>
          <w:bCs/>
          <w:lang w:val="ru-RU"/>
        </w:rPr>
        <w:t>Хлопчик</w:t>
      </w:r>
      <w:r>
        <w:rPr>
          <w:lang w:val="ru-RU"/>
        </w:rPr>
        <w:t>  :       Матусю, а правда, що небо на залізних стовпах тримається?             </w:t>
      </w:r>
      <w:r>
        <w:rPr>
          <w:b/>
          <w:bCs/>
          <w:lang w:val="ru-RU"/>
        </w:rPr>
        <w:t>Мати</w:t>
      </w:r>
      <w:r>
        <w:rPr>
          <w:lang w:val="ru-RU"/>
        </w:rPr>
        <w:t>    :           Так, синочку, правда.             </w:t>
      </w:r>
      <w:r>
        <w:rPr>
          <w:b/>
          <w:bCs/>
          <w:lang w:val="ru-RU"/>
        </w:rPr>
        <w:t>Хлопчик</w:t>
      </w:r>
      <w:r>
        <w:rPr>
          <w:lang w:val="ru-RU"/>
        </w:rPr>
        <w:t> :        А чому так багато зірок на небі? </w:t>
      </w:r>
      <w:r>
        <w:rPr>
          <w:b/>
          <w:bCs/>
          <w:lang w:val="ru-RU"/>
        </w:rPr>
        <w:t>            Мати</w:t>
      </w:r>
      <w:r>
        <w:rPr>
          <w:lang w:val="ru-RU"/>
        </w:rPr>
        <w:t> :  Це, коли людина на світ приходить, Бог свічку запалює, і горить та свічка, поки людина не помре. А як помре, свічка гасне, зірочка падає. Бачив?             </w:t>
      </w:r>
      <w:r>
        <w:rPr>
          <w:b/>
          <w:bCs/>
          <w:lang w:val="ru-RU"/>
        </w:rPr>
        <w:t>Хлопчик</w:t>
      </w:r>
      <w:r>
        <w:rPr>
          <w:lang w:val="ru-RU"/>
        </w:rPr>
        <w:t>  :       Бачив, матусю, бачив. Матусечко, а чому одні зірочки ясні, великі, а інші ледь видно?            </w:t>
      </w:r>
      <w:r>
        <w:rPr>
          <w:b/>
          <w:bCs/>
          <w:lang w:val="ru-RU"/>
        </w:rPr>
        <w:t>Мати</w:t>
      </w:r>
      <w:r>
        <w:rPr>
          <w:lang w:val="ru-RU"/>
        </w:rPr>
        <w:t>   :            Бо коли людина зла, заздрісна, скупа, її свічка ледь-ледь тліє. А коли добра, любить людей, робить їм добро, тоді свічечка такої людини світить ясно і світло.             </w:t>
      </w:r>
      <w:r>
        <w:rPr>
          <w:b/>
          <w:bCs/>
          <w:lang w:val="ru-RU"/>
        </w:rPr>
        <w:t>Хлопчик</w:t>
      </w:r>
      <w:r>
        <w:rPr>
          <w:lang w:val="ru-RU"/>
        </w:rPr>
        <w:t>  :       Матусю, я буду добрим. Я хочу, щоб моя свічечка світила ясно-ясно.             </w:t>
      </w:r>
      <w:r>
        <w:rPr>
          <w:b/>
          <w:bCs/>
          <w:lang w:val="ru-RU"/>
        </w:rPr>
        <w:t>Мати</w:t>
      </w:r>
      <w:r>
        <w:rPr>
          <w:lang w:val="ru-RU"/>
        </w:rPr>
        <w:t>   :            Старайся, мій хлопчику…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Звучить вірш « Мені тринадцятий минало...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Другий ведучий</w:t>
      </w:r>
      <w:r>
        <w:rPr>
          <w:bCs/>
          <w:lang w:val="ru-RU"/>
        </w:rPr>
        <w:t>: 9 березня 2014 року виповнилося 200 років із дня народження Тараса Григоровича Шевченка – великого поета, художника, мислителя, палкого патріота України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   </w:t>
      </w:r>
      <w:r>
        <w:rPr>
          <w:b/>
          <w:bCs/>
          <w:lang w:val="ru-RU"/>
        </w:rPr>
        <w:t>Перший ведучий</w:t>
      </w:r>
      <w:r>
        <w:rPr>
          <w:bCs/>
          <w:lang w:val="ru-RU"/>
        </w:rPr>
        <w:t>: Пройшло вже два століття, а постать великого Кобзаря і його твори залишаються актуальними і донині. Чим же близький Тарас Шевченко нашим сучасникам? Ось як розповідав про своє ставлення до поета корифей українського театру Богдан Сильвестрович Ступк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</w:t>
      </w:r>
      <w:r>
        <w:rPr>
          <w:bCs/>
          <w:lang w:val="ru-RU"/>
        </w:rPr>
        <w:t>Відео на дошці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</w:t>
      </w:r>
      <w:r>
        <w:rPr>
          <w:b/>
          <w:bCs/>
          <w:lang w:val="ru-RU"/>
        </w:rPr>
        <w:t>Учень</w:t>
      </w:r>
      <w:r>
        <w:rPr>
          <w:bCs/>
          <w:lang w:val="ru-RU"/>
        </w:rPr>
        <w:t xml:space="preserve">:   Мені близькі слова Шевченка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        </w:t>
      </w:r>
      <w:r>
        <w:rPr>
          <w:bCs/>
          <w:lang w:val="ru-RU"/>
        </w:rPr>
        <w:t>Про рідний край, батьківський дім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        </w:t>
      </w:r>
      <w:r>
        <w:rPr>
          <w:bCs/>
          <w:lang w:val="ru-RU"/>
        </w:rPr>
        <w:t>Струною стежечка вузеньк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        </w:t>
      </w:r>
      <w:r>
        <w:rPr>
          <w:bCs/>
          <w:lang w:val="ru-RU"/>
        </w:rPr>
        <w:t>Моє єднає серце з ним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Виконання музичної композиції на бандурі «Садок вишневий коло хати»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>Другий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ведучий</w:t>
      </w:r>
      <w:r>
        <w:rPr>
          <w:bCs/>
          <w:lang w:val="ru-RU"/>
        </w:rPr>
        <w:t xml:space="preserve">: До поезій Т. Шевченка звертались такі відомі композитори, як Микола Лисенко, Борис Лятошинський, Кирило Стеценко, Станіслав Людкевич та багато інших. Його твори не перестають надихати і сучасних композиторів, поетів, співаків. Так, наприклад, співачка Ірина Білик виконує ліричну пісню на слова Тараса Шевченка «Бандуристе, орле сизий»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Відео на дошці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ерший ведучий</w:t>
      </w:r>
      <w:r>
        <w:rPr>
          <w:bCs/>
          <w:lang w:val="ru-RU"/>
        </w:rPr>
        <w:t xml:space="preserve">: Теплими словами звеличував Тарас Шевченко щире кохання та материнство. Образ жінки творив наш поет із найкращих своїх сподівань і мрій. До нього звертався як в живописі так і в поезії. </w:t>
      </w:r>
    </w:p>
    <w:p>
      <w:pPr>
        <w:pStyle w:val="Normal"/>
        <w:spacing w:lineRule="auto" w:line="480"/>
        <w:rPr>
          <w:bCs/>
        </w:rPr>
      </w:pPr>
      <w:r>
        <w:rPr>
          <w:bCs/>
          <w:lang w:val="ru-RU"/>
        </w:rPr>
        <w:t xml:space="preserve">Учениця виконує пісню </w:t>
      </w:r>
      <w:r>
        <w:rPr>
          <w:bCs/>
          <w:lang w:val="en-US"/>
        </w:rPr>
        <w:t xml:space="preserve"> </w:t>
      </w:r>
      <w:r>
        <w:rPr>
          <w:bCs/>
        </w:rPr>
        <w:t>«</w:t>
      </w:r>
      <w:r>
        <w:rPr>
          <w:bCs/>
          <w:lang w:val="en-US"/>
        </w:rPr>
        <w:t>Вітре буйний</w:t>
      </w:r>
      <w:r>
        <w:rPr>
          <w:bCs/>
        </w:rPr>
        <w:t>»</w:t>
      </w:r>
    </w:p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>Другий ведучий</w:t>
      </w:r>
      <w:r>
        <w:rPr>
          <w:bCs/>
          <w:lang w:val="ru-RU"/>
        </w:rPr>
        <w:t>: Недосяжним було для  поета  жадане сімейне щастя. Доля  лише на папері дозволяла йому  мріяти про міцну родину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Звучить вірш «Росли укупочці, зросли…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ерший ведучий</w:t>
      </w:r>
      <w:r>
        <w:rPr>
          <w:bCs/>
          <w:lang w:val="ru-RU"/>
        </w:rPr>
        <w:t xml:space="preserve">: Тема кохання у творчості поета також близька і сучасним композиторам. Послухайте пісню «Не тополю високую» у виконанні Віктора Павліка та Тетяни Назарко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Відео на екрані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</w:t>
      </w:r>
      <w:r>
        <w:rPr>
          <w:b/>
          <w:bCs/>
          <w:lang w:val="ru-RU"/>
        </w:rPr>
        <w:t>Другий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ведучий:</w:t>
      </w:r>
      <w:r>
        <w:rPr>
          <w:bCs/>
          <w:lang w:val="ru-RU"/>
        </w:rPr>
        <w:t xml:space="preserve"> Іван Дзюба писав: «Упевнившись у силі свого слова, Тарас Шевченко переймається вірою в те, що зможе ним пробудити в земляках пам’ять про давню славу своєї землі та жагу здобувати їй нову. Так народжувалося відчуття своєї покликаності, своєї місії, яку Україна сприймає як місію апостола і пророк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Учень читає</w:t>
      </w:r>
      <w:r>
        <w:rPr>
          <w:bCs/>
          <w:lang w:val="ru-RU"/>
        </w:rPr>
        <w:t xml:space="preserve"> Псалом 81 Т. Шевченк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ерший ведучий</w:t>
      </w:r>
      <w:r>
        <w:rPr/>
        <w:t xml:space="preserve">: </w:t>
      </w:r>
      <w:r>
        <w:rPr>
          <w:bCs/>
          <w:lang w:val="ru-RU"/>
        </w:rPr>
        <w:t>Тарас Шевченко залишив нам свої заповіти</w:t>
      </w:r>
      <w:r>
        <w:rPr>
          <w:bCs/>
        </w:rPr>
        <w:t>, які є актуальними у всі часи, бо говорять про те, що не минає, що є вічним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ь:</w:t>
      </w:r>
      <w:r>
        <w:rPr/>
        <w:t>    Свою Україну любіть, </w:t>
        <w:br/>
        <w:t xml:space="preserve">               Любіть її во время люте.</w:t>
        <w:br/>
        <w:t xml:space="preserve">               В останню тяжкую минуту</w:t>
        <w:br/>
        <w:t xml:space="preserve">               За неї Господа моліть.</w:t>
      </w:r>
    </w:p>
    <w:p>
      <w:pPr>
        <w:pStyle w:val="Normal"/>
        <w:rPr>
          <w:bCs/>
        </w:rPr>
      </w:pPr>
      <w:r>
        <w:rPr/>
        <w:br/>
      </w:r>
      <w:r>
        <w:rPr>
          <w:b/>
          <w:bCs/>
          <w:lang w:val="ru-RU"/>
        </w:rPr>
        <w:t>Учень</w:t>
      </w:r>
      <w:r>
        <w:rPr>
          <w:bCs/>
          <w:lang w:val="ru-RU"/>
        </w:rPr>
        <w:t xml:space="preserve">:  </w:t>
      </w:r>
      <w:r>
        <w:rPr>
          <w:bCs/>
        </w:rPr>
        <w:t>Учітесь, читайте,</w:t>
        <w:br/>
        <w:t xml:space="preserve">               І чужому научайтесь,</w:t>
        <w:br/>
        <w:t xml:space="preserve">               Й свого не цурайтесь,</w:t>
        <w:br/>
        <w:t xml:space="preserve">               Бо хто матір забуває, </w:t>
        <w:br/>
        <w:t xml:space="preserve">               Того бог карає, </w:t>
        <w:br/>
        <w:t xml:space="preserve">               Того діти цураються, </w:t>
        <w:br/>
        <w:t xml:space="preserve">               В хату не пускаю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Учениця</w:t>
      </w:r>
      <w:r>
        <w:rPr/>
        <w:t>: Не цурайтесь того слова,</w:t>
        <w:br/>
        <w:t xml:space="preserve">                 Що мати співала,</w:t>
        <w:br/>
        <w:t xml:space="preserve">                 Як малого сповивала,</w:t>
        <w:br/>
        <w:t xml:space="preserve">                 З малим розмовляла.</w:t>
      </w:r>
    </w:p>
    <w:p>
      <w:pPr>
        <w:pStyle w:val="Normal"/>
        <w:rPr/>
      </w:pPr>
      <w:r>
        <w:rPr/>
        <w:br/>
      </w:r>
      <w:r>
        <w:rPr>
          <w:b/>
        </w:rPr>
        <w:t>Учениця</w:t>
      </w:r>
      <w:r>
        <w:rPr/>
        <w:t>:  Любітеся, брати мої, </w:t>
        <w:br/>
        <w:t xml:space="preserve">                   Вкраїну любіте.</w:t>
        <w:br/>
        <w:t xml:space="preserve">                   І за неї, безталанну,</w:t>
        <w:br/>
        <w:t xml:space="preserve">                   Господа моліте.</w:t>
        <w:br/>
        <w:t xml:space="preserve">                  Обніміте ж брати мої,</w:t>
        <w:br/>
        <w:t xml:space="preserve">                  Найменшого брата, - </w:t>
        <w:br/>
        <w:t xml:space="preserve">                  Нехай мати усміхнеться,</w:t>
        <w:br/>
        <w:t xml:space="preserve">                  Заплакана мати.</w:t>
      </w:r>
    </w:p>
    <w:p>
      <w:pPr>
        <w:pStyle w:val="Normal"/>
        <w:rPr/>
      </w:pPr>
      <w:r>
        <w:rPr/>
        <w:br/>
      </w:r>
      <w:r>
        <w:rPr>
          <w:b/>
        </w:rPr>
        <w:t>Учениця:</w:t>
      </w:r>
      <w:r>
        <w:rPr/>
        <w:t> Борітеся – поборете,</w:t>
      </w:r>
    </w:p>
    <w:p>
      <w:pPr>
        <w:pStyle w:val="Normal"/>
        <w:rPr/>
      </w:pPr>
      <w:r>
        <w:rPr/>
        <w:t xml:space="preserve">                  </w:t>
      </w:r>
      <w:r>
        <w:rPr/>
        <w:t>Вам Бог помагає!</w:t>
      </w:r>
    </w:p>
    <w:p>
      <w:pPr>
        <w:pStyle w:val="Normal"/>
        <w:rPr/>
      </w:pPr>
      <w:r>
        <w:rPr/>
        <w:t xml:space="preserve">                  </w:t>
      </w:r>
      <w:r>
        <w:rPr/>
        <w:t>За вас правда, за вас слава</w:t>
      </w:r>
    </w:p>
    <w:p>
      <w:pPr>
        <w:pStyle w:val="Normal"/>
        <w:rPr/>
      </w:pPr>
      <w:r>
        <w:rPr/>
        <w:t xml:space="preserve">                  </w:t>
      </w:r>
      <w:r>
        <w:rPr/>
        <w:t>І воля святая…!</w:t>
      </w:r>
    </w:p>
    <w:p>
      <w:pPr>
        <w:pStyle w:val="Normal"/>
        <w:rPr/>
      </w:pPr>
      <w:r>
        <w:rPr/>
        <w:t>Учень виконує вірш «Заповіт».</w:t>
      </w:r>
    </w:p>
    <w:p>
      <w:pPr>
        <w:pStyle w:val="Normal"/>
        <w:rPr/>
      </w:pPr>
      <w:r>
        <w:rPr>
          <w:b/>
        </w:rPr>
        <w:t xml:space="preserve">Перший ведучий: </w:t>
      </w:r>
      <w:r>
        <w:rPr/>
        <w:t>Протягом багатьох років у серцях українців знаходить відгук відома пісня на слова Тараса Шевченка «Реве та стогне Дніпр широкий». Її мелодія стала позивними Першої програми Національного радіо.</w:t>
      </w:r>
    </w:p>
    <w:p>
      <w:pPr>
        <w:pStyle w:val="Normal"/>
        <w:rPr>
          <w:b/>
          <w:b/>
        </w:rPr>
      </w:pPr>
      <w:r>
        <w:rPr>
          <w:b/>
        </w:rPr>
        <w:t>Другий ведучий</w:t>
      </w:r>
      <w:r>
        <w:rPr/>
        <w:t>: Музику до неї написав Данило Крижанівський і присвятив її Марку Кропивницькому. Режисер назвав пісню шедевром. Незабаром, після однієї з вистав, оркстр і хор почали виконувати цю пісню, і її підхопив весь зал, люди підвелися… Так уперше прозвучала пісня, яка стала своєрідним гімном українців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ерший ведучий</w:t>
      </w:r>
      <w:r>
        <w:rPr/>
        <w:t>: Пропонуємо і вам, шановні друзі, хором заспівати пісню «Реве та стогне Дніпр широкий».</w:t>
      </w:r>
    </w:p>
    <w:p>
      <w:pPr>
        <w:pStyle w:val="Normal"/>
        <w:rPr/>
      </w:pPr>
      <w:r>
        <w:rPr/>
        <w:t>Звучить пісня.</w:t>
      </w:r>
    </w:p>
    <w:p>
      <w:pPr>
        <w:pStyle w:val="Normal"/>
        <w:rPr/>
      </w:pPr>
      <w:r>
        <w:rPr>
          <w:b/>
        </w:rPr>
        <w:t>Перший ведучий</w:t>
      </w:r>
      <w:r>
        <w:rPr/>
        <w:t>: Творчість Тараса Григоровича Шевченка мала вирішальне значення в становленні і розвитку нової української літератури.</w:t>
      </w:r>
    </w:p>
    <w:p>
      <w:pPr>
        <w:pStyle w:val="Normal"/>
        <w:rPr/>
      </w:pPr>
      <w:r>
        <w:rPr/>
        <w:t>У своїй поезії він звернувся до тем, ідей, проблем, які до нього ще не порушувались.</w:t>
      </w:r>
    </w:p>
    <w:p>
      <w:pPr>
        <w:pStyle w:val="Normal"/>
        <w:rPr/>
      </w:pPr>
      <w:r>
        <w:rPr>
          <w:b/>
        </w:rPr>
        <w:t>Другий ведучий</w:t>
      </w:r>
      <w:r>
        <w:rPr/>
        <w:t>: Саме поезії великого Кобзаря пробуджують уже майже два століття в наших земляків патріотичні почуття, викривають суспільні вади, навчають нас бути справжніми громадянами.</w:t>
      </w:r>
    </w:p>
    <w:p>
      <w:pPr>
        <w:pStyle w:val="Normal"/>
        <w:rPr/>
      </w:pPr>
      <w:r>
        <w:rPr>
          <w:b/>
        </w:rPr>
        <w:t>Учень</w:t>
      </w:r>
      <w:r>
        <w:rPr/>
        <w:t xml:space="preserve">: </w:t>
      </w:r>
      <w:r>
        <w:rPr>
          <w:rFonts w:cs="Times New Roman CYR"/>
          <w:color w:val="000000"/>
        </w:rPr>
        <w:t>Ми чуємо тебе, Кобзарю, крізь століття,</w:t>
        <w:br/>
        <w:t xml:space="preserve">             І голос твій нам душі окриля.</w:t>
        <w:br/>
        <w:t xml:space="preserve">             Встає в новій красі, забувши лихоліття,</w:t>
        <w:br/>
        <w:t xml:space="preserve">             Твоя, Тарасе, звільнена земля.</w:t>
      </w:r>
    </w:p>
    <w:p>
      <w:pPr>
        <w:pStyle w:val="Normal"/>
        <w:rPr/>
      </w:pPr>
      <w:r>
        <w:rPr>
          <w:rFonts w:cs="Times New Roman CYR"/>
          <w:color w:val="000000"/>
        </w:rPr>
        <w:br/>
      </w:r>
      <w:r>
        <w:rPr>
          <w:b/>
        </w:rPr>
        <w:t>Учень</w:t>
      </w:r>
      <w:r>
        <w:rPr/>
        <w:t xml:space="preserve">: </w:t>
      </w:r>
      <w:r>
        <w:rPr>
          <w:rFonts w:cs="Times New Roman CYR"/>
          <w:color w:val="000000"/>
        </w:rPr>
        <w:t>І бачиш ти із канівського схилу,</w:t>
        <w:br/>
        <w:t xml:space="preserve">             Як новий день над світом устає,</w:t>
        <w:br/>
        <w:t xml:space="preserve">             Як сивий Дніпр свою могутню силу</w:t>
        <w:br/>
        <w:t xml:space="preserve">             По жилах дротяних народу віддає;</w:t>
      </w:r>
    </w:p>
    <w:p>
      <w:pPr>
        <w:pStyle w:val="Normal"/>
        <w:rPr/>
      </w:pPr>
      <w:r>
        <w:rPr>
          <w:rFonts w:cs="Times New Roman CYR"/>
          <w:color w:val="000000"/>
        </w:rPr>
        <w:br/>
      </w:r>
      <w:r>
        <w:rPr>
          <w:b/>
        </w:rPr>
        <w:t>Учень</w:t>
      </w:r>
      <w:r>
        <w:rPr/>
        <w:t xml:space="preserve">: </w:t>
      </w:r>
      <w:r>
        <w:rPr>
          <w:rFonts w:cs="Times New Roman CYR"/>
          <w:color w:val="000000"/>
        </w:rPr>
        <w:t>У росяні вінки заплетені суцвіття</w:t>
        <w:br/>
        <w:t xml:space="preserve">             До ніг тобі, титане, кладемо.</w:t>
        <w:br/>
        <w:t xml:space="preserve">             Ми чуємо тебе, Кобзарю, крізь століття.</w:t>
        <w:br/>
        <w:t xml:space="preserve">             Тебе своїм сучасником звемо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30:00Z</dcterms:created>
  <dc:creator>NickOn</dc:creator>
  <dc:description/>
  <cp:keywords/>
  <dc:language>en-US</dc:language>
  <cp:lastModifiedBy>Admin</cp:lastModifiedBy>
  <cp:lastPrinted>2013-11-25T20:49:00Z</cp:lastPrinted>
  <dcterms:modified xsi:type="dcterms:W3CDTF">2014-08-30T09:44:00Z</dcterms:modified>
  <cp:revision>25</cp:revision>
  <dc:subject/>
  <dc:title>Сценарій мистецького заходу «Ми чуємо тебе, Кобзарю, крізь століття</dc:title>
</cp:coreProperties>
</file>