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lang w:val="uk-UA"/>
        </w:rPr>
        <w:t>Михайлішина Світлана Миронівна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uk-UA"/>
        </w:rPr>
        <w:t>учитель початкових класів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uk-UA"/>
        </w:rPr>
        <w:t>ЗШ №7 м. Дружків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lang w:val="uk-UA"/>
        </w:rPr>
        <w:t>Донецька обл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ій родинного свя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Щаслива родина, міцна Україна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Мета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ховувати любов і повагу до найближчих і найрідніших людей – батька й матері, бажання допомагати їм, вчити бути чемними, уважними, завжди пам’ятати місце, де народилися, рідну оселю. Формувати почуття обов‘язку перед батьками, довести всім присутнім на святі, що батьки і діти – це одне ціле</w:t>
      </w:r>
    </w:p>
    <w:p>
      <w:pPr>
        <w:pStyle w:val="Style15"/>
        <w:shd w:fill="FFFFFF" w:val="clear"/>
        <w:spacing w:lineRule="atLeast" w:line="270" w:before="120" w:after="216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  <w:lang w:val="uk-UA"/>
        </w:rPr>
        <w:t>бладнання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запрошення на свято, український вишитий рушник, хліб,святково прибрана класна кімната, родинні дерева кожної сім’ї, плакати «Сонечко маминої любові» та «Квітка допомоги мамі», роздатковий матеріал, вислови про род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ьогодні у цій залі свято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дуже раді всіх вітати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сподіваємось, що кожен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бе щось взяти зможе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тось настрій добрий запозичить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 посмішка усім нам личить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тось – слову доброму зрадіє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 про добро усі ми мрієм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починати вже нам час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ди запросили ми вас?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 всі разом у дружнім колі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івці нашій – рідній школі –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рдечно й щиро привітати </w:t>
      </w:r>
      <w:r>
        <w:rPr>
          <w:rFonts w:cs="Times New Roman" w:ascii="Times New Roman" w:hAnsi="Times New Roman"/>
          <w:sz w:val="28"/>
          <w:szCs w:val="28"/>
          <w:lang w:val="uk-UA"/>
        </w:rPr>
        <w:t>в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сня   «</w:t>
      </w:r>
      <w:r>
        <w:rPr>
          <w:rFonts w:cs="Times New Roman" w:ascii="Times New Roman" w:hAnsi="Times New Roman"/>
          <w:b/>
          <w:sz w:val="28"/>
          <w:szCs w:val="28"/>
        </w:rPr>
        <w:t>Это день семьи»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Доброго дня, дорогі наші мам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татусі, бабусі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ідусі. Братики сестрички і всі наші гості</w:t>
      </w:r>
      <w:r>
        <w:rPr>
          <w:rFonts w:cs="Times New Roman" w:ascii="Times New Roman" w:hAnsi="Times New Roman"/>
          <w:sz w:val="28"/>
          <w:szCs w:val="28"/>
          <w:lang w:val="uk-UA"/>
        </w:rPr>
        <w:t>. С</w:t>
      </w:r>
      <w:r>
        <w:rPr>
          <w:rFonts w:cs="Times New Roman" w:ascii="Times New Roman" w:hAnsi="Times New Roman"/>
          <w:sz w:val="28"/>
          <w:szCs w:val="28"/>
        </w:rPr>
        <w:t xml:space="preserve">ьогодні ми з вами зібралися на свято Родин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3 травня  ми відзначаємо День матері, а 15 травня – День сімї. </w:t>
      </w:r>
      <w:r>
        <w:rPr>
          <w:rFonts w:cs="Times New Roman" w:ascii="Times New Roman" w:hAnsi="Times New Roman"/>
          <w:sz w:val="28"/>
          <w:szCs w:val="28"/>
        </w:rPr>
        <w:t>Сім’я – ось та пристань і гавань, звідки ми виходимо у широкий світ ім’я якому життя. Прекрасно коли в сім’ї панують злагода, взаєморозуміння, повага.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Родин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ім’я – це найдорожче для кожної люди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сім’ї діти вчаться добру, вчаться шанувати свій рід, свою землю,берегти пам’ять свого роду. Родина це не тільки рідні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одич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адже родина, до родини – це народ. М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країн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народ, який складається з родин великих і малих, дружніх і працьовитих. Мамина пісня, батьківська хата, бабусина вишиванка, дідусева казка – все це наша родословна пам’ять, наші символи, наша історі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сім’ї повинні любити одне одного, повинна панувати атмосфера взаємодопомоги, тепла, турботи, в цій сім’ї ростуть щасливі діт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які батьки не хочуть бачити своїх дітей щасливими? Який учитель не хоче бачити щасливі очі своїх вихованців? А чи знають батьки з якого коріння росте щастя їхньої дитини? Школа звичайно, відіграє не останню роль у вихованні дітей, але,погодьтеся вона переважно переконує, спонукає, повчає, а сім’я – це практична школа духовності. Ми раді з вами зустрітися на нашому родинному святі. Низько вклоняємося і дякуємо вам за те, що ви прийшли на свято. Серед наших гостей – родини з різними сімейним стажем. З різною долею.Тож зберемо воєдино всю "свою родину”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ей дорогих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вітаємо щиро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ічаємо з хлібом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’ю і миром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стей відкрит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та наша біл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ільки б жодна кривд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ї не забігл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іб ясниться в хаті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ють очі щирі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жилось по правді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жилось у мирі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до батьків сказати хочем слово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внене ніжності й любові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 без батьків чого ми в світі варті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ез маминої ласки і добр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батькової строгості і жарту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ашого родинного тепл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мені вас не любит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дний батьку, нене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ж ви мене згодувал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дбали про мене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ько розуму навчає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и приголубить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 так ніхто на світі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вони не любить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вас щиро - щиро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бажаю щастя й миру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 мене любіть, рідненькі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 я ще такий маленький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бути на вас схожий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і ви такий же гожий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 моє хороше слово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озквітає веселково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сня « Родительский дом»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вітання для м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ю я слово — у цілому світі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ще й тепліше від сонця і кві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це пестить, голубить і гріє,.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 душу дитячу вселяє надію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лово лягло в родинну основ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ало початком рідної м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андрувало від роду й до роду,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освятило людину й прир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 же це слово завжди буде святом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удемо маму свою шанува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Мати – берегиня роду,домашнього вогнища сама вона є тим центром, який єднає всю родину. Коли її не стає, все в житті розладнується. Мама – наше довідкове бюро і швидка допомога, скринька добрих порад. Перше слово, яке дитина промовляє, це слово мама. Мама вчила вас робити перші кроки, вимовляти перші слова</w:t>
      </w:r>
      <w:r>
        <w:rPr>
          <w:rFonts w:cs="Times New Roman" w:ascii="Times New Roman" w:hAnsi="Times New Roman"/>
          <w:sz w:val="28"/>
          <w:szCs w:val="28"/>
          <w:lang w:val="uk-UA"/>
        </w:rPr>
        <w:t>, піклується про нас і дбає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 є в світі що світліше, як мамині очі?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зорять за дітками вдень і серед ночі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є в світі що світліше, як серденько мами?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е б’ється для дитини днями і ночами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є в світі що миліше, як мама кохана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а робить для дитини з вечора до рання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уєш як в грудях у нас б’ється серденько?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 серце нам дала також наша неньк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, тим серцем ми маємо жит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Бога і маму і край свій любит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на ти матуся! Добра, люба, щира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 мене ще змалку звичаю навчил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щодня навчаєш як любить родину,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Мову нашу гарну, рідну Україну</w:t>
      </w:r>
      <w:r>
        <w:rPr>
          <w:rFonts w:cs="Times New Roman" w:ascii="Times New Roman" w:hAnsi="Times New Roman"/>
          <w:sz w:val="28"/>
          <w:szCs w:val="28"/>
          <w:lang w:val="uk-UA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ільки в мами сонця, щирого тепл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ільки, в мами радості. Щедрого добр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і ночі не спала – сон наш берегл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не своє серце і тепло дал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нам не любити неньку дорогу?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уші матусі почуттів глибінь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уках матусі праця без кінця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А в устах матусі слово мудрец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 в нашій мові прекрасні звертання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і і щирі, чудові слов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и словами усяк без вагання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найкращу свою назива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Мамо, матусенько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очко, ненько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інко, усміх твій ніжний ловлю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о рідна, моя дорогенька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Я над усе тебе в світі люблю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- найкраща людина у світі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ь це всі: і дорослі, і діт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 не ляже на рідний поріг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не пустить, вона - оберіг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! Мамо! Материнко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адаю до ваших рук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аленька ваша частинка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адість ваших натруджених р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Любі мами, прийміть від нас цю </w:t>
      </w:r>
      <w:r>
        <w:rPr>
          <w:rFonts w:cs="Times New Roman" w:ascii="Times New Roman" w:hAnsi="Times New Roman"/>
          <w:b/>
          <w:sz w:val="28"/>
          <w:szCs w:val="28"/>
        </w:rPr>
        <w:t>пісню «Ма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н вальс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''Чарівна доріжк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(На підлозі викладена доріжка з квітів. На її кінцях стоять мама і донька чи син. Вони мають право зробити крок назустріч один одному тільки після лагідного звертання. 8 квіточок, посередині при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вітання для тат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ряд зі словом "мама" завжди стоїть сильне, мужнє слово «тато»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атько -захисник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дувальник, </w:t>
      </w:r>
      <w:r>
        <w:rPr>
          <w:rFonts w:cs="Times New Roman" w:ascii="Times New Roman" w:hAnsi="Times New Roman"/>
          <w:sz w:val="28"/>
          <w:szCs w:val="28"/>
        </w:rPr>
        <w:t>батькове слово – закон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Кожна дитина хоче, щоб її батько бу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льним, мужнім, </w:t>
      </w:r>
      <w:r>
        <w:rPr>
          <w:rFonts w:cs="Times New Roman" w:ascii="Times New Roman" w:hAnsi="Times New Roman"/>
          <w:sz w:val="28"/>
          <w:szCs w:val="28"/>
        </w:rPr>
        <w:t>мудр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та справедли</w:t>
      </w:r>
      <w:r>
        <w:rPr>
          <w:rFonts w:cs="Times New Roman" w:ascii="Times New Roman" w:hAnsi="Times New Roman"/>
          <w:sz w:val="28"/>
          <w:szCs w:val="28"/>
          <w:lang w:val="uk-UA"/>
        </w:rPr>
        <w:t>вим</w:t>
      </w:r>
      <w:r>
        <w:rPr>
          <w:rFonts w:cs="Times New Roman" w:ascii="Times New Roman" w:hAnsi="Times New Roman"/>
          <w:sz w:val="28"/>
          <w:szCs w:val="28"/>
        </w:rPr>
        <w:t>. В народі кажуть:"Яка гребля - такий млин, який батько - такий син.»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Що робить батько, те й його дитятко»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«Не навчив батько, то не навчить і дядько»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атку, любий татку,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ньку ясний,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ий ти нам добрий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ий ти нам красний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і до тата умію звертатись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в словах передати тепло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мій татусь міг частіше всміхатись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щоб в душі його сонце цвіло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ку, татусенько, таточку, татку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щого в світі немає навкруг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очку, хочу тебе обійняти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и мій порадник, заступник і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і хлопчики хочуть бути схожими на татусів: сильними, сміливими, вправними, майстерни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ожу я маленька, цілий світ сходити,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 переплисти, в небо полетіти,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знайти не – знайду такого словечка,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виказати татові всю любов сердечка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 знайти співачку, аби оспівати,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 ті фарби взяти, аби замалювати?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 би я співала краще за пташатка,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не виспіваю, як люблю я татка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 би, як веселка,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і фарби мала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любов до татка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 не змалювала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 є на світі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на теє сила 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любов’ю серця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енько сповила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а слова миліший,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щий за малюнок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м таткам милим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уде поцілунок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сня «Папа может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е </w:t>
      </w:r>
      <w:r>
        <w:rPr>
          <w:rFonts w:cs="Times New Roman" w:ascii="Times New Roman" w:hAnsi="Times New Roman"/>
          <w:sz w:val="28"/>
          <w:szCs w:val="28"/>
        </w:rPr>
        <w:t>родинне коло не обмежується мамою і татом. Невід'ємна частина кожної сім'ї - це бабусі та діду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Бабусі - невтомні трудівниці, берегині скарбниці мудрості, звичаїв та обрядів, цікаві казкарки. </w:t>
      </w:r>
      <w:r>
        <w:rPr>
          <w:rFonts w:cs="Times New Roman" w:ascii="Times New Roman" w:hAnsi="Times New Roman"/>
          <w:sz w:val="28"/>
          <w:szCs w:val="28"/>
        </w:rPr>
        <w:t>Ось, вслухайтесь, діти, у саме слово бабуся, бабусенька, бабуня, бабусечка. Воно ніжне, красиве, лагідне, пестливе.</w:t>
      </w:r>
    </w:p>
    <w:p>
      <w:pPr>
        <w:pStyle w:val="Normal"/>
        <w:spacing w:lineRule="auto" w:line="240" w:before="0" w:after="0"/>
        <w:ind w:left="-284" w:firstLine="99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ради онуків вона віддасть усе, останньою крихтою поділиться. Кажуть, що бабусі люблять онуків більше, ніж власних дітей: "Діти - це діти, а справжні діти - це онуки. Онуки удвічі дорожчі." Ми їхні пташенятка, ластів'ятка, котенятка, сонечка, зайчики.</w:t>
      </w:r>
    </w:p>
    <w:p>
      <w:pPr>
        <w:pStyle w:val="Normal"/>
        <w:spacing w:lineRule="auto" w:line="240" w:before="0" w:after="0"/>
        <w:ind w:left="-284" w:firstLine="99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 бабусенько рідненька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рівниченько любенька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ї руки золоті в невсипущому труді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яка ж бо ти бабусю, дорога та мила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о словечком не сказати, не моя ще сила..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не сонечко на небі, в лузі квітка красна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о бабуся в нашій хаті, добра все та яс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Баб</w:t>
      </w:r>
      <w:r>
        <w:rPr>
          <w:rFonts w:cs="Times New Roman" w:ascii="Times New Roman" w:hAnsi="Times New Roman"/>
          <w:sz w:val="28"/>
          <w:szCs w:val="28"/>
          <w:lang w:val="uk-UA"/>
        </w:rPr>
        <w:t>уня</w:t>
      </w:r>
      <w:r>
        <w:rPr>
          <w:rFonts w:cs="Times New Roman" w:ascii="Times New Roman" w:hAnsi="Times New Roman"/>
          <w:sz w:val="28"/>
          <w:szCs w:val="28"/>
        </w:rPr>
        <w:t>, бабусечко, бабуся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о неї притулюся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абуся зрозуміє, приголубить, пожаліє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 бабуся - охорона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 всіх недуг оборона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, бабусю, поцілую сивину твого волосся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им диханням зігрію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ігом вибілені коси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 і на них розтане лоскотливий іній срібний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ов химерні візерунки на замерзлій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ночі шибі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в роботі з бабусею разом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найперший її помічник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і хочеться, щоб у бабусі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ний настрій ніколи не зник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якую, бабусю, що ти у мене є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кую за серце ласкаве твоє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Що терпіння маєш і мене всього навчаєш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своїй бабусі пісню заспіваю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на для мене сонечко й крас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ібної до неї я не знаю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 б зшукав всю землю й небес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бабуся люба, гарна й мила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на найкраща від усіх людей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хоч вона вже трохи посивіла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 так щиро любить нас – діт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 xml:space="preserve">іс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Я у бабушки жив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ідусь... Ця людина в нашому житті завжди викликає повагу. Досвід, отриманий у спад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нього, залишається золотим набутком на все житт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дусь—це справжня енциклопедія. Незабутні його розповіді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цікавинки надовго закарбовуються в пам'яті, тому що виховують любов до природи, вчать нас мудрості та краси, благородства і мужності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ідові слов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— святі скарби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— вода жив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дідуся іду по науку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іду, дідусю, навчи в світі жить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н на голівку кладе свою руку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сріблястий струмочком біжить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кожного дідуся турбот - не злічить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му всю роботу нелегко зробить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хочемо вам, рідні, таке усім сказать: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Ми будем дідусеві завжди допомагат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й сивий, лагідний дідусю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о землі тобі вклонюся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еплоту твою і ласку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удре слово, гарну казку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і, вам за те, що нам читали казку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ашу лагідну усмішку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е, що з нами в ліс ходил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е і в зелений гай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е спасибі, що навчил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и палко рідний край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ласкаві цілуєм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т до ста жити вінчує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іс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Дедушка рядышком с бабушко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 родинного кола входять і тітоньки, і дядечки, і хрещені батьки, і братики, і сестрички... Ми також любимо, цінуємо їх. Бажаємо їм здоров'я, довгих років життя, благополуччя та щастя, злагоди та мир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отуючись до сьогоднішнього свята, всі родини виготови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ект «Моя сімя – то найбільшиц скарб»,</w:t>
      </w:r>
      <w:r>
        <w:rPr>
          <w:rFonts w:cs="Times New Roman" w:ascii="Times New Roman" w:hAnsi="Times New Roman"/>
          <w:sz w:val="28"/>
          <w:szCs w:val="28"/>
        </w:rPr>
        <w:t xml:space="preserve"> родинні дерева. Ось вони перед вами. Коріння кожного роду – це наші далекі пращури, на жаль, не всі їх пам’ятають, але без них не було б нас, не було б тих, заради кого ми сьогодні зібралися – наших ді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итина - дзеркало родини; як у краплі води відбивається сонце, так у дітях відбивається моральна чистота матері і батька", - писав В.О. Сухомлинський. Наші діти - це наша щаслива старість. Бережіть дитячу душу і всіляко зміцнюйте віру дитини в людину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хай всі родини, як пишний вінок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астям барвистим будуть багаті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абусю шануймо і дідуся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усю любімо і тат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хай родина дружна уся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 на радість завжди багата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 тішаться внуками бабуся і дід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 тато і мама радіють дитині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 буде, як дуб, могутній наш рід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Хай злагода й мир запанують в родині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жна наша родина є частинкою великої родини, ім'я якої - український народ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ісце, де ми народилися, - частина нашої спільної Батьківщини, ім'я якої – Україн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Батьківщина - велика країна,</w:t>
        <w:tab/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Всесвіт - для мене вон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краща у світі моя Україна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цілому світі одн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ут народився у добру годину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світ пізнавати учусь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я всім серцем свою Україну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нею пишаюсь, горджусь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краще у світі за рідну місцину?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раїна, як ненька, одн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я всім серцем свою Батьківщину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не - найкраща вон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ут мова моя і співуча й багат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кою квітне, у небо летить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жарти веселі, і пісня крилата..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Ну, як, У країно, тебе не любить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Школа, клас – це теж своєрідна родина. Про життя в якій ми і хочемо Вам розповіст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 наша школа, а поряд наш клас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люблять, шанують, навчають всіх нас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прийшли ми всі сюди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Щоб учитись і рост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, лікар чи геолог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ик, слюсар чи кресляр-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і називають головною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дну професію - школяр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 всім відомо, що без школи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знань, що мусиш там набуть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анеш ти в житті нікол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им, ким в дитинстві мрієш буть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школі дітей навчають, виховують.  Та по закінченні школи чомусь найбільше пригадуєш шкільне безтурботне життя ті курйози, смішні випадки з шкільного життя, які траплялились. Ось ми сьогодні рокажимо про своє веселе життя по доброму. Можливо хтось і себе впізнає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любим ми ходити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не хочемо хворіт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а в житті буває всяк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оже бути і от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сня «</w:t>
      </w:r>
      <w:r>
        <w:rPr>
          <w:rFonts w:cs="Times New Roman" w:ascii="Times New Roman" w:hAnsi="Times New Roman"/>
          <w:b/>
          <w:sz w:val="28"/>
          <w:szCs w:val="28"/>
        </w:rPr>
        <w:t xml:space="preserve"> Засмутилось коше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 вас немає таких кошенят? Ну, звісно! Наші діти завжди ввічливі, завжди слухають своїх батьків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Батьки - чомучки (А. Костецький)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у і мама! Ну і тато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Нач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правжні дошкільнята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чогісінько не знають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ішно і сказать комусь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 щодня мене питають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 одне "Чому й чому?"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и чому образив Віту? –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ому отримав двійку? –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А чому в шкарпетках різних? –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 чому такий непослух?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чому не стелиш постіль? –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 чому це вірш не учиш? –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ому портфель без ручки? –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ому такий синець?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! Настане мій кінець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ясниш їм ніколи,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 би й дуже захотів..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а їх віддать до школи -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 питають вчител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і діти дуже розумні, кмітливі, вони можуть знайти вихід 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удь – якої ситуації. Про деякі випадки зі свого життя вони нам розкажу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Усмі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арить мама син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чистив сам би черевики. Ти ж </w:t>
      </w:r>
      <w:r>
        <w:rPr>
          <w:rFonts w:cs="Times New Roman" w:ascii="Times New Roman" w:hAnsi="Times New Roman"/>
          <w:sz w:val="28"/>
          <w:szCs w:val="28"/>
          <w:lang w:val="uk-UA"/>
        </w:rPr>
        <w:t>друг</w:t>
      </w:r>
      <w:r>
        <w:rPr>
          <w:rFonts w:cs="Times New Roman" w:ascii="Times New Roman" w:hAnsi="Times New Roman"/>
          <w:sz w:val="28"/>
          <w:szCs w:val="28"/>
        </w:rPr>
        <w:t>окласник, вже велики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и не краще так зробити: ці викинуть - нові купит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и, татку, в школі вчив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вся, сино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о правда, що ти, татку, був одержав двій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ло таке, трапляло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й засміяв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Отже, мама правду каже, що я в тебе вдав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Мамо,  я піду погуляти,- каже Маруся,встаючи із-за стол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А твір ти написа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Умене рука бол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А коли набігаєшся, то ноги будуть болі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, ні! Я буду бігати двома ногами,а пишу ж я однією рук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то у нашої вчительки сьогодні день народження  і, я зробив їй подарунок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вже, ти синку, вивчив урок і  добре відповів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, я не прийшов на урок, і не зіпсував їй настрі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шов Юрко зі школи. Мати каже йому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у давай, синку, щоденник. Подивимося, що там у теб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не можу сьогодні  його дат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птека була закрит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до чого тут аптека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це «до чого»? Таня сказала, що сьогодні мій щоденник можна показувати тільки разом з валерянк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усю, як ти вважаєш,чи можна після першого побачення з хлопчиком дозволяти йому списувати контрольну роботу?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мо, давай мені всі цукерки, я їх з ї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-Навіщо всі? Залиш трішки на зав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Алеж вчителька казала «Ніколи не залишай на завтра те, що можна зробити сьогодні!»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ак… В школі вчитися – це тобі не на каруселях кататися. Добре, що у нас є батьки, які завжди допоможуть, пожаліють, намалюють за нас і твір напишуть…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якби вони за нас ще й на уроках відповідали! Оце було б життя!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Буйні предк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арив батько спересердя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чика малого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й поплакав, переплакав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й питає в нього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Тебе, татку, бив твій тато?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Бив, та ще й немало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у, а татка твого били?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Теж перепадало..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сказало хлопченятко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омивши ручки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Тепер знаю, звідки в тебе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Хуліганські шту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астівк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ь і закінчується наше свя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хай буде безхмарним ваше житт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чання — цікав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— щасливою на квітучій землі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іж рідних люд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сьогодні тут зібрали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і тата і м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дусі та бабусі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і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ні наші й гості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ні усі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 вам сонце дарує ясне промінн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— стиглий колос і щедрі пло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у — криниця, небо — зірниці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іти — усмішку завж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'я вам міцно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астя земно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а щоденно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ю весело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ору здорово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тя вам довг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 Бог охороняє вас від зло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 світить сонце і колосяться жи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були ви щасливі і здоров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ногії-многії літа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7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11:00Z</dcterms:created>
  <dc:creator>Пользователь</dc:creator>
  <dc:description/>
  <cp:keywords/>
  <dc:language>en-US</dc:language>
  <cp:lastModifiedBy>Admin</cp:lastModifiedBy>
  <dcterms:modified xsi:type="dcterms:W3CDTF">2014-09-04T06:18:00Z</dcterms:modified>
  <cp:revision>3</cp:revision>
  <dc:subject/>
  <dc:title>                                                                                    </dc:title>
</cp:coreProperties>
</file>