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137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13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165</wp:posOffset>
                </wp:positionH>
                <wp:positionV relativeFrom="paragraph">
                  <wp:posOffset>950595</wp:posOffset>
                </wp:positionV>
                <wp:extent cx="5476240" cy="8220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822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exact" w:line="320" w:before="0" w:after="0"/>
                              <w:rPr/>
                            </w:pPr>
                            <w:bookmarkStart w:id="0" w:name="bookmark0"/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ГОСТ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>ЗАВІТА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 xml:space="preserve">  НОВОРІЧ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>КАЗКА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>Мета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Вчити дітей працювати над сценарієм невеликої казки, виразно декламува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вірш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працювати великим колективом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Розвивати творчість, уяву, імпровізацію, видумк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; 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иховуват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відчутт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краси, інтерес до свята як чуда, яке робимо своїми руками.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>Хід свята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 Новим роком, друзі, всіх вітаю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540" w:right="42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иру, щастя, злагоди бажаю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540" w:right="42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Щедрого столу, теплої хати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540" w:right="42" w:hanging="150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чу сьогодні усім побажати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540" w:right="42" w:hanging="150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Щоб ваші рідні вас не забули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540" w:right="42" w:hanging="150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іркої звістки щоб ви не чули.</w:t>
                              <w:tab/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2752" w:leader="underscore"/>
                                <w:tab w:val="left" w:pos="3712" w:leader="underscore"/>
                                <w:tab w:val="left" w:pos="4638" w:leader="underscore"/>
                              </w:tabs>
                              <w:spacing w:lineRule="atLeast" w:line="1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Щоб біди й горя ніколи не знали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2752" w:leader="underscore"/>
                                <w:tab w:val="left" w:pos="3712" w:leader="underscore"/>
                                <w:tab w:val="left" w:pos="4638" w:leader="underscore"/>
                              </w:tabs>
                              <w:spacing w:lineRule="atLeast" w:line="1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Щастя й здоров'я ви завжди мали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2752" w:leader="underscore"/>
                                <w:tab w:val="left" w:pos="3712" w:leader="underscore"/>
                                <w:tab w:val="left" w:pos="4638" w:leader="underscore"/>
                              </w:tabs>
                              <w:spacing w:lineRule="atLeast" w:line="1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Люди,швидше подивіться, як надворі біло!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ільки тих метеликів, раптом налетіло!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Ще такого не бувало, як мене це здивувало!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се летіло, все кружляло і не переставало!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ібні дерева, срібне гілля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іблом пухнастим вкри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емля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рібні у синьому небі хмарки.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рібних заметах срібні стеж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Йде зима, красуня мила.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неї плаття сніжно - біле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Черевички з кришталю –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уже зимоньку люб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Йде в засніженім уборі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чі сяють, наче зорі.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Щоб своє побачи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чко,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зеркало зробила з річ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.                           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ілі коси розпустила –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лю лагідно укрила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ай спочине до весни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І чарівні бачить сни.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Йде зима з веселим сміхом.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колярам усім для втіхи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и снігу намела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І санчата принесл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647.3pt;mso-wrap-distance-left:9.05pt;mso-wrap-distance-right:9.05pt;mso-wrap-distance-top:0pt;mso-wrap-distance-bottom:0pt;margin-top:74.85pt;mso-position-vertical-relative:text;margin-left:73.95pt;mso-position-horizontal-relative:text">
                <v:textbox>
                  <w:txbxContent>
                    <w:p>
                      <w:pPr>
                        <w:pStyle w:val="14"/>
                        <w:keepNext w:val="true"/>
                        <w:keepLines/>
                        <w:shd w:fill="auto" w:val="clear"/>
                        <w:spacing w:lineRule="exact" w:line="320" w:before="0" w:after="0"/>
                        <w:rPr/>
                      </w:pPr>
                      <w:bookmarkStart w:id="1" w:name="bookmark0"/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</w:rPr>
                        <w:t xml:space="preserve">У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</w:rPr>
                        <w:t xml:space="preserve">ГОСТІ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</w:rPr>
                        <w:t>ЗАВІТАЛ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  <w:lang w:val="uk-UA"/>
                        </w:rPr>
                        <w:t xml:space="preserve">  НОВОРІЧН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</w:rPr>
                        <w:t>КАЗКА</w:t>
                      </w:r>
                      <w:bookmarkEnd w:id="1"/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6"/>
                          <w:szCs w:val="36"/>
                          <w:lang w:val="uk-UA"/>
                        </w:rPr>
                        <w:t>Мета: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hd w:fill="FFFFFF" w:val="clear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</w:rPr>
                        <w:t>Вчити дітей працювати над сценарієм невеликої казки, виразно декламува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 xml:space="preserve"> вірші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</w:rPr>
                        <w:t>, працювати великим колективом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 Розвивати творчість, уяву, імпровізацію, видумк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>; в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иховуват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 xml:space="preserve"> відчутт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</w:rPr>
                        <w:t>краси, інтерес до свята як чуда, яке робимо своїми руками.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shd w:fill="FFFFFF" w:val="clear"/>
                          <w:lang w:val="uk-UA"/>
                        </w:rPr>
                        <w:t xml:space="preserve">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  <w:t>Хід свята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 Новим роком, друзі, всіх вітаю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540" w:right="42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Миру, щастя, злагоди бажаю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540" w:right="42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Щедрого столу, теплої хати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540" w:right="42" w:hanging="150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Хочу сьогодні усім побажати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540" w:right="42" w:hanging="150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Щоб ваші рідні вас не забули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540" w:right="42" w:hanging="150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іркої звістки щоб ви не чули.</w:t>
                        <w:tab/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2752" w:leader="underscore"/>
                          <w:tab w:val="left" w:pos="3712" w:leader="underscore"/>
                          <w:tab w:val="left" w:pos="4638" w:leader="underscore"/>
                        </w:tabs>
                        <w:spacing w:lineRule="atLeast" w:line="1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Щоб біди й горя ніколи не знали, 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2752" w:leader="underscore"/>
                          <w:tab w:val="left" w:pos="3712" w:leader="underscore"/>
                          <w:tab w:val="left" w:pos="4638" w:leader="underscore"/>
                        </w:tabs>
                        <w:spacing w:lineRule="atLeast" w:line="1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Щастя й здоров'я ви завжди мали. 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2752" w:leader="underscore"/>
                          <w:tab w:val="left" w:pos="3712" w:leader="underscore"/>
                          <w:tab w:val="left" w:pos="4638" w:leader="underscore"/>
                        </w:tabs>
                        <w:spacing w:lineRule="atLeast" w:line="1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Люди,швидше подивіться, як надворі біло!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Скільки тих метеликів, раптом налетіло!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Ще такого не бувало, як мене це здивувало!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4"/>
                          <w:szCs w:val="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Все летіло, все кружляло і не переставало!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ібні дерева, срібне гілля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іблом пухнастим вкрит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емля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рібні у синьому небі хмарки.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4"/>
                          <w:szCs w:val="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рібних заметах срібні стежк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Йде зима, красуня мила.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неї плаття сніжно - біле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Черевички з кришталю –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уже зимоньку люблю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Йде в засніженім уборі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чі сяють, наче зорі.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Щоб своє побачить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чко,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4"/>
                          <w:szCs w:val="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зеркало зробила з річк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.                           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Білі коси розпустила –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емлю лагідно укрила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Хай спочине до весни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І чарівні бачить сни.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Йде зима з веселим сміхом.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колярам усім для втіхи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6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ори снігу намела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І санчата принесла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6300</wp:posOffset>
                </wp:positionH>
                <wp:positionV relativeFrom="paragraph">
                  <wp:posOffset>7291705</wp:posOffset>
                </wp:positionV>
                <wp:extent cx="2999105" cy="1879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187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98420" cy="1701165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8420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15pt;height:148pt;mso-wrap-distance-left:9.05pt;mso-wrap-distance-right:9.05pt;mso-wrap-distance-top:0pt;mso-wrap-distance-bottom:0pt;margin-top:574.15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98420" cy="1701165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8420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26350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26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215</wp:posOffset>
                </wp:positionH>
                <wp:positionV relativeFrom="paragraph">
                  <wp:posOffset>1015365</wp:posOffset>
                </wp:positionV>
                <wp:extent cx="5419090" cy="831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831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Хай вони з гори злітають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Хай в них крильця виростають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дзвенить дитячий сміх!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бить зимонька усі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шу, сідайте зручніше, буд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ска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 ми покажемо вам казку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ля вас, можливо, і незвичну,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о казка буд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воріч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left="40" w:firstLine="314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Грає музика, виходить Сніговичок.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left="1780" w:hanging="174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СНІГОВИЧОК: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left="1780" w:hanging="174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 тепер, чи колись,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left="1780" w:hanging="1740"/>
                              <w:rPr>
                                <w:rStyle w:val="1pt"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далекій стороні</w:t>
                              <w:tab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5608" w:leader="none"/>
                              </w:tabs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вяткували Новий рік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5608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тий люд і королі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СЦЕНА 1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Світлиця королівського пал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у. На троні сидить король. Вбігає принцеса, а за нею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идворні дами.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5982" w:leader="none"/>
                                <w:tab w:val="left" w:pos="6096" w:leader="none"/>
                              </w:tabs>
                              <w:ind w:right="1554" w:firstLine="40"/>
                              <w:jc w:val="lef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  <w:t xml:space="preserve">ПРИНЦЕСА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Чом мені так не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стить: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5982" w:leader="none"/>
                                <w:tab w:val="left" w:pos="6096" w:leader="none"/>
                              </w:tabs>
                              <w:ind w:left="1780" w:right="4557" w:hanging="1740"/>
                              <w:jc w:val="lef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ий рік вже на поріг,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5982" w:leader="none"/>
                                <w:tab w:val="left" w:pos="6096" w:leader="none"/>
                              </w:tabs>
                              <w:ind w:left="1780" w:right="4557" w:hanging="17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ялиночка проста!</w:t>
                              <w:tab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0" w:leader="none"/>
                              </w:tabs>
                              <w:ind w:right="4220" w:hanging="0"/>
                              <w:jc w:val="lef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ом вона не золота: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422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оч би срібною була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КОРОЛЬ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х, принцесо, схаменіться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5452" w:leader="none"/>
                              </w:tabs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 за розум ви візміться!</w:t>
                              <w:tab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Є на світі дивина,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 такої ж бо нема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left="1780" w:hanging="1740"/>
                              <w:rPr/>
                            </w:pPr>
                            <w:r>
                              <w:rPr/>
                              <w:t xml:space="preserve">ПРИНЦЕСА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ні спокою нема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настануть новорічнії свята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left="17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Тупотить ногами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0" w:hanging="0"/>
                              <w:jc w:val="lef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  <w:t xml:space="preserve">КОРОЛЬ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у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ж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о, діти, заспівайте, Принцесу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розважайте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0" w:hanging="0"/>
                              <w:jc w:val="left"/>
                              <w:rPr>
                                <w:i/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>Виступи дітей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0"/>
                              <w:ind w:left="1780" w:hanging="17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РО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х, яка чудова пісня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32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правна молодь, голосиста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322"/>
                              <w:ind w:left="1780" w:hanging="1740"/>
                              <w:rPr/>
                            </w:pPr>
                            <w:r>
                              <w:rPr/>
                              <w:t xml:space="preserve">ПРИНЦЕСА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існя - це не новина,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6946" w:leader="none"/>
                              </w:tabs>
                              <w:spacing w:lineRule="exact" w:line="322"/>
                              <w:ind w:left="1134" w:right="562" w:hanging="0"/>
                              <w:jc w:val="lef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Якщо срібної ялиночки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ем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322"/>
                              <w:ind w:right="420" w:hanging="0"/>
                              <w:jc w:val="left"/>
                              <w:rPr>
                                <w:rStyle w:val="Style16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е настануть новорічнії свята!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тупа</w:t>
                            </w:r>
                            <w:r>
                              <w:rPr>
                                <w:rStyle w:val="Style16"/>
                                <w:sz w:val="28"/>
                                <w:szCs w:val="28"/>
                              </w:rPr>
                              <w:t>ає ногою)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322"/>
                              <w:ind w:right="420" w:hanging="0"/>
                              <w:jc w:val="lef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rStyle w:val="Style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ий рік усім святкувать забороняю,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322"/>
                              <w:ind w:right="279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ки срібної ялинки не дістануть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6.7pt;height:654.7pt;mso-wrap-distance-left:9.05pt;mso-wrap-distance-right:9.05pt;mso-wrap-distance-top:0pt;mso-wrap-distance-bottom:0pt;margin-top:79.95pt;mso-position-vertical-relative:text;margin-left:75.45pt;mso-position-horizontal-relative:text">
                <v:textbox>
                  <w:txbxContent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6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Хай вони з гори злітають!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6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Хай в них крильця виростають!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6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І дзвенить дитячий сміх!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юбить зимонька усі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шу, сідайте зручніше, будь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ска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А ми покажемо вам казку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0" w:right="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ля вас, можливо, і незвичну,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Бо казка буд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оворіч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ind w:left="40" w:firstLine="314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Грає музика, виходить Сніговичок.</w:t>
                      </w:r>
                    </w:p>
                    <w:p>
                      <w:pPr>
                        <w:pStyle w:val="35"/>
                        <w:shd w:fill="auto" w:val="clear"/>
                        <w:ind w:left="1780" w:hanging="1740"/>
                        <w:rPr>
                          <w:lang w:val="uk-UA"/>
                        </w:rPr>
                      </w:pPr>
                      <w:r>
                        <w:rPr/>
                        <w:t>СНІГОВИЧОК:</w:t>
                      </w:r>
                    </w:p>
                    <w:p>
                      <w:pPr>
                        <w:pStyle w:val="35"/>
                        <w:shd w:fill="auto" w:val="clear"/>
                        <w:ind w:left="1780" w:hanging="174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и тепер, чи колись,</w:t>
                      </w:r>
                    </w:p>
                    <w:p>
                      <w:pPr>
                        <w:pStyle w:val="35"/>
                        <w:shd w:fill="auto" w:val="clear"/>
                        <w:ind w:left="1780" w:hanging="1740"/>
                        <w:rPr>
                          <w:rStyle w:val="1pt"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далекій стороні</w:t>
                        <w:tab/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5608" w:leader="none"/>
                        </w:tabs>
                        <w:ind w:hanging="0"/>
                        <w:jc w:val="lef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вяткували Новий рік </w:t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5608" w:leader="none"/>
                        </w:tabs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стий люд і королі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14"/>
                        <w:keepNext w:val="true"/>
                        <w:keepLines/>
                        <w:shd w:fill="auto" w:val="clear"/>
                        <w:jc w:val="center"/>
                        <w:rPr>
                          <w:rFonts w:ascii="Times New Roman" w:hAnsi="Times New Roman" w:cs="Times New Roman"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</w:rPr>
                        <w:t>СЦЕНА 1</w:t>
                      </w:r>
                    </w:p>
                    <w:p>
                      <w:pPr>
                        <w:pStyle w:val="21"/>
                        <w:shd w:fill="auto" w:val="clear"/>
                        <w:ind w:left="40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Світлиця королівського пала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у. На троні сидить король. Вбігає принцеса, а за нею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придворні дами.</w:t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5982" w:leader="none"/>
                          <w:tab w:val="left" w:pos="6096" w:leader="none"/>
                        </w:tabs>
                        <w:ind w:right="1554" w:firstLine="40"/>
                        <w:jc w:val="lef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/>
                        <w:t xml:space="preserve">ПРИНЦЕСА: </w:t>
                      </w:r>
                      <w:r>
                        <w:rPr>
                          <w:sz w:val="28"/>
                          <w:szCs w:val="28"/>
                        </w:rPr>
                        <w:t xml:space="preserve">Чом мені так не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щ</w:t>
                      </w:r>
                      <w:r>
                        <w:rPr>
                          <w:sz w:val="28"/>
                          <w:szCs w:val="28"/>
                        </w:rPr>
                        <w:t xml:space="preserve">астить: </w:t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5982" w:leader="none"/>
                          <w:tab w:val="left" w:pos="6096" w:leader="none"/>
                        </w:tabs>
                        <w:ind w:left="1780" w:right="4557" w:hanging="1740"/>
                        <w:jc w:val="lef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овий рік вже на поріг, </w:t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5982" w:leader="none"/>
                          <w:tab w:val="left" w:pos="6096" w:leader="none"/>
                        </w:tabs>
                        <w:ind w:left="1780" w:right="4557" w:hanging="174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ялиночка проста!</w:t>
                        <w:tab/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0" w:leader="none"/>
                        </w:tabs>
                        <w:ind w:right="4220" w:hanging="0"/>
                        <w:jc w:val="lef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ом вона не золота:</w:t>
                      </w:r>
                    </w:p>
                    <w:p>
                      <w:pPr>
                        <w:pStyle w:val="35"/>
                        <w:shd w:fill="auto" w:val="clear"/>
                        <w:ind w:right="422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Хоч би срібною була!</w:t>
                      </w:r>
                    </w:p>
                    <w:p>
                      <w:pPr>
                        <w:pStyle w:val="35"/>
                        <w:shd w:fill="auto" w:val="clear"/>
                        <w:ind w:hanging="0"/>
                        <w:jc w:val="left"/>
                        <w:rPr/>
                      </w:pPr>
                      <w:r>
                        <w:rPr/>
                        <w:t xml:space="preserve">КОРОЛЬ: </w:t>
                      </w:r>
                      <w:r>
                        <w:rPr>
                          <w:sz w:val="28"/>
                          <w:szCs w:val="28"/>
                        </w:rPr>
                        <w:t>Ах, принцесо, схаменіться</w:t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5452" w:leader="none"/>
                        </w:tabs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І за розум ви візміться!</w:t>
                        <w:tab/>
                      </w:r>
                    </w:p>
                    <w:p>
                      <w:pPr>
                        <w:pStyle w:val="35"/>
                        <w:shd w:fill="auto" w:val="clear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Є на світі дивина, </w:t>
                      </w:r>
                    </w:p>
                    <w:p>
                      <w:pPr>
                        <w:pStyle w:val="35"/>
                        <w:shd w:fill="auto" w:val="clear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 такої ж бо нема!</w:t>
                      </w:r>
                    </w:p>
                    <w:p>
                      <w:pPr>
                        <w:pStyle w:val="35"/>
                        <w:shd w:fill="auto" w:val="clear"/>
                        <w:ind w:left="1780" w:hanging="1740"/>
                        <w:rPr/>
                      </w:pPr>
                      <w:r>
                        <w:rPr/>
                        <w:t xml:space="preserve">ПРИНЦЕСА: </w:t>
                      </w:r>
                      <w:r>
                        <w:rPr>
                          <w:sz w:val="28"/>
                          <w:szCs w:val="28"/>
                        </w:rPr>
                        <w:t>Мені спокою нема!</w:t>
                      </w:r>
                    </w:p>
                    <w:p>
                      <w:pPr>
                        <w:pStyle w:val="35"/>
                        <w:shd w:fill="auto" w:val="clear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 настануть новорічнії свята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21"/>
                        <w:shd w:fill="auto" w:val="clear"/>
                        <w:ind w:left="17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Тупотить ногами</w:t>
                      </w:r>
                    </w:p>
                    <w:p>
                      <w:pPr>
                        <w:pStyle w:val="35"/>
                        <w:shd w:fill="auto" w:val="clear"/>
                        <w:ind w:right="0" w:hanging="0"/>
                        <w:jc w:val="lef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/>
                        <w:t xml:space="preserve">КОРОЛЬ: </w:t>
                      </w:r>
                      <w:r>
                        <w:rPr>
                          <w:sz w:val="28"/>
                          <w:szCs w:val="28"/>
                        </w:rPr>
                        <w:t xml:space="preserve">Ну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ж </w:t>
                      </w:r>
                      <w:r>
                        <w:rPr>
                          <w:sz w:val="28"/>
                          <w:szCs w:val="28"/>
                        </w:rPr>
                        <w:t xml:space="preserve">бо, діти, заспівайте, Принцесу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sz w:val="28"/>
                          <w:szCs w:val="28"/>
                        </w:rPr>
                        <w:t>орозважайте!</w:t>
                      </w:r>
                    </w:p>
                    <w:p>
                      <w:pPr>
                        <w:pStyle w:val="35"/>
                        <w:shd w:fill="auto" w:val="clear"/>
                        <w:ind w:right="0" w:hanging="0"/>
                        <w:jc w:val="left"/>
                        <w:rPr>
                          <w:i/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</w:t>
                      </w:r>
                      <w:r>
                        <w:rPr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  <w:t>Виступи дітей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70"/>
                        <w:ind w:left="1780" w:hanging="17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РОЛЬ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х, яка чудова пісня!</w:t>
                      </w:r>
                    </w:p>
                    <w:p>
                      <w:pPr>
                        <w:pStyle w:val="35"/>
                        <w:shd w:fill="auto" w:val="clear"/>
                        <w:spacing w:lineRule="exact" w:line="322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Вправна молодь, голосиста!</w:t>
                      </w:r>
                    </w:p>
                    <w:p>
                      <w:pPr>
                        <w:pStyle w:val="35"/>
                        <w:shd w:fill="auto" w:val="clear"/>
                        <w:spacing w:lineRule="exact" w:line="322"/>
                        <w:ind w:left="1780" w:hanging="1740"/>
                        <w:rPr/>
                      </w:pPr>
                      <w:r>
                        <w:rPr/>
                        <w:t xml:space="preserve">ПРИНЦЕСА: </w:t>
                      </w:r>
                      <w:r>
                        <w:rPr>
                          <w:sz w:val="28"/>
                          <w:szCs w:val="28"/>
                        </w:rPr>
                        <w:t>Пісня - це не новина,</w:t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6946" w:leader="none"/>
                        </w:tabs>
                        <w:spacing w:lineRule="exact" w:line="322"/>
                        <w:ind w:left="1134" w:right="562" w:hanging="0"/>
                        <w:jc w:val="lef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Якщо срібної ялиночки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нема</w:t>
                      </w:r>
                      <w:r>
                        <w:rPr>
                          <w:sz w:val="28"/>
                          <w:szCs w:val="28"/>
                        </w:rPr>
                        <w:t xml:space="preserve">, </w:t>
                      </w:r>
                    </w:p>
                    <w:p>
                      <w:pPr>
                        <w:pStyle w:val="35"/>
                        <w:shd w:fill="auto" w:val="clear"/>
                        <w:spacing w:lineRule="exact" w:line="322"/>
                        <w:ind w:right="420" w:hanging="0"/>
                        <w:jc w:val="left"/>
                        <w:rPr>
                          <w:rStyle w:val="Style16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Не настануть новорічнії свята!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тупа</w:t>
                      </w:r>
                      <w:r>
                        <w:rPr>
                          <w:rStyle w:val="Style16"/>
                          <w:sz w:val="28"/>
                          <w:szCs w:val="28"/>
                        </w:rPr>
                        <w:t>ає ногою)</w:t>
                      </w:r>
                    </w:p>
                    <w:p>
                      <w:pPr>
                        <w:pStyle w:val="35"/>
                        <w:shd w:fill="auto" w:val="clear"/>
                        <w:spacing w:lineRule="exact" w:line="322"/>
                        <w:ind w:right="420" w:hanging="0"/>
                        <w:jc w:val="lef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Style16"/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  <w:r>
                        <w:rPr>
                          <w:rStyle w:val="Style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Новий рік усім святкувать забороняю, </w:t>
                      </w:r>
                    </w:p>
                    <w:p>
                      <w:pPr>
                        <w:pStyle w:val="35"/>
                        <w:shd w:fill="auto" w:val="clear"/>
                        <w:spacing w:lineRule="exact" w:line="322"/>
                        <w:ind w:right="279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Доки срібної ялинки не дістануть!</w:t>
                      </w:r>
                    </w:p>
                    <w:p>
                      <w:pPr>
                        <w:pStyle w:val="35"/>
                        <w:shd w:fill="auto" w:val="clear"/>
                        <w:ind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279005" cy="1020000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9005" cy="1020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0115</wp:posOffset>
                </wp:positionH>
                <wp:positionV relativeFrom="paragraph">
                  <wp:posOffset>1015365</wp:posOffset>
                </wp:positionV>
                <wp:extent cx="5533390" cy="8238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6486" w:leader="none"/>
                              </w:tabs>
                              <w:spacing w:lineRule="exact" w:line="322"/>
                              <w:ind w:left="1780" w:hanging="174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РИДВОРНА ДАМА-1: Що за жарт !</w:t>
                              <w:tab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6486" w:leader="none"/>
                              </w:tabs>
                              <w:spacing w:lineRule="exact" w:line="322"/>
                              <w:ind w:left="1780" w:hanging="174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Та що ж це буде!</w:t>
                              <w:tab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tabs>
                                <w:tab w:val="clear" w:pos="709"/>
                                <w:tab w:val="left" w:pos="6486" w:leader="none"/>
                              </w:tabs>
                              <w:spacing w:lineRule="exact" w:line="322"/>
                              <w:ind w:hanging="0"/>
                              <w:rPr/>
                            </w:pPr>
                            <w:r>
                              <w:rPr/>
                              <w:t>Свято це забудуть люди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left="1780" w:hanging="1740"/>
                              <w:rPr/>
                            </w:pPr>
                            <w:r>
                              <w:rPr/>
                              <w:t>ПРИДВОРНА ДАМА -2</w:t>
                            </w:r>
                            <w:r>
                              <w:rPr>
                                <w:lang w:val="uk-UA"/>
                              </w:rPr>
                              <w:t>:</w:t>
                            </w:r>
                            <w:r>
                              <w:rPr/>
                              <w:t xml:space="preserve"> Ні ялинок, ні цукерок,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290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Ні костюмів, ні прикрас,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290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Ні пісень, ні хороводів,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2900" w:hanging="0"/>
                              <w:jc w:val="left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/>
                              <w:t xml:space="preserve">Ні гірлянд не буде в нас!?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2900" w:hanging="0"/>
                              <w:jc w:val="left"/>
                              <w:rPr/>
                            </w:pPr>
                            <w:r>
                              <w:rPr/>
                              <w:t>ПРИДВОРНА ДАМА -1: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не буде подарунків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left="40" w:right="290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Від Мороза та Снігурки!?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left="40" w:right="2900" w:hanging="0"/>
                              <w:jc w:val="left"/>
                              <w:rPr/>
                            </w:pPr>
                            <w:r>
                              <w:rPr/>
                              <w:t>КОРОЛЬ: Заспокою всіх я враз,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348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Коли видам свій наказ: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348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Хто ялинку срібну принесе,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3480" w:hanging="0"/>
                              <w:jc w:val="left"/>
                              <w:rPr/>
                            </w:pPr>
                            <w:r>
                              <w:rPr/>
                              <w:t>Той мішок дарунків забере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Король виходить твердо, а всі, зітхаючи, йдуть за ним зі сцен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</w:pPr>
                            <w:hyperlink w:anchor="bookmark0">
                              <w:r>
                                <w:rPr>
                                  <w:rStyle w:val="Index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lang w:val="uk-UA"/>
                                </w:rPr>
                                <w:t>СЦЕН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9"/>
                                <w:tab w:val="left" w:pos="7998" w:leader="none"/>
                              </w:tabs>
                              <w:spacing w:lineRule="atLeast" w:line="140" w:before="0" w:after="0"/>
                              <w:ind w:left="40" w:right="46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Рукодільниця вправно підмітає підлогу. Ледарк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с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лодко спить на лавці. 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9"/>
                                <w:tab w:val="left" w:pos="7998" w:leader="none"/>
                              </w:tabs>
                              <w:spacing w:lineRule="atLeast" w:line="140" w:before="0" w:after="0"/>
                              <w:ind w:left="40" w:right="2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ДІЛЬНИЦЯ: Не люблю я довго спати</w:t>
                            </w:r>
                          </w:p>
                          <w:p>
                            <w:pPr>
                              <w:pStyle w:val="36"/>
                              <w:shd w:fill="auto" w:val="clear"/>
                              <w:tabs>
                                <w:tab w:val="clear" w:pos="709"/>
                                <w:tab w:val="left" w:pos="7817" w:leader="none"/>
                              </w:tabs>
                              <w:spacing w:lineRule="atLeast" w:line="140"/>
                              <w:ind w:left="40" w:firstLine="2180"/>
                              <w:rPr/>
                            </w:pPr>
                            <w:r>
                              <w:rPr>
                                <w:rStyle w:val="32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>Та даремно ліжко м'яти.</w:t>
                            </w:r>
                            <w:r>
                              <w:rPr>
                                <w:rStyle w:val="3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7817" w:leader="none"/>
                              </w:tabs>
                              <w:spacing w:lineRule="atLeast" w:line="140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заранку я працюю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сніданок всім готую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ДАРКА: Як люблю я довго спати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 перині спочивати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 люблю ще чепуритись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у дзеркало дивитись..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ДІЛЬНИЦЯ: Принесу води з криниці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корові дам напиться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ічку нашу затоплю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бру кашу наварю..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ДАРКА: А коли моя сестриця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есе води з криниці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о я вмию своє личко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'їм сніданок, -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286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й знов на пічку...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5.7pt;height:648.7pt;mso-wrap-distance-left:9.05pt;mso-wrap-distance-right:9.05pt;mso-wrap-distance-top:0pt;mso-wrap-distance-bottom:0pt;margin-top:79.95pt;mso-position-vertical-relative:text;margin-left:72.45pt;mso-position-horizontal-relative:text">
                <v:textbox>
                  <w:txbxContent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6486" w:leader="none"/>
                        </w:tabs>
                        <w:spacing w:lineRule="exact" w:line="322"/>
                        <w:ind w:left="1780" w:hanging="1740"/>
                        <w:rPr>
                          <w:lang w:val="uk-UA"/>
                        </w:rPr>
                      </w:pPr>
                      <w:r>
                        <w:rPr/>
                        <w:t>ПРИДВОРНА ДАМА-1: Що за жарт !</w:t>
                        <w:tab/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6486" w:leader="none"/>
                        </w:tabs>
                        <w:spacing w:lineRule="exact" w:line="322"/>
                        <w:ind w:left="1780" w:hanging="1740"/>
                        <w:jc w:val="left"/>
                        <w:rPr>
                          <w:lang w:val="uk-UA"/>
                        </w:rPr>
                      </w:pPr>
                      <w:r>
                        <w:rPr/>
                        <w:t>Та що ж це буде!</w:t>
                        <w:tab/>
                      </w:r>
                    </w:p>
                    <w:p>
                      <w:pPr>
                        <w:pStyle w:val="35"/>
                        <w:shd w:fill="auto" w:val="clear"/>
                        <w:tabs>
                          <w:tab w:val="clear" w:pos="709"/>
                          <w:tab w:val="left" w:pos="6486" w:leader="none"/>
                        </w:tabs>
                        <w:spacing w:lineRule="exact" w:line="322"/>
                        <w:ind w:hanging="0"/>
                        <w:rPr/>
                      </w:pPr>
                      <w:r>
                        <w:rPr/>
                        <w:t>Свято це забудуть люди!</w:t>
                      </w:r>
                    </w:p>
                    <w:p>
                      <w:pPr>
                        <w:pStyle w:val="35"/>
                        <w:shd w:fill="auto" w:val="clear"/>
                        <w:ind w:left="1780" w:hanging="1740"/>
                        <w:rPr/>
                      </w:pPr>
                      <w:r>
                        <w:rPr/>
                        <w:t>ПРИДВОРНА ДАМА -2</w:t>
                      </w:r>
                      <w:r>
                        <w:rPr>
                          <w:lang w:val="uk-UA"/>
                        </w:rPr>
                        <w:t>:</w:t>
                      </w:r>
                      <w:r>
                        <w:rPr/>
                        <w:t xml:space="preserve"> Ні ялинок, ні цукерок,</w:t>
                      </w:r>
                    </w:p>
                    <w:p>
                      <w:pPr>
                        <w:pStyle w:val="35"/>
                        <w:shd w:fill="auto" w:val="clear"/>
                        <w:ind w:right="2900" w:hanging="0"/>
                        <w:jc w:val="left"/>
                        <w:rPr>
                          <w:lang w:val="uk-UA"/>
                        </w:rPr>
                      </w:pPr>
                      <w:r>
                        <w:rPr/>
                        <w:t>Ні костюмів, ні прикрас,</w:t>
                      </w:r>
                    </w:p>
                    <w:p>
                      <w:pPr>
                        <w:pStyle w:val="35"/>
                        <w:shd w:fill="auto" w:val="clear"/>
                        <w:ind w:right="2900" w:hanging="0"/>
                        <w:jc w:val="left"/>
                        <w:rPr>
                          <w:lang w:val="uk-UA"/>
                        </w:rPr>
                      </w:pPr>
                      <w:r>
                        <w:rPr/>
                        <w:t xml:space="preserve">Ні пісень, ні хороводів, </w:t>
                      </w:r>
                    </w:p>
                    <w:p>
                      <w:pPr>
                        <w:pStyle w:val="35"/>
                        <w:shd w:fill="auto" w:val="clear"/>
                        <w:ind w:right="2900" w:hanging="0"/>
                        <w:jc w:val="left"/>
                        <w:rPr>
                          <w:vertAlign w:val="superscript"/>
                          <w:lang w:val="uk-UA"/>
                        </w:rPr>
                      </w:pPr>
                      <w:r>
                        <w:rPr/>
                        <w:t xml:space="preserve">Ні гірлянд не буде в нас!? </w:t>
                      </w:r>
                    </w:p>
                    <w:p>
                      <w:pPr>
                        <w:pStyle w:val="35"/>
                        <w:shd w:fill="auto" w:val="clear"/>
                        <w:ind w:right="2900" w:hanging="0"/>
                        <w:jc w:val="left"/>
                        <w:rPr/>
                      </w:pPr>
                      <w:r>
                        <w:rPr/>
                        <w:t>ПРИДВОРНА ДАМА -1: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не буде подарунків</w:t>
                      </w:r>
                    </w:p>
                    <w:p>
                      <w:pPr>
                        <w:pStyle w:val="35"/>
                        <w:shd w:fill="auto" w:val="clear"/>
                        <w:ind w:left="40" w:right="2900" w:hanging="0"/>
                        <w:jc w:val="left"/>
                        <w:rPr>
                          <w:lang w:val="uk-UA"/>
                        </w:rPr>
                      </w:pPr>
                      <w:r>
                        <w:rPr/>
                        <w:t xml:space="preserve">Від Мороза та Снігурки!? </w:t>
                      </w:r>
                    </w:p>
                    <w:p>
                      <w:pPr>
                        <w:pStyle w:val="35"/>
                        <w:shd w:fill="auto" w:val="clear"/>
                        <w:ind w:left="40" w:right="2900" w:hanging="0"/>
                        <w:jc w:val="left"/>
                        <w:rPr/>
                      </w:pPr>
                      <w:r>
                        <w:rPr/>
                        <w:t>КОРОЛЬ: Заспокою всіх я враз,</w:t>
                      </w:r>
                    </w:p>
                    <w:p>
                      <w:pPr>
                        <w:pStyle w:val="35"/>
                        <w:shd w:fill="auto" w:val="clear"/>
                        <w:ind w:right="3480" w:hanging="0"/>
                        <w:jc w:val="left"/>
                        <w:rPr>
                          <w:lang w:val="uk-UA"/>
                        </w:rPr>
                      </w:pPr>
                      <w:r>
                        <w:rPr/>
                        <w:t>Коли видам свій наказ:</w:t>
                      </w:r>
                    </w:p>
                    <w:p>
                      <w:pPr>
                        <w:pStyle w:val="35"/>
                        <w:shd w:fill="auto" w:val="clear"/>
                        <w:ind w:right="3480" w:hanging="0"/>
                        <w:jc w:val="left"/>
                        <w:rPr>
                          <w:lang w:val="uk-UA"/>
                        </w:rPr>
                      </w:pPr>
                      <w:r>
                        <w:rPr/>
                        <w:t xml:space="preserve">Хто ялинку срібну принесе, </w:t>
                      </w:r>
                    </w:p>
                    <w:p>
                      <w:pPr>
                        <w:pStyle w:val="35"/>
                        <w:shd w:fill="auto" w:val="clear"/>
                        <w:ind w:right="3480" w:hanging="0"/>
                        <w:jc w:val="left"/>
                        <w:rPr/>
                      </w:pPr>
                      <w:r>
                        <w:rPr/>
                        <w:t>Той мішок дарунків забере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>Король виходить твердо, а всі, зітхаючи, йдуть за ним зі сцен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jc w:val="center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  <w:lang w:val="uk-UA"/>
                        </w:rPr>
                      </w:pPr>
                      <w:hyperlink w:anchor="bookmark0">
                        <w:r>
                          <w:rPr>
                            <w:rStyle w:val="Index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lang w:val="uk-UA"/>
                          </w:rPr>
                          <w:t>СЦЕНА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lang w:val="uk-UA"/>
                        </w:rPr>
                        <w:t xml:space="preserve"> 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9"/>
                          <w:tab w:val="left" w:pos="7998" w:leader="none"/>
                        </w:tabs>
                        <w:spacing w:lineRule="atLeast" w:line="140" w:before="0" w:after="0"/>
                        <w:ind w:left="40" w:right="462"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Рукодільниця вправно підмітає підлогу. Ледарк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 xml:space="preserve"> с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лодко спить на лавці. 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9"/>
                          <w:tab w:val="left" w:pos="7998" w:leader="none"/>
                        </w:tabs>
                        <w:spacing w:lineRule="atLeast" w:line="140" w:before="0" w:after="0"/>
                        <w:ind w:left="40" w:right="2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РУКОДІЛЬНИЦЯ: Не люблю я довго спати</w:t>
                      </w:r>
                    </w:p>
                    <w:p>
                      <w:pPr>
                        <w:pStyle w:val="36"/>
                        <w:shd w:fill="auto" w:val="clear"/>
                        <w:tabs>
                          <w:tab w:val="clear" w:pos="709"/>
                          <w:tab w:val="left" w:pos="7817" w:leader="none"/>
                        </w:tabs>
                        <w:spacing w:lineRule="atLeast" w:line="140"/>
                        <w:ind w:left="40" w:firstLine="2180"/>
                        <w:rPr/>
                      </w:pPr>
                      <w:r>
                        <w:rPr>
                          <w:rStyle w:val="32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</w:rPr>
                        <w:t>Та даремно ліжко м'яти.</w:t>
                      </w:r>
                      <w:r>
                        <w:rPr>
                          <w:rStyle w:val="32"/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7817" w:leader="none"/>
                        </w:tabs>
                        <w:spacing w:lineRule="atLeast" w:line="140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заранку я працюю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І сніданок всім готую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ЕДАРКА: Як люблю я довго спати,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vertAlign w:val="subscript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 перині спочивати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Я люблю ще чепуритись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і у дзеркало дивитись..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ДІЛЬНИЦЯ: Принесу води з криниці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І корові дам напиться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ічку нашу затоплю,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обру кашу наварю..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ЕДАРКА: А коли моя сестриця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есе води з криниці,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То я вмию своє личко,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'їм сніданок, -</w:t>
                      </w:r>
                    </w:p>
                    <w:p>
                      <w:pPr>
                        <w:pStyle w:val="15"/>
                        <w:shd w:fill="auto" w:val="clear"/>
                        <w:ind w:left="40" w:right="286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й знов на пічку...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26350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26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8215</wp:posOffset>
                </wp:positionH>
                <wp:positionV relativeFrom="paragraph">
                  <wp:posOffset>920115</wp:posOffset>
                </wp:positionV>
                <wp:extent cx="5304790" cy="8361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836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5"/>
                              <w:shd w:fill="auto" w:val="clear"/>
                              <w:spacing w:before="60" w:after="0"/>
                              <w:ind w:left="40" w:right="28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ДІЛЬНИЦЯ:</w:t>
                            </w:r>
                            <w:r>
                              <w:rPr>
                                <w:rStyle w:val="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{вишиває рушник)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Ще люблю я вишивати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тканину білу ткати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мію шити і в'язати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укодільницею мене звати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right="11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ДАРКА: Як я вдосталь полежу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о в садок гулять піду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Цілий день я так кручуся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тому Ледаркою звуся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hanging="1500"/>
                              <w:rPr>
                                <w:rStyle w:val="11"/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цену в</w:t>
                            </w:r>
                            <w:r>
                              <w:rPr>
                                <w:rStyle w:val="11"/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В</w:t>
                            </w:r>
                            <w:r>
                              <w:rPr>
                                <w:rStyle w:val="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ходить Мачуха (жінка в укр. костюмі з платком на голові) й починає жаліти Ледарку, а потім суворо звертається до Рукодільниці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40" w:right="11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ЧУХА: Чом ти байдики все б'єш -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2220" w:right="158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Цілий день сидиш і тчеш!?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2220" w:right="158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е спиш ти! Прикидайся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2220" w:right="158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 ялинкою збирайся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2220" w:right="158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Щоб була вона пухнаста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2220" w:right="158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висока, і срібляста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right="15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ДІЛЬНИЦЯ: Що ви, мамо, схаменіться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40" w:right="1120" w:firstLine="218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 такої не-знайду! Я у лісі пропаду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right="11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ЧУХА: Ні, зі мною не сперечайся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40" w:right="11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 швидесенько збирайся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40" w:right="11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ез ялинки не повертайся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40" w:right="1120" w:hanging="0"/>
                              <w:rPr>
                                <w:rStyle w:val="11"/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журена Рукодільниця виходить за сцену. А задоволені Мачуха з Ледаркою йдуть за нею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260" w:hanging="1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ШГОВ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СНІГОВИ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Легко видати наказ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7371" w:leader="none"/>
                              </w:tabs>
                              <w:spacing w:lineRule="atLeast" w:line="140"/>
                              <w:ind w:left="1840" w:right="1079" w:hanging="150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 здійснить його хто з вас?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7371" w:leader="none"/>
                              </w:tabs>
                              <w:spacing w:lineRule="atLeast" w:line="140"/>
                              <w:ind w:left="1840" w:right="1079" w:hanging="150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укодільниця ж зібралась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7371" w:leader="none"/>
                              </w:tabs>
                              <w:spacing w:lineRule="atLeast" w:line="140"/>
                              <w:ind w:left="1840" w:right="1079" w:hanging="1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орозу й ночі не побоялась!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ind w:right="8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цена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lef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цену виходять дерева. Звучить музика, йде Рукодільниця, озираючись навколо.Раптом до неї підбігають сніжинки і починають кружляти навколо дівчин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7pt;height:658.35pt;mso-wrap-distance-left:9.05pt;mso-wrap-distance-right:9.05pt;mso-wrap-distance-top:0pt;mso-wrap-distance-bottom:0pt;margin-top:72.45pt;mso-position-vertical-relative:text;margin-left:75.45pt;mso-position-horizontal-relative:text">
                <v:textbox>
                  <w:txbxContent>
                    <w:p>
                      <w:pPr>
                        <w:pStyle w:val="15"/>
                        <w:shd w:fill="auto" w:val="clear"/>
                        <w:spacing w:before="60" w:after="0"/>
                        <w:ind w:left="40" w:right="28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ДІЛЬНИЦЯ:</w:t>
                      </w:r>
                      <w:r>
                        <w:rPr>
                          <w:rStyle w:val="11"/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{вишиває рушник)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Ще люблю я вишивати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І тканину білу ткати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мію шити і в'язати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укодільницею мене звати! </w:t>
                      </w:r>
                    </w:p>
                    <w:p>
                      <w:pPr>
                        <w:pStyle w:val="15"/>
                        <w:shd w:fill="auto" w:val="clear"/>
                        <w:ind w:right="11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ЛЕДАРКА: Як я вдосталь полежу,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То в садок гулять піду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Цілий день я так кручуся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 тому Ледаркою звуся!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hanging="1500"/>
                        <w:rPr>
                          <w:rStyle w:val="11"/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Style w:val="11"/>
                          <w:rFonts w:cs="Times New Roman" w:ascii="Times New Roman" w:hAnsi="Times New Roman"/>
                          <w:sz w:val="28"/>
                          <w:szCs w:val="28"/>
                        </w:rPr>
                        <w:t>На сцену в</w:t>
                      </w:r>
                      <w:r>
                        <w:rPr>
                          <w:rStyle w:val="11"/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В</w:t>
                      </w:r>
                      <w:r>
                        <w:rPr>
                          <w:rStyle w:val="11"/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ходить Мачуха (жінка в укр. костюмі з платком на голові) й починає жаліти Ледарку, а потім суворо звертається до Рукодільниці. </w:t>
                      </w:r>
                    </w:p>
                    <w:p>
                      <w:pPr>
                        <w:pStyle w:val="15"/>
                        <w:shd w:fill="auto" w:val="clear"/>
                        <w:ind w:left="40" w:right="11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АЧУХА: Чом ти байдики все б'єш -</w:t>
                      </w:r>
                    </w:p>
                    <w:p>
                      <w:pPr>
                        <w:pStyle w:val="15"/>
                        <w:shd w:fill="auto" w:val="clear"/>
                        <w:ind w:left="2220" w:right="158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Цілий день сидиш і тчеш!? </w:t>
                      </w:r>
                    </w:p>
                    <w:p>
                      <w:pPr>
                        <w:pStyle w:val="15"/>
                        <w:shd w:fill="auto" w:val="clear"/>
                        <w:ind w:left="2220" w:right="158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аче спиш ти! Прикидайся, </w:t>
                      </w:r>
                    </w:p>
                    <w:p>
                      <w:pPr>
                        <w:pStyle w:val="15"/>
                        <w:shd w:fill="auto" w:val="clear"/>
                        <w:ind w:left="2220" w:right="158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За ялинкою збирайся! </w:t>
                      </w:r>
                    </w:p>
                    <w:p>
                      <w:pPr>
                        <w:pStyle w:val="15"/>
                        <w:shd w:fill="auto" w:val="clear"/>
                        <w:ind w:left="2220" w:right="158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Щоб була вона пухнаста, </w:t>
                      </w:r>
                    </w:p>
                    <w:p>
                      <w:pPr>
                        <w:pStyle w:val="15"/>
                        <w:shd w:fill="auto" w:val="clear"/>
                        <w:ind w:left="2220" w:right="158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І висока, і срібляста! </w:t>
                      </w:r>
                    </w:p>
                    <w:p>
                      <w:pPr>
                        <w:pStyle w:val="15"/>
                        <w:shd w:fill="auto" w:val="clear"/>
                        <w:ind w:right="15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ДІЛЬНИЦЯ: Що ви, мамо, схаменіться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40" w:right="1120" w:firstLine="218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Я такої не-знайду! Я у лісі пропаду!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right="11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АЧУХА: Ні, зі мною не сперечайся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40" w:right="11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А швидесенько збирайся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40" w:right="11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Без ялинки не повертайся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40" w:right="1120" w:hanging="0"/>
                        <w:rPr>
                          <w:rStyle w:val="11"/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11"/>
                          <w:rFonts w:cs="Times New Roman" w:ascii="Times New Roman" w:hAnsi="Times New Roman"/>
                          <w:sz w:val="28"/>
                          <w:szCs w:val="28"/>
                        </w:rPr>
                        <w:t>Зажурена Рукодільниця виходить за сцену. А задоволені Мачуха з Ледаркою йдуть за нею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260" w:hanging="15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ШГОВ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СНІГОВИК</w:t>
                      </w:r>
                      <w:r>
                        <w:rPr>
                          <w:rFonts w:cs="Times New Roman" w:ascii="Times New Roman" w:hAnsi="Times New Roman"/>
                        </w:rPr>
                        <w:t>: Легко видати наказ,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7371" w:leader="none"/>
                        </w:tabs>
                        <w:spacing w:lineRule="atLeast" w:line="140"/>
                        <w:ind w:left="1840" w:right="1079" w:hanging="150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А здійснить його хто з вас? 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7371" w:leader="none"/>
                        </w:tabs>
                        <w:spacing w:lineRule="atLeast" w:line="140"/>
                        <w:ind w:left="1840" w:right="1079" w:hanging="150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Рукодільниця ж зібралась, 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7371" w:leader="none"/>
                        </w:tabs>
                        <w:spacing w:lineRule="atLeast" w:line="140"/>
                        <w:ind w:left="1840" w:right="1079" w:hanging="1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Морозу й ночі не побоялась!</w:t>
                      </w:r>
                    </w:p>
                    <w:p>
                      <w:pPr>
                        <w:pStyle w:val="14"/>
                        <w:keepNext w:val="true"/>
                        <w:keepLines/>
                        <w:shd w:fill="auto" w:val="clear"/>
                        <w:ind w:right="8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цена З</w:t>
                      </w:r>
                    </w:p>
                    <w:p>
                      <w:pPr>
                        <w:pStyle w:val="21"/>
                        <w:shd w:fill="auto" w:val="clear"/>
                        <w:ind w:lef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сцену виходять дерева. Звучить музика, йде Рукодільниця, озираючись навколо.Раптом до неї підбігають сніжинки і починають кружляти навколо дівчин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13714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13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9165</wp:posOffset>
                </wp:positionH>
                <wp:positionV relativeFrom="paragraph">
                  <wp:posOffset>984885</wp:posOffset>
                </wp:positionV>
                <wp:extent cx="5361940" cy="82029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820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14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СНІЖИНКА - 1 : Ми сніжиночки легенькі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240" w:right="140" w:hanging="150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Білі, гарні і м'якенькі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240" w:right="140" w:hanging="150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к на землю опадаєм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240" w:right="140" w:hanging="1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раз тихенько засинаєм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НІ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ЖИНКА - 2 : Часом вітерець гуляє, і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270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 танок нас закликає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270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І тоді ми знов літаєм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270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І сміємось, і кружляєм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14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СНІЖИНКА - 3 : Гей завії й хуртовини, '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240" w:right="140" w:hanging="150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пиніть ходу свою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240" w:right="140" w:hanging="150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раще у таночок щирий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240" w:right="140" w:hanging="1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беремо родину всю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752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ІЖИНКА - 4 : Затанцюймо снігів прохолоду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103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ітру шелест, стрімкий криголам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1035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чаровану лісу свободу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946" w:leader="none"/>
                                <w:tab w:val="left" w:pos="7655" w:leader="none"/>
                              </w:tabs>
                              <w:spacing w:lineRule="atLeast" w:line="140" w:before="0" w:after="0"/>
                              <w:ind w:right="160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окій і мир із журб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олам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2142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ІЖИНКА - 5 : А ще сонця іскристість яскраву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468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Сміх юрби безтурботних хлоп'ят 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61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Клопіт пташки і подих ласкавий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326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Що приніс золотий листопад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7356" w:leader="none"/>
                              </w:tabs>
                              <w:spacing w:lineRule="atLeast" w:line="1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ІЖИНКА - 6 : Хай мете сніговій, та не дуже,</w:t>
                              <w:tab/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358" w:leader="none"/>
                              </w:tabs>
                              <w:spacing w:lineRule="atLeast" w:line="1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ез суворих морозів отих.</w:t>
                              <w:tab/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358" w:leader="none"/>
                              </w:tabs>
                              <w:spacing w:lineRule="atLeast" w:line="1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 казкових подій не байдужі –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358" w:leader="none"/>
                              </w:tabs>
                              <w:spacing w:lineRule="atLeast" w:line="1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ніжинки, чекаєм на них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ДІЛЬНИЦЯ: Ви малесенькі сніжинки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270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легкі, немов пушинки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2700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 літаєте кругом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270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рібну де знайти ялинку?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ІЖИНКИ РАЗОМ: Ми не знаємо, пробач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 побачення, не плач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Сніжинк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, кружляючи, зникають за кулісами. Дівчина звертається до дерев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ДІЛЬНИЦЯ: Ой могутнії дерева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240" w:right="270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ялиночко прекрасна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946" w:leader="none"/>
                              </w:tabs>
                              <w:spacing w:lineRule="atLeast" w:line="140" w:before="0" w:after="0"/>
                              <w:ind w:left="2240" w:right="1177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кажіть мені, будь ласка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2240" w:right="893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 у лісі є ялиночка срібляста?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exact" w:line="317"/>
                              <w:ind w:right="43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ЛИНКА -1,2: Раді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 допомогти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ільки прочитай вірші!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exact" w:line="317"/>
                              <w:ind w:right="20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УКОДІЛЬНИЦЯ: Діти, милі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ручайте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exact" w:line="317"/>
                              <w:ind w:left="3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іршами та піснями дерева порозважайте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exact" w:line="317"/>
                              <w:ind w:right="43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2.2pt;height:645.9pt;mso-wrap-distance-left:9.05pt;mso-wrap-distance-right:9.05pt;mso-wrap-distance-top:0pt;mso-wrap-distance-bottom:0pt;margin-top:77.55pt;mso-position-vertical-relative:text;margin-left:73.95pt;mso-position-horizontal-relative:text">
                <v:textbox>
                  <w:txbxContent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14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СНІЖИНКА - 1 : Ми сніжиночки легенькі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240" w:right="140" w:hanging="150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Білі, гарні і м'якенькі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240" w:right="140" w:hanging="150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Як на землю опадаєм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240" w:right="140" w:hanging="1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Враз тихенько засинаєм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НІ</w:t>
                      </w:r>
                      <w:r>
                        <w:rPr>
                          <w:rFonts w:cs="Times New Roman" w:ascii="Times New Roman" w:hAnsi="Times New Roman"/>
                        </w:rPr>
                        <w:t>ЖИНКА - 2 : Часом вітерець гуляє, і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270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У танок нас закликає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270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І тоді ми знов літаєм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270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І сміємось, і кружляєм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14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СНІЖИНКА - 3 : Гей завії й хуртовини, '!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240" w:right="140" w:hanging="150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ипиніть ходу свою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240" w:right="140" w:hanging="150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Краще у таночок щирий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240" w:right="140" w:hanging="1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Зберемо родину всю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752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ІЖИНКА - 4 : Затанцюймо снігів прохолоду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103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ітру шелест, стрімкий криголам,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1035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Зачаровану лісу свободу,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946" w:leader="none"/>
                          <w:tab w:val="left" w:pos="7655" w:leader="none"/>
                        </w:tabs>
                        <w:spacing w:lineRule="atLeast" w:line="140" w:before="0" w:after="0"/>
                        <w:ind w:right="1602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Спокій і мир із журбой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</w:rPr>
                        <w:t>ополам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2142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ІЖИНКА - 5 : А ще сонця іскристість яскраву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468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Сміх юрби безтурботних хлоп'ят 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61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Клопіт пташки і подих ласкавий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326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Що приніс золотий листопад!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7356" w:leader="none"/>
                        </w:tabs>
                        <w:spacing w:lineRule="atLeast" w:line="1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ІЖИНКА - 6 : Хай мете сніговій, та не дуже,</w:t>
                        <w:tab/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358" w:leader="none"/>
                        </w:tabs>
                        <w:spacing w:lineRule="atLeast" w:line="1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Без суворих морозів отих.</w:t>
                        <w:tab/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358" w:leader="none"/>
                        </w:tabs>
                        <w:spacing w:lineRule="atLeast" w:line="1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До казкових подій не байдужі – 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358" w:leader="none"/>
                        </w:tabs>
                        <w:spacing w:lineRule="atLeast" w:line="140"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ніжинки, чекаєм на них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ДІЛЬНИЦЯ: Ви малесенькі сніжинки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270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І легкі, немов пушинки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2700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и літаєте кругом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270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Срібну де знайти ялинку?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ІЖИНКИ РАЗОМ: Ми не знаємо, пробач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До побачення, не плач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>Сніжинк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, кружляючи, зникають за кулісами. Дівчина звертається до дерев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ДІЛЬНИЦЯ: Ой могутнії дерева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240" w:right="270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І ялиночко прекрасна, 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946" w:leader="none"/>
                        </w:tabs>
                        <w:spacing w:lineRule="atLeast" w:line="140" w:before="0" w:after="0"/>
                        <w:ind w:left="2240" w:right="1177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кажіть мені, будь ласка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2240" w:right="893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е у лісі є ялиночка срібляста?</w:t>
                      </w:r>
                    </w:p>
                    <w:p>
                      <w:pPr>
                        <w:pStyle w:val="15"/>
                        <w:shd w:fill="auto" w:val="clear"/>
                        <w:spacing w:lineRule="exact" w:line="317"/>
                        <w:ind w:right="43" w:hanging="0"/>
                        <w:jc w:val="left"/>
                        <w:rPr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ЯЛИНКА -1,2: Раді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</w:rPr>
                        <w:t>и допомогти,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тільки прочитай вірші!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15"/>
                        <w:shd w:fill="auto" w:val="clear"/>
                        <w:spacing w:lineRule="exact" w:line="317"/>
                        <w:ind w:right="20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УКОДІЛЬНИЦЯ: Діти, милі,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иручайте, </w:t>
                      </w:r>
                    </w:p>
                    <w:p>
                      <w:pPr>
                        <w:pStyle w:val="15"/>
                        <w:shd w:fill="auto" w:val="clear"/>
                        <w:spacing w:lineRule="exact" w:line="317"/>
                        <w:ind w:left="320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Віршами та піснями дерева порозважайте!</w:t>
                      </w:r>
                    </w:p>
                    <w:p>
                      <w:pPr>
                        <w:pStyle w:val="15"/>
                        <w:shd w:fill="auto" w:val="clear"/>
                        <w:spacing w:lineRule="exact" w:line="317"/>
                        <w:ind w:right="43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20000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20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960120</wp:posOffset>
                </wp:positionV>
                <wp:extent cx="5462270" cy="83045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830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ind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>Виступи дітей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ЛИНКА- 1: Чули ми пташиний спів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 сріблясту ялинку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Дід Мороз її зробив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і снігу і крижинки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ЛИНКА - 2: Ти, дівчино, до Мороза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різь галявину іди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на північ поверни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Є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лісі льодяний дім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ялинка срібна в нім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ДІЛЬНИЦЯ : Дякую вам дуже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before="60" w:after="26"/>
                              <w:ind w:left="142" w:right="1414" w:firstLine="23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щавайте, друзі!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exact" w:line="360" w:before="0" w:after="0"/>
                              <w:ind w:left="142" w:right="1414" w:firstLine="238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Сцена 5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left="142" w:right="204" w:firstLine="23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Рукодільниця йде по сцені, а дерева дрібними кроками відходять назад. Звучить бурхлива музика, дівчині холодно і страшно. Раптом все стихає і на сцену виходить Хуртовин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right="204" w:hanging="0"/>
                              <w:rPr>
                                <w:rStyle w:val="314pt"/>
                                <w:rFonts w:ascii="Times New Roman" w:hAnsi="Times New Roman" w:cs="Times New Roman"/>
                                <w:i w:val="false"/>
                                <w:i w:val="false"/>
                                <w:lang w:val="uk-UA"/>
                              </w:rPr>
                            </w:pPr>
                            <w:r>
                              <w:rPr>
                                <w:rStyle w:val="314pt"/>
                                <w:rFonts w:cs="Times New Roman" w:ascii="Times New Roman" w:hAnsi="Times New Roman"/>
                                <w:i w:val="false"/>
                              </w:rPr>
                              <w:t>РУКОДІЛЬНИЦЯ : Ой, хто ви?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right="141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4pt"/>
                                <w:rFonts w:cs="Times New Roman" w:ascii="Times New Roman" w:hAnsi="Times New Roman"/>
                                <w:i w:val="fals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314pt"/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Style w:val="314pt"/>
                                <w:rFonts w:cs="Times New Roman" w:ascii="Times New Roman" w:hAnsi="Times New Roman"/>
                                <w:i w:val="false"/>
                              </w:rPr>
                              <w:t>ХУРТОВИНА: Господиня Хуртовина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42" w:right="1412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Хмари, сніг - моя родина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42" w:right="1412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іс - мій дім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42" w:right="1412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 нього дбаю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42" w:right="1412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ід чужих охороняю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141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ДІЛЬНИЦЯ : Розумію я тебе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розумій і ти мене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 Мороза пропусти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се, що хочеш, проси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right="1414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ХУРТОВИНА : Коли Вітер - брат співає –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безпечною буваю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у, а зараз я сумна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о лишилася одна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 щоб настрій мій підняти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8222" w:leader="none"/>
                              </w:tabs>
                              <w:ind w:left="142" w:right="62" w:firstLine="238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Треба пісню заспівати чи танок затанцювати. РУКОДІЛЬНИЦЯ: Діти, любі поможіть, Хуртовину розвеселіть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ind w:right="0" w:hanging="0"/>
                              <w:jc w:val="center"/>
                              <w:rPr>
                                <w:i/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>Виступи дітей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8222" w:leader="none"/>
                              </w:tabs>
                              <w:ind w:left="142" w:right="62" w:firstLine="238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0.1pt;height:653.9pt;mso-wrap-distance-left:9.05pt;mso-wrap-distance-right:9.05pt;mso-wrap-distance-top:0pt;mso-wrap-distance-bottom:0pt;margin-top:75.6pt;mso-position-vertical-relative:text;margin-left:67.85pt;mso-position-horizontal-relative:text">
                <v:textbox>
                  <w:txbxContent>
                    <w:p>
                      <w:pPr>
                        <w:pStyle w:val="35"/>
                        <w:shd w:fill="auto" w:val="clear"/>
                        <w:ind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  <w:t>Виступи дітей.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ЯЛИНКА- 1: Чули ми пташиний спів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о сріблясту ялинку.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Дід Мороз її зробив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Зі снігу і крижинки.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ЯЛИНКА - 2: Ти, дівчино, до Мороза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Крізь галявину іди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і на північ поверни.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Є </w:t>
                      </w:r>
                      <w:r>
                        <w:rPr>
                          <w:rFonts w:cs="Times New Roman" w:ascii="Times New Roman" w:hAnsi="Times New Roman"/>
                        </w:rPr>
                        <w:t>в лісі льодяний дім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І ялинка срібна в нім!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ДІЛЬНИЦЯ : Дякую вам дуже.</w:t>
                      </w:r>
                    </w:p>
                    <w:p>
                      <w:pPr>
                        <w:pStyle w:val="15"/>
                        <w:shd w:fill="auto" w:val="clear"/>
                        <w:spacing w:before="60" w:after="26"/>
                        <w:ind w:left="142" w:right="1414" w:firstLine="23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Прощавайте, друзі!</w:t>
                      </w:r>
                    </w:p>
                    <w:p>
                      <w:pPr>
                        <w:pStyle w:val="14"/>
                        <w:keepNext w:val="true"/>
                        <w:keepLines/>
                        <w:shd w:fill="auto" w:val="clear"/>
                        <w:spacing w:lineRule="exact" w:line="360" w:before="0" w:after="0"/>
                        <w:ind w:left="142" w:right="1414" w:firstLine="238"/>
                        <w:jc w:val="center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Сцена 5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left="142" w:right="204" w:firstLine="23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Рукодільниця йде по сцені, а дерева дрібними кроками відходять назад. Звучить бурхлива музика, дівчині холодно і страшно. Раптом все стихає і на сцену виходить Хуртовина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right="204" w:hanging="0"/>
                        <w:rPr>
                          <w:rStyle w:val="314pt"/>
                          <w:rFonts w:ascii="Times New Roman" w:hAnsi="Times New Roman" w:cs="Times New Roman"/>
                          <w:i w:val="false"/>
                          <w:i w:val="false"/>
                          <w:lang w:val="uk-UA"/>
                        </w:rPr>
                      </w:pPr>
                      <w:r>
                        <w:rPr>
                          <w:rStyle w:val="314pt"/>
                          <w:rFonts w:cs="Times New Roman" w:ascii="Times New Roman" w:hAnsi="Times New Roman"/>
                          <w:i w:val="false"/>
                        </w:rPr>
                        <w:t>РУКОДІЛЬНИЦЯ : Ой, хто ви?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right="141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314pt"/>
                          <w:rFonts w:cs="Times New Roman" w:ascii="Times New Roman" w:hAnsi="Times New Roman"/>
                          <w:i w:val="false"/>
                          <w:lang w:val="uk-UA"/>
                        </w:rPr>
                        <w:t xml:space="preserve"> </w:t>
                      </w:r>
                      <w:r>
                        <w:rPr>
                          <w:rStyle w:val="314pt"/>
                          <w:rFonts w:cs="Times New Roman" w:ascii="Times New Roman" w:hAnsi="Times New Roman"/>
                          <w:i w:val="false"/>
                        </w:rPr>
                        <w:t xml:space="preserve"> </w:t>
                      </w:r>
                      <w:r>
                        <w:rPr>
                          <w:rStyle w:val="314pt"/>
                          <w:rFonts w:cs="Times New Roman" w:ascii="Times New Roman" w:hAnsi="Times New Roman"/>
                          <w:i w:val="false"/>
                        </w:rPr>
                        <w:t>ХУРТОВИНА: Господиня Хуртовина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42" w:right="1412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Хмари, сніг - моя родина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42" w:right="1412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Ліс - мій дім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42" w:right="1412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о нього дбаю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42" w:right="1412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ід чужих охороняю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141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ДІЛЬНИЦЯ : Розумію я тебе!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Зрозумій і ти мене!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До Мороза пропусти,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Все, що хочеш, проси!</w:t>
                      </w:r>
                    </w:p>
                    <w:p>
                      <w:pPr>
                        <w:pStyle w:val="15"/>
                        <w:shd w:fill="auto" w:val="clear"/>
                        <w:ind w:right="1414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ХУРТОВИНА : Коли Вітер - брат співає –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ебезпечною буваю!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у, а зараз я сумна,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Бо лишилася одна. </w:t>
                      </w:r>
                    </w:p>
                    <w:p>
                      <w:pPr>
                        <w:pStyle w:val="15"/>
                        <w:shd w:fill="auto" w:val="clear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А щоб настрій мій підняти, 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8222" w:leader="none"/>
                        </w:tabs>
                        <w:ind w:left="142" w:right="62" w:firstLine="238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Треба пісню заспівати чи танок затанцювати. РУКОДІЛЬНИЦЯ: Діти, любі поможіть, Хуртовину розвеселіть!</w:t>
                      </w:r>
                    </w:p>
                    <w:p>
                      <w:pPr>
                        <w:pStyle w:val="35"/>
                        <w:shd w:fill="auto" w:val="clear"/>
                        <w:ind w:right="0" w:hanging="0"/>
                        <w:jc w:val="center"/>
                        <w:rPr>
                          <w:i/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  <w:t>Виступи дітей.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8222" w:leader="none"/>
                        </w:tabs>
                        <w:ind w:left="142" w:right="62" w:firstLine="238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FF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2635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26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9295</wp:posOffset>
                </wp:positionH>
                <wp:positionV relativeFrom="paragraph">
                  <wp:posOffset>984885</wp:posOffset>
                </wp:positionV>
                <wp:extent cx="5696585" cy="8216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21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5"/>
                              <w:shd w:fill="auto" w:val="clear"/>
                              <w:spacing w:before="60" w:after="0"/>
                              <w:ind w:right="141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УРТОВИНА : Що ж тебе я пропускаю,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left="142" w:right="139" w:firstLine="238"/>
                              <w:rPr/>
                            </w:pPr>
                            <w:r>
                              <w:rPr>
                                <w:rStyle w:val="314pt"/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Style w:val="314pt"/>
                                <w:rFonts w:cs="Times New Roman" w:ascii="Times New Roman" w:hAnsi="Times New Roman"/>
                                <w:i w:val="false"/>
                              </w:rPr>
                              <w:t xml:space="preserve">Дякую, що розважали! </w:t>
                            </w:r>
                            <w:r>
                              <w:rPr>
                                <w:rStyle w:val="314pt"/>
                                <w:rFonts w:cs="Times New Roman" w:ascii="Times New Roman" w:hAnsi="Times New Roman"/>
                                <w:i w:val="false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Рукодільниця йде зі сцени, Хуртовина за нею. На сцен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з 'являються лава, стіл із скатертиною, віник, каструля або глечик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left="142" w:right="139" w:firstLine="23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ВИК : Так потрапила дівчин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left="142" w:right="139" w:firstLine="23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Морозової хатини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ідчинила двері, увійшла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left="142" w:right="1414" w:firstLine="23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цювати відразу почала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right="141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УКОДІЛЬНИЦЯ : Дідусь бідний запрацювався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7406" w:leader="none"/>
                              </w:tabs>
                              <w:spacing w:lineRule="atLeast" w:line="140" w:before="0" w:after="0"/>
                              <w:ind w:left="142" w:right="1414" w:firstLine="23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 тому давно не прибирався ...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tabs>
                                <w:tab w:val="clear" w:pos="709"/>
                                <w:tab w:val="left" w:pos="7938" w:leader="none"/>
                                <w:tab w:val="left" w:pos="8080" w:leader="none"/>
                              </w:tabs>
                              <w:spacing w:lineRule="atLeast" w:line="140" w:before="0" w:after="0"/>
                              <w:ind w:left="142" w:right="28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Швидко під музику починає підмітати, поправляти скатертину, витрушувати доріжку. Коли вона закінчує, музика стихає. Входить Дід Мороз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0" w:right="1143" w:hanging="17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ІД МОРО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Хто так чисто тут прибрав?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0" w:right="1143" w:hanging="17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то мені допомагав?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0" w:right="1143" w:hanging="17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ба дівчино, це ти?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0" w:right="1143" w:hanging="17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, що хочеться, проси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0" w:right="1143" w:hanging="17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ДІЛЬНИЦЯ : Зажадалося Принц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і срібну ялинку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0" w:right="114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 у тебе є така зі снігу і крижинки..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0" w:right="114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ІД МОРОЗ : Дам тобі таку ялинк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right="114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одарунків цілу скриньку!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1700" w:right="1143" w:hanging="17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анчата посадж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1700" w:right="1143" w:hanging="17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І додому відвезу!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right="124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арує дівчині скриньку, бере за руку і виводить зі сцени. Ставлять декорації хати.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right="1240" w:hanging="0"/>
                              <w:rPr>
                                <w:rStyle w:val="33"/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 xml:space="preserve">СНІГОВИК : А в хатині вже чекають, 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right="1240" w:hanging="0"/>
                              <w:rPr>
                                <w:rStyle w:val="33"/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>Рукодільницю стрічають!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atLeast" w:line="140" w:before="0" w:after="0"/>
                              <w:ind w:right="1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СЦЕНА 6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8647" w:leader="none"/>
                              </w:tabs>
                              <w:spacing w:lineRule="atLeast" w:line="140"/>
                              <w:ind w:right="320" w:hanging="15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/>
                              <w:t xml:space="preserve">У хатинці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Мачуха і Ледарка з нетерпінням визирають у віщо, поглядають на годинник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чекаю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на Рукодільницю. Входить дівчинка з ялинкою і скринькою.Ставить ялинку посеред кімнати. Звучить музична тема казкової ялинки. Ледарка з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Мачухою здивовано розглядають ялинку, захоплено, із заздрістю, - бігають навколо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tLeast" w:line="1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МАЧУХА:</w:t>
                            </w: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Що за диво-дивина?!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РУКОДІЛЬНИЦЯ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 Мороза я була!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tLeast" w:line="140" w:before="0" w:after="0"/>
                              <w:ind w:left="426" w:right="2004" w:hanging="672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ЛЕДАРКА:</w:t>
                            </w: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Як їй пощастило –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tLeast" w:line="140" w:before="0" w:after="0"/>
                              <w:ind w:left="426" w:right="2004" w:hanging="672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Щастя привалило!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tLeast" w:line="140" w:before="0" w:after="0"/>
                              <w:ind w:left="426" w:right="2004" w:hanging="67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ж до лісу я піду й подарунків принесу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55pt;height:647pt;mso-wrap-distance-left:9.05pt;mso-wrap-distance-right:9.05pt;mso-wrap-distance-top:0pt;mso-wrap-distance-bottom:0pt;margin-top:77.55pt;mso-position-vertical-relative:text;margin-left:55.85pt;mso-position-horizontal-relative:text">
                <v:textbox>
                  <w:txbxContent>
                    <w:p>
                      <w:pPr>
                        <w:pStyle w:val="15"/>
                        <w:shd w:fill="auto" w:val="clear"/>
                        <w:spacing w:before="60" w:after="0"/>
                        <w:ind w:right="141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ХУРТОВИНА : Що ж тебе я пропускаю,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left="142" w:right="139" w:firstLine="238"/>
                        <w:rPr/>
                      </w:pPr>
                      <w:r>
                        <w:rPr>
                          <w:rStyle w:val="314pt"/>
                          <w:rFonts w:cs="Times New Roman" w:ascii="Times New Roman" w:hAnsi="Times New Roman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Style w:val="314pt"/>
                          <w:rFonts w:cs="Times New Roman" w:ascii="Times New Roman" w:hAnsi="Times New Roman"/>
                          <w:i w:val="false"/>
                        </w:rPr>
                        <w:t xml:space="preserve">Дякую, що розважали! </w:t>
                      </w:r>
                      <w:r>
                        <w:rPr>
                          <w:rStyle w:val="314pt"/>
                          <w:rFonts w:cs="Times New Roman" w:ascii="Times New Roman" w:hAnsi="Times New Roman"/>
                          <w:i w:val="false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Рукодільниця йде зі сцени, Хуртовина за нею. На сцені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з 'являються лава, стіл із скатертиною, віник, каструля або глечик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left="142" w:right="139" w:firstLine="23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Н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ВИК : Так потрапила дівчина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left="142" w:right="139" w:firstLine="23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Морозової хатини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ідчинила двері, увійшла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left="142" w:right="1414" w:firstLine="23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працювати відразу почала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right="141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УКОДІЛЬНИЦЯ : Дідусь бідний запрацювався,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7406" w:leader="none"/>
                        </w:tabs>
                        <w:spacing w:lineRule="atLeast" w:line="140" w:before="0" w:after="0"/>
                        <w:ind w:left="142" w:right="1414" w:firstLine="23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А тому давно не прибирався ...</w:t>
                      </w:r>
                    </w:p>
                    <w:p>
                      <w:pPr>
                        <w:pStyle w:val="34"/>
                        <w:shd w:fill="auto" w:val="clear"/>
                        <w:tabs>
                          <w:tab w:val="clear" w:pos="709"/>
                          <w:tab w:val="left" w:pos="7938" w:leader="none"/>
                          <w:tab w:val="left" w:pos="8080" w:leader="none"/>
                        </w:tabs>
                        <w:spacing w:lineRule="atLeast" w:line="140" w:before="0" w:after="0"/>
                        <w:ind w:left="142" w:right="281"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Швидко під музику починає підмітати, поправляти скатертину, витрушувати доріжку. Коли вона закінчує, музика стихає. Входить Дід Мороз.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0" w:right="1143" w:hanging="17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ІД МОРОЗ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 Хто так чисто тут прибрав?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0" w:right="1143" w:hanging="17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Хто мені допомагав?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0" w:right="1143" w:hanging="17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юба дівчино, це ти?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0" w:right="1143" w:hanging="17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се, що хочеться, проси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0" w:right="1143" w:hanging="17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ДІЛЬНИЦЯ : Зажадалося Принце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і срібну ялинку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0" w:right="114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 у тебе є така зі снігу і крижинки... 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0" w:right="114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ІД МОРОЗ : Дам тобі таку ялинку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right="114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подарунків цілу скриньку! 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1700" w:right="1143" w:hanging="174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санчата посаджу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1700" w:right="1143" w:hanging="174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І додому відвезу!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right="1240"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арує дівчині скриньку, бере за руку і виводить зі сцени. Ставлять декорації хати.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right="1240" w:hanging="0"/>
                        <w:rPr>
                          <w:rStyle w:val="33"/>
                          <w:rFonts w:ascii="Times New Roman" w:hAnsi="Times New Roman" w:cs="Times New Roman"/>
                          <w:i w:val="false"/>
                          <w:i w:val="fals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33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</w:rPr>
                        <w:t xml:space="preserve">СНІГОВИК : А в хатині вже чекають, 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right="1240" w:hanging="0"/>
                        <w:rPr>
                          <w:rStyle w:val="33"/>
                          <w:rFonts w:ascii="Times New Roman" w:hAnsi="Times New Roman" w:cs="Times New Roman"/>
                          <w:i w:val="false"/>
                          <w:i w:val="fals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33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rStyle w:val="33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</w:rPr>
                        <w:t>Рукодільницю стрічають!</w:t>
                      </w:r>
                    </w:p>
                    <w:p>
                      <w:pPr>
                        <w:pStyle w:val="34"/>
                        <w:shd w:fill="auto" w:val="clear"/>
                        <w:spacing w:lineRule="atLeast" w:line="140" w:before="0" w:after="0"/>
                        <w:ind w:right="161" w:hanging="0"/>
                        <w:jc w:val="center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СЦЕНА 6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8647" w:leader="none"/>
                        </w:tabs>
                        <w:spacing w:lineRule="atLeast" w:line="140"/>
                        <w:ind w:right="320" w:hanging="15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/>
                        <w:t xml:space="preserve">У хатинці 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Мачуха і Ледарка з нетерпінням визирають у віщо, поглядають на годинник,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чекают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ь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на Рукодільницю. Входить дівчинка з ялинкою і скринькою.Ставить ялинку посеред кімнати. Звучить музична тема казкової ялинки. Ледарка з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Мачухою здивовано розглядають ялинку, захоплено, із заздрістю, - бігають навколо</w:t>
                      </w:r>
                    </w:p>
                    <w:p>
                      <w:pPr>
                        <w:pStyle w:val="42"/>
                        <w:shd w:fill="auto" w:val="clear"/>
                        <w:spacing w:lineRule="atLeast" w:line="14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МАЧУХА:</w:t>
                      </w: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Що за диво-дивина?!</w:t>
                      </w:r>
                    </w:p>
                    <w:p>
                      <w:pPr>
                        <w:pStyle w:val="42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РУКОДІЛЬНИЦЯ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 Мороза я була!</w:t>
                      </w:r>
                    </w:p>
                    <w:p>
                      <w:pPr>
                        <w:pStyle w:val="42"/>
                        <w:shd w:fill="auto" w:val="clear"/>
                        <w:spacing w:lineRule="atLeast" w:line="140" w:before="0" w:after="0"/>
                        <w:ind w:left="426" w:right="2004" w:hanging="672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ЛЕДАРКА:</w:t>
                      </w: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Як їй пощастило –</w:t>
                      </w:r>
                    </w:p>
                    <w:p>
                      <w:pPr>
                        <w:pStyle w:val="42"/>
                        <w:shd w:fill="auto" w:val="clear"/>
                        <w:spacing w:lineRule="atLeast" w:line="140" w:before="0" w:after="0"/>
                        <w:ind w:left="426" w:right="2004" w:hanging="672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Щастя привалило! </w:t>
                      </w:r>
                    </w:p>
                    <w:p>
                      <w:pPr>
                        <w:pStyle w:val="42"/>
                        <w:shd w:fill="auto" w:val="clear"/>
                        <w:spacing w:lineRule="atLeast" w:line="140" w:before="0" w:after="0"/>
                        <w:ind w:left="426" w:right="2004" w:hanging="672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ж до лісу я піду й подарунків принесу.</w:t>
                      </w:r>
                    </w:p>
                    <w:p>
                      <w:pPr>
                        <w:pStyle w:val="42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26350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26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1865</wp:posOffset>
                </wp:positionH>
                <wp:positionV relativeFrom="paragraph">
                  <wp:posOffset>960120</wp:posOffset>
                </wp:positionV>
                <wp:extent cx="5363845" cy="83292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832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5"/>
                              <w:shd w:fill="auto" w:val="clear"/>
                              <w:spacing w:lineRule="atLeast" w:line="140" w:before="60" w:after="0"/>
                              <w:ind w:right="320" w:hanging="15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Схоплюється з місця, швидко одягається і біжить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right="320" w:hanging="15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укодільниця встигає крикнути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tLeast" w:line="140" w:before="0" w:after="0"/>
                              <w:ind w:right="2146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РУКОДІЛЬНИЦЯ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різь галявину іди,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tLeast" w:line="140" w:before="0" w:after="0"/>
                              <w:ind w:left="567" w:right="2146" w:firstLine="173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І на північ поверни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right="320" w:hanging="150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Ледарка</w:t>
                            </w:r>
                            <w:r>
                              <w:rPr>
                                <w:rStyle w:val="12"/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12"/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       Ледарка</w:t>
                            </w:r>
                            <w:r>
                              <w:rPr>
                                <w:rStyle w:val="12"/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12"/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ибігає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Мачуха проводжає доньку. Завіса опускається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На сцені відбувається зміна декорацій і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right="320" w:hanging="15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з 'являється льодяний будиночок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09"/>
                                <w:tab w:val="left" w:pos="8364" w:leader="none"/>
                                <w:tab w:val="left" w:pos="8505" w:leader="none"/>
                              </w:tabs>
                              <w:spacing w:lineRule="atLeast" w:line="140" w:before="0" w:after="0"/>
                              <w:ind w:right="1034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 xml:space="preserve">СНІГОВИ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й, не варто, діти, біг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09"/>
                                <w:tab w:val="left" w:pos="8364" w:leader="none"/>
                                <w:tab w:val="left" w:pos="8505" w:leader="none"/>
                              </w:tabs>
                              <w:spacing w:lineRule="atLeast" w:line="140" w:before="0" w:after="0"/>
                              <w:ind w:right="1034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 дарунками в лісок,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09"/>
                                <w:tab w:val="left" w:pos="8364" w:leader="none"/>
                                <w:tab w:val="left" w:pos="8505" w:leader="none"/>
                              </w:tabs>
                              <w:spacing w:lineRule="atLeast" w:line="140" w:before="0" w:after="0"/>
                              <w:ind w:right="1034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їх вам треба заробити,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09"/>
                                <w:tab w:val="left" w:pos="8364" w:leader="none"/>
                                <w:tab w:val="left" w:pos="8505" w:leader="none"/>
                              </w:tabs>
                              <w:spacing w:lineRule="atLeast" w:line="140" w:before="0" w:after="0"/>
                              <w:ind w:right="103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 дрібницю, чи мішок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9"/>
                                <w:tab w:val="left" w:pos="7582" w:leader="none"/>
                              </w:tabs>
                              <w:spacing w:lineRule="atLeast" w:line="140"/>
                              <w:ind w:left="5220" w:hanging="17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СЦЕНА 7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right="320" w:hanging="15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/>
                              <w:t xml:space="preserve">Перед </w:t>
                            </w:r>
                            <w:r>
                              <w:rPr>
                                <w:i/>
                              </w:rPr>
                              <w:t>за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Перед завісою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з 'являється Ледарка. Вона вдає важку ходу по заметах.Під бурхливу музику перед глядачами з 'являється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right="320" w:hanging="150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Вітер. Він кружляє в енергійному танку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Ледарка вдає, що їй дуже холодно. Раптом все стихає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ВІТЕР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Небезпечний я дуже, діти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right="5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ід чужинців ліс охороняю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right="5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І дорогу снігом замітаю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hanging="1500"/>
                              <w:rPr/>
                            </w:pP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ЛЕДАРК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озумію я тебе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розумій і ти мене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 Мороза пропусти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, що хочеться, проси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hanging="1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ВІТЕР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Щось сьогодні мені сумно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лісі стало тихо й нудно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ірші я почути хочу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о зараз, серед ночі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689" w:leader="none"/>
                                <w:tab w:val="left" w:pos="8484" w:leader="none"/>
                              </w:tabs>
                              <w:spacing w:lineRule="atLeast" w:line="140"/>
                              <w:ind w:left="146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ЛЕДАРК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ітки! Любі! Допоможіть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689" w:leader="none"/>
                                <w:tab w:val="left" w:pos="8484" w:leader="none"/>
                              </w:tabs>
                              <w:spacing w:lineRule="atLeast" w:line="140"/>
                              <w:ind w:left="146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ітер лютий розвеселіть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8290" w:leader="none"/>
                              </w:tabs>
                              <w:spacing w:lineRule="atLeast" w:line="140"/>
                              <w:ind w:left="3720" w:right="520" w:hanging="0"/>
                              <w:rPr>
                                <w:rFonts w:ascii="Times New Roman" w:hAnsi="Times New Roman" w:cs="Times New Roman"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>Виступи дітей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hanging="1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ВІТЕР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Що ж, тебе я пропускаю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якую, що розважали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860" w:hanging="17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ітер і Ледарка зникають за завісою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СНІГОВИК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ут були ви молодці, Ледарці допомогли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1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 тепер - хай прибирає, Подарунки заробляє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689" w:leader="none"/>
                                <w:tab w:val="left" w:pos="8484" w:leader="none"/>
                              </w:tabs>
                              <w:spacing w:lineRule="atLeast" w:line="140"/>
                              <w:ind w:left="1460" w:hanging="15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2.35pt;height:655.85pt;mso-wrap-distance-left:9.05pt;mso-wrap-distance-right:9.05pt;mso-wrap-distance-top:0pt;mso-wrap-distance-bottom:0pt;margin-top:75.6pt;mso-position-vertical-relative:text;margin-left:74.95pt;mso-position-horizontal-relative:text">
                <v:textbox>
                  <w:txbxContent>
                    <w:p>
                      <w:pPr>
                        <w:pStyle w:val="15"/>
                        <w:shd w:fill="auto" w:val="clear"/>
                        <w:spacing w:lineRule="atLeast" w:line="140" w:before="60" w:after="0"/>
                        <w:ind w:right="320" w:hanging="15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Схоплюється з місця, швидко одягається і біжить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right="320" w:hanging="15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Рукодільниця встигає крикнути.</w:t>
                      </w:r>
                    </w:p>
                    <w:p>
                      <w:pPr>
                        <w:pStyle w:val="42"/>
                        <w:shd w:fill="auto" w:val="clear"/>
                        <w:spacing w:lineRule="atLeast" w:line="140" w:before="0" w:after="0"/>
                        <w:ind w:right="2146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РУКОДІЛЬНИЦЯ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різь галявину іди, </w:t>
                      </w:r>
                    </w:p>
                    <w:p>
                      <w:pPr>
                        <w:pStyle w:val="42"/>
                        <w:shd w:fill="auto" w:val="clear"/>
                        <w:spacing w:lineRule="atLeast" w:line="140" w:before="0" w:after="0"/>
                        <w:ind w:left="567" w:right="2146" w:firstLine="173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41"/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І на північ поверни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right="320" w:hanging="150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Ледарка</w:t>
                      </w:r>
                      <w:r>
                        <w:rPr>
                          <w:rStyle w:val="12"/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12"/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 xml:space="preserve">         Ледарка</w:t>
                      </w:r>
                      <w:r>
                        <w:rPr>
                          <w:rStyle w:val="12"/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Style w:val="12"/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вибігає.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Мачуха проводжає доньку. Завіса опускається.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На сцені відбувається зміна декорацій і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right="320" w:hanging="15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з 'являється льодяний будиночок.</w:t>
                      </w:r>
                    </w:p>
                    <w:p>
                      <w:pPr>
                        <w:pStyle w:val="42"/>
                        <w:shd w:fill="auto" w:val="clear"/>
                        <w:tabs>
                          <w:tab w:val="clear" w:pos="709"/>
                          <w:tab w:val="left" w:pos="8364" w:leader="none"/>
                          <w:tab w:val="left" w:pos="8505" w:leader="none"/>
                        </w:tabs>
                        <w:spacing w:lineRule="atLeast" w:line="140" w:before="0" w:after="0"/>
                        <w:ind w:right="1034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33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</w:rPr>
                        <w:t xml:space="preserve">СНІГОВИК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й, не варто, діти, бігт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42"/>
                        <w:shd w:fill="auto" w:val="clear"/>
                        <w:tabs>
                          <w:tab w:val="clear" w:pos="709"/>
                          <w:tab w:val="left" w:pos="8364" w:leader="none"/>
                          <w:tab w:val="left" w:pos="8505" w:leader="none"/>
                        </w:tabs>
                        <w:spacing w:lineRule="atLeast" w:line="140" w:before="0" w:after="0"/>
                        <w:ind w:right="1034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 дарунками в лісок, </w:t>
                      </w:r>
                    </w:p>
                    <w:p>
                      <w:pPr>
                        <w:pStyle w:val="42"/>
                        <w:shd w:fill="auto" w:val="clear"/>
                        <w:tabs>
                          <w:tab w:val="clear" w:pos="709"/>
                          <w:tab w:val="left" w:pos="8364" w:leader="none"/>
                          <w:tab w:val="left" w:pos="8505" w:leader="none"/>
                        </w:tabs>
                        <w:spacing w:lineRule="atLeast" w:line="140" w:before="0" w:after="0"/>
                        <w:ind w:right="1034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їх вам треба заробити, </w:t>
                      </w:r>
                    </w:p>
                    <w:p>
                      <w:pPr>
                        <w:pStyle w:val="42"/>
                        <w:shd w:fill="auto" w:val="clear"/>
                        <w:tabs>
                          <w:tab w:val="clear" w:pos="709"/>
                          <w:tab w:val="left" w:pos="8364" w:leader="none"/>
                          <w:tab w:val="left" w:pos="8505" w:leader="none"/>
                        </w:tabs>
                        <w:spacing w:lineRule="atLeast" w:line="140" w:before="0" w:after="0"/>
                        <w:ind w:right="103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и дрібницю, чи мішок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9"/>
                          <w:tab w:val="left" w:pos="7582" w:leader="none"/>
                        </w:tabs>
                        <w:spacing w:lineRule="atLeast" w:line="140"/>
                        <w:ind w:left="5220" w:hanging="17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СЦЕНА 7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right="320" w:hanging="15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lang w:val="uk-UA"/>
                        </w:rPr>
                      </w:pPr>
                      <w:r>
                        <w:rPr/>
                        <w:t xml:space="preserve">Перед </w:t>
                      </w:r>
                      <w:r>
                        <w:rPr>
                          <w:i/>
                        </w:rPr>
                        <w:t>за</w:t>
                      </w:r>
                      <w:r>
                        <w:rPr>
                          <w:i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Перед завісою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з 'являється Ледарка. Вона вдає важку ходу по заметах.Під бурхливу музику перед глядачами з 'являється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right="320" w:hanging="150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Вітер. Він кружляє в енергійному танку.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Ледарка вдає, що їй дуже холодно. Раптом все стихає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ВІТЕР:</w:t>
                      </w:r>
                      <w:r>
                        <w:rPr>
                          <w:rFonts w:cs="Times New Roman" w:ascii="Times New Roman" w:hAnsi="Times New Roman"/>
                        </w:rPr>
                        <w:t>. Небезпечний я дуже, діти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right="5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Від чужинців ліс охороняю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right="5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І дорогу снігом замітаю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hanging="1500"/>
                        <w:rPr/>
                      </w:pP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ЛЕДАРК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Розумію я тебе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розумій і ти мене!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о Мороза пропусти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се, що хочеться, проси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hanging="15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ВІТЕР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</w:rPr>
                        <w:t>Щось сьогодні мені сумно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лісі стало тихо й нудно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ірші я почути хочу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ямо зараз, серед ночі!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689" w:leader="none"/>
                          <w:tab w:val="left" w:pos="8484" w:leader="none"/>
                        </w:tabs>
                        <w:spacing w:lineRule="atLeast" w:line="140"/>
                        <w:ind w:left="146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ЛЕДАРК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Дітки! Любі! Допоможіть!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689" w:leader="none"/>
                          <w:tab w:val="left" w:pos="8484" w:leader="none"/>
                        </w:tabs>
                        <w:spacing w:lineRule="atLeast" w:line="140"/>
                        <w:ind w:left="146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Вітер лютий розвеселіть!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8290" w:leader="none"/>
                        </w:tabs>
                        <w:spacing w:lineRule="atLeast" w:line="140"/>
                        <w:ind w:left="3720" w:right="520" w:hanging="0"/>
                        <w:rPr>
                          <w:rFonts w:ascii="Times New Roman" w:hAnsi="Times New Roman" w:cs="Times New Roman"/>
                          <w:color w:val="0000FF"/>
                          <w:lang w:val="uk-UA"/>
                        </w:rPr>
                      </w:pPr>
                      <w:r>
                        <w:rPr>
                          <w:rStyle w:val="Style16"/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lang w:val="uk-UA"/>
                        </w:rPr>
                        <w:t>Виступи дітей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hanging="15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ВІТЕР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Що ж, тебе я пропускаю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Дякую, що розважали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860" w:hanging="174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Вітер і Ледарка зникають за завісою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СНІГОВИК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Тут були ви молодці, Ледарці допомогли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15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А тепер - хай прибирає, Подарунки заробляє!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689" w:leader="none"/>
                          <w:tab w:val="left" w:pos="8484" w:leader="none"/>
                        </w:tabs>
                        <w:spacing w:lineRule="atLeast" w:line="140"/>
                        <w:ind w:left="1460" w:hanging="15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26350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26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185</wp:posOffset>
                </wp:positionH>
                <wp:positionV relativeFrom="paragraph">
                  <wp:posOffset>1001395</wp:posOffset>
                </wp:positionV>
                <wp:extent cx="5462270" cy="82302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atLeast" w:line="1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СЦЕНА 8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1460" w:hanging="17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едарка входить у світлицю Діда Мороза. Там нікого немає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hanging="1500"/>
                              <w:rPr/>
                            </w:pP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ЛЕДАРКА</w:t>
                            </w: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евно, Дід Мороз ледачий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486" w:leader="none"/>
                              </w:tabs>
                              <w:spacing w:lineRule="atLeast" w:line="140"/>
                              <w:ind w:left="146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 не прибрано у хаті..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80" w:right="520" w:firstLine="48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очинає під музику працювати, але все робить неправильно, не стараючись. Підмітає абияк; у сорочці, яку треба зашити, заплуталась, обід зіпсувала, перин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3440" w:hanging="17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орвала. Входить Дід Мороз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hanging="1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ДІД МОРОЗ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Що за диво-дивина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Чом порядку тут нема?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hanging="1500"/>
                              <w:rPr/>
                            </w:pP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ЛЕДАРК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Я тут чисто прибирала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hanging="4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 тобі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омагала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2552" w:leader="none"/>
                              </w:tabs>
                              <w:spacing w:lineRule="atLeast" w:line="140"/>
                              <w:ind w:right="4173" w:hanging="4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и дарунки подавай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tabs>
                                <w:tab w:val="clear" w:pos="709"/>
                                <w:tab w:val="left" w:pos="6804" w:leader="none"/>
                              </w:tabs>
                              <w:spacing w:lineRule="atLeast" w:line="140"/>
                              <w:ind w:right="1763" w:hanging="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ней в сані запрягай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hanging="1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ДІД МОРО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Що ж, по-твоєму хай буде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м, що хочеш, моя люба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 моя така угода: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/>
                              <w:ind w:left="1460" w:right="52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По роботі отримуй винагороду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left="260" w:right="56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арує дівчині скриньку і виводить її за руку зі сцени. Сніговичок закриває завісу. На сцені встановлюється декорація сільської хатинки. Перед завісою з 'являється Ледарка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before="0" w:after="0"/>
                              <w:ind w:left="1460" w:hanging="1500"/>
                              <w:rPr/>
                            </w:pP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ЛЕДАРКА</w:t>
                            </w: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й, яка ж я молодчинка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before="0" w:after="0"/>
                              <w:ind w:left="14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робила я торбинку: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before="0" w:after="0"/>
                              <w:ind w:left="14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 у ній такі дива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before="0" w:after="0"/>
                              <w:ind w:left="14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 блищить, ну, слів нема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354"/>
                              <w:ind w:left="60" w:hanging="17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Зникає за завісо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exact" w:line="25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СЦЕНА 9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84" w:hanging="284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ачуха зРукодільницею чекають у хатинці на Ледарку, позираю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84" w:hanging="284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у вікна, хвилюючись. Раптом вбігає Ледарка, плачучи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exact" w:line="250" w:before="0" w:after="12"/>
                              <w:ind w:left="1460" w:hanging="1500"/>
                              <w:rPr/>
                            </w:pPr>
                            <w:r>
                              <w:rPr>
                                <w:rStyle w:val="41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МАЧУХА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й, що трапилося, донечко?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exact" w:line="250" w:before="0" w:after="309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оя квіточко, цукерко, сонечко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284" w:hanging="28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354"/>
                              <w:ind w:left="60" w:hanging="174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354"/>
                              <w:ind w:left="60" w:hanging="17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0.1pt;height:648.05pt;mso-wrap-distance-left:9.05pt;mso-wrap-distance-right:9.05pt;mso-wrap-distance-top:0pt;mso-wrap-distance-bottom:0pt;margin-top:78.85pt;mso-position-vertical-relative:text;margin-left:66.55pt;mso-position-horizontal-relative:text">
                <v:textbox>
                  <w:txbxContent>
                    <w:p>
                      <w:pPr>
                        <w:pStyle w:val="14"/>
                        <w:keepNext w:val="true"/>
                        <w:keepLines/>
                        <w:shd w:fill="auto" w:val="clear"/>
                        <w:spacing w:lineRule="atLeast" w:line="1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СЦЕНА 8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1460" w:hanging="174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едарка входить у світлицю Діда Мороза. Там нікого немає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hanging="1500"/>
                        <w:rPr/>
                      </w:pPr>
                      <w:r>
                        <w:rPr>
                          <w:rStyle w:val="Style18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ЛЕДАРКА</w:t>
                      </w:r>
                      <w:r>
                        <w:rPr>
                          <w:rStyle w:val="Style18"/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Певно, Дід Мороз ледачий,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486" w:leader="none"/>
                        </w:tabs>
                        <w:spacing w:lineRule="atLeast" w:line="140"/>
                        <w:ind w:left="146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о не прибрано у хаті...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80" w:right="520" w:firstLine="48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Починає під музику працювати, але все робить неправильно, не стараючись. Підмітає абияк; у сорочці, яку треба зашити, заплуталась, обід зіпсувала, перину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3440" w:hanging="174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порвала. Входить Дід Мороз.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hanging="15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ДІД МОРОЗ:</w:t>
                      </w:r>
                      <w:r>
                        <w:rPr>
                          <w:rFonts w:cs="Times New Roman" w:ascii="Times New Roman" w:hAnsi="Times New Roman"/>
                        </w:rPr>
                        <w:t>. Що за диво-дивина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Чом порядку тут нема?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hanging="1500"/>
                        <w:rPr/>
                      </w:pPr>
                      <w:r>
                        <w:rPr>
                          <w:rStyle w:val="Style18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ЛЕДАРК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Я тут чисто прибирала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hanging="4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Я тобі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</w:rPr>
                        <w:t>опомагала!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2552" w:leader="none"/>
                        </w:tabs>
                        <w:spacing w:lineRule="atLeast" w:line="140"/>
                        <w:ind w:right="4173" w:hanging="4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Ти дарунки подавай, </w:t>
                      </w:r>
                    </w:p>
                    <w:p>
                      <w:pPr>
                        <w:pStyle w:val="15"/>
                        <w:shd w:fill="auto" w:val="clear"/>
                        <w:tabs>
                          <w:tab w:val="clear" w:pos="709"/>
                          <w:tab w:val="left" w:pos="6804" w:leader="none"/>
                        </w:tabs>
                        <w:spacing w:lineRule="atLeast" w:line="140"/>
                        <w:ind w:right="1763" w:hanging="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Коней в сані запрягай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hanging="15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ДІД МОРОЗ</w:t>
                      </w:r>
                      <w:r>
                        <w:rPr>
                          <w:rFonts w:cs="Times New Roman" w:ascii="Times New Roman" w:hAnsi="Times New Roman"/>
                        </w:rPr>
                        <w:t>. Що ж, по-твоєму хай буде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ам, що хочеш, моя люба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о моя така угода: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/>
                        <w:ind w:left="1460" w:right="52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По роботі отримуй винагороду!</w:t>
                      </w:r>
                    </w:p>
                    <w:p>
                      <w:pPr>
                        <w:pStyle w:val="21"/>
                        <w:shd w:fill="auto" w:val="clear"/>
                        <w:ind w:left="260" w:right="560"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арує дівчині скриньку і виводить її за руку зі сцени. Сніговичок закриває завісу. На сцені встановлюється декорація сільської хатинки. Перед завісою з 'являється Ледарка.</w:t>
                      </w:r>
                    </w:p>
                    <w:p>
                      <w:pPr>
                        <w:pStyle w:val="15"/>
                        <w:shd w:fill="auto" w:val="clear"/>
                        <w:spacing w:before="0" w:after="0"/>
                        <w:ind w:left="1460" w:hanging="1500"/>
                        <w:rPr/>
                      </w:pPr>
                      <w:r>
                        <w:rPr>
                          <w:rStyle w:val="Style18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ЛЕДАРКА</w:t>
                      </w:r>
                      <w:r>
                        <w:rPr>
                          <w:rStyle w:val="Style18"/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й, яка ж я молодчинка!</w:t>
                      </w:r>
                    </w:p>
                    <w:p>
                      <w:pPr>
                        <w:pStyle w:val="15"/>
                        <w:shd w:fill="auto" w:val="clear"/>
                        <w:spacing w:before="0" w:after="0"/>
                        <w:ind w:left="14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робила я торбинку:</w:t>
                      </w:r>
                    </w:p>
                    <w:p>
                      <w:pPr>
                        <w:pStyle w:val="15"/>
                        <w:shd w:fill="auto" w:val="clear"/>
                        <w:spacing w:before="0" w:after="0"/>
                        <w:ind w:left="14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 у ній такі дива,</w:t>
                      </w:r>
                    </w:p>
                    <w:p>
                      <w:pPr>
                        <w:pStyle w:val="15"/>
                        <w:shd w:fill="auto" w:val="clear"/>
                        <w:spacing w:before="0" w:after="0"/>
                        <w:ind w:left="14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се блищить, ну, слів нема.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354"/>
                        <w:ind w:left="60" w:hanging="17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Зникає за завісою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14"/>
                        <w:keepNext w:val="true"/>
                        <w:keepLines/>
                        <w:shd w:fill="auto" w:val="clear"/>
                        <w:spacing w:lineRule="exact" w:line="25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СЦЕНА 9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84" w:hanging="284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Мачуха зРукодільницею чекають у хатинці на Ледарку, позирають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84" w:hanging="284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у вікна, хвилюючись. Раптом вбігає Ледарка, плачучи.</w:t>
                      </w:r>
                    </w:p>
                    <w:p>
                      <w:pPr>
                        <w:pStyle w:val="15"/>
                        <w:shd w:fill="auto" w:val="clear"/>
                        <w:spacing w:lineRule="exact" w:line="250" w:before="0" w:after="12"/>
                        <w:ind w:left="1460" w:hanging="1500"/>
                        <w:rPr/>
                      </w:pPr>
                      <w:r>
                        <w:rPr>
                          <w:rStyle w:val="41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МАЧУХА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й, що трапилося, донечко?</w:t>
                      </w:r>
                    </w:p>
                    <w:p>
                      <w:pPr>
                        <w:pStyle w:val="15"/>
                        <w:shd w:fill="auto" w:val="clear"/>
                        <w:spacing w:lineRule="exact" w:line="250" w:before="0" w:after="309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Моя квіточко, цукерко, сонечко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284" w:hanging="284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354"/>
                        <w:ind w:left="60" w:hanging="174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354"/>
                        <w:ind w:left="60" w:hanging="17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contextualSpacing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8"/>
                          <w:szCs w:val="28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contextualSpacing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8"/>
                          <w:szCs w:val="28"/>
                          <w:u w:val="singl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173595" cy="1026350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26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8845</wp:posOffset>
                </wp:positionH>
                <wp:positionV relativeFrom="paragraph">
                  <wp:posOffset>984885</wp:posOffset>
                </wp:positionV>
                <wp:extent cx="5355590" cy="8304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830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ЛЕДАРКА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Я так тяжко працювала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ідові допомагала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ін мене нагородив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 розт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рунок мій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о він був з самого льоду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 роботі отримала нагороду!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дільниц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з розумінням). Не сумуй, моя сестрице,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пий скляночку водиці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зом ми в палац підем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линку срібну понесем.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дуть в нас і пиріжки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цукерки, й калачі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 для всіх дітей дарунки,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вято, Дід Мороз, Снігурка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1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дарка веселішає. Дівчатка беруть ялинку, йдуть зі сцени, тримаючись за руки. Мачуха їх проводжає. Сніговичок закриває завісу. На сцені тронна зала.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exact" w:line="322" w:before="0" w:after="0"/>
                              <w:ind w:left="6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СЦЕНА 10</w:t>
                            </w:r>
                            <w:bookmarkEnd w:id="2"/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100" w:right="254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еред завісою по сцені крокує Охоронець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2121"/>
                                <w:rFonts w:cs="Times New Roman" w:ascii="Times New Roman" w:hAnsi="Times New Roman"/>
                                <w:b w:val="false"/>
                                <w:i w:val="false"/>
                                <w:sz w:val="28"/>
                                <w:szCs w:val="28"/>
                                <w:lang w:val="uk-UA"/>
                              </w:rPr>
                              <w:t>ОХОРОНЕЦЬ</w:t>
                            </w:r>
                            <w:r>
                              <w:rPr>
                                <w:rStyle w:val="2121"/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rStyle w:val="212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212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212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>Ать - два - лівою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1460" w:right="560" w:hanging="1740"/>
                              <w:jc w:val="center"/>
                              <w:rPr>
                                <w:rStyle w:val="212"/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212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>Ать - два - правою..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left="1460" w:right="560" w:hanging="17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На сцену виходить Ледарка з Рукодільницею. Вони несуть ялинку.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before="0" w:after="0"/>
                              <w:ind w:left="1460" w:hanging="1500"/>
                              <w:jc w:val="left"/>
                              <w:rPr/>
                            </w:pP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ОХОРОНЕЦЬ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ійте! Далі не ідіть -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before="0" w:after="0"/>
                              <w:ind w:left="1460" w:right="2577" w:hanging="0"/>
                              <w:jc w:val="left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шу вас не ропустить! </w:t>
                            </w:r>
                          </w:p>
                          <w:p>
                            <w:pPr>
                              <w:pStyle w:val="15"/>
                              <w:shd w:fill="auto" w:val="clear"/>
                              <w:spacing w:before="0" w:after="0"/>
                              <w:ind w:left="1460" w:right="2577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Щоб потрапити в палац - Відгадать загадки час!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7615" w:leader="underscore"/>
                              </w:tabs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ЛЕДАРКА ТА РУКОДІЛЬНИЦЯ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іти, милі, виручайте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8242" w:leader="none"/>
                              </w:tabs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ідгадать допомагайте!</w:t>
                              <w:tab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ОХОРОНЕЦ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читає загадку)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Що росте догори ногами? (Бурулька.)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зора, мов скло, а не вставиш у вікно. (Крига.)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шибках без олівця він малює без кінця. (Мороз.)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арна зірка сніжно-біл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рукав мій залетіла.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ки ніс її сюди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ла краплею води. (Сніжинка.)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небі хмара пролітала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ілий пух порозсипала. (Сніг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1.7pt;height:653.9pt;mso-wrap-distance-left:9.05pt;mso-wrap-distance-right:9.05pt;mso-wrap-distance-top:0pt;mso-wrap-distance-bottom:0pt;margin-top:77.55pt;mso-position-vertical-relative:text;margin-left:72.35pt;mso-position-horizontal-relative:text">
                <v:textbox>
                  <w:txbxContent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Style w:val="Style18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ЛЕДАРКА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Я так тяжко працювала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Дідові допомагала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ін мене нагородив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Та розта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в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дарунок мій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Бо він був з самого льоду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По роботі отримала нагороду!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Style w:val="Style18"/>
                          <w:rFonts w:cs="Times New Roman" w:ascii="Times New Roman" w:hAnsi="Times New Roman"/>
                          <w:sz w:val="28"/>
                          <w:szCs w:val="28"/>
                        </w:rPr>
                        <w:t>Рукодільниц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з розумінням). Не сумуй, моя сестрице,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ипий скляночку водиці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зом ми в палац підем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Ялинку срібну понесем.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Будуть в нас і пиріжки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І цукерки, й калачі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І для всіх дітей дарунки,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вято, Дід Мороз, Снігурка! </w:t>
                      </w:r>
                    </w:p>
                    <w:p>
                      <w:pPr>
                        <w:pStyle w:val="15"/>
                        <w:shd w:fill="auto" w:val="clear"/>
                        <w:spacing w:lineRule="atLeast" w:line="140" w:before="0" w:after="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13"/>
                          <w:rFonts w:cs="Times New Roman" w:ascii="Times New Roman" w:hAnsi="Times New Roman"/>
                          <w:sz w:val="28"/>
                          <w:szCs w:val="28"/>
                        </w:rPr>
                        <w:t>Ледарка веселішає. Дівчатка беруть ялинку, йдуть зі сцени, тримаючись за руки. Мачуха їх проводжає. Сніговичок закриває завісу. На сцені тронна зала.</w:t>
                      </w:r>
                    </w:p>
                    <w:p>
                      <w:pPr>
                        <w:pStyle w:val="14"/>
                        <w:keepNext w:val="true"/>
                        <w:keepLines/>
                        <w:shd w:fill="auto" w:val="clear"/>
                        <w:spacing w:lineRule="exact" w:line="322" w:before="0" w:after="0"/>
                        <w:ind w:left="6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color w:val="0000FF"/>
                          <w:sz w:val="28"/>
                          <w:szCs w:val="28"/>
                        </w:rPr>
                        <w:t>СЦЕНА 10</w:t>
                      </w:r>
                      <w:bookmarkEnd w:id="3"/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100" w:right="254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Перед завісою по сцені крокує Охоронець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2121"/>
                          <w:rFonts w:cs="Times New Roman" w:ascii="Times New Roman" w:hAnsi="Times New Roman"/>
                          <w:b w:val="false"/>
                          <w:i w:val="false"/>
                          <w:sz w:val="28"/>
                          <w:szCs w:val="28"/>
                          <w:lang w:val="uk-UA"/>
                        </w:rPr>
                        <w:t>ОХОРОНЕЦЬ</w:t>
                      </w:r>
                      <w:r>
                        <w:rPr>
                          <w:rStyle w:val="2121"/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:</w:t>
                      </w:r>
                      <w:r>
                        <w:rPr>
                          <w:rStyle w:val="2121"/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Style w:val="212"/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212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</w:rPr>
                        <w:t>Ать - два - лівою,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1460" w:right="560" w:hanging="1740"/>
                        <w:jc w:val="center"/>
                        <w:rPr>
                          <w:rStyle w:val="212"/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212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</w:rPr>
                        <w:t>Ать - два - правою...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left="1460" w:right="560" w:hanging="17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На сцену виходить Ледарка з Рукодільницею. Вони несуть ялинку.</w:t>
                      </w:r>
                    </w:p>
                    <w:p>
                      <w:pPr>
                        <w:pStyle w:val="15"/>
                        <w:shd w:fill="auto" w:val="clear"/>
                        <w:spacing w:before="0" w:after="0"/>
                        <w:ind w:left="1460" w:hanging="1500"/>
                        <w:jc w:val="left"/>
                        <w:rPr/>
                      </w:pPr>
                      <w:r>
                        <w:rPr>
                          <w:rStyle w:val="Style18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uk-UA"/>
                        </w:rPr>
                        <w:t>ОХОРОНЕЦЬ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ійте! Далі не ідіть -</w:t>
                      </w:r>
                    </w:p>
                    <w:p>
                      <w:pPr>
                        <w:pStyle w:val="15"/>
                        <w:shd w:fill="auto" w:val="clear"/>
                        <w:spacing w:before="0" w:after="0"/>
                        <w:ind w:left="1460" w:right="2577" w:hanging="0"/>
                        <w:jc w:val="left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ушу вас не ропустить! </w:t>
                      </w:r>
                    </w:p>
                    <w:p>
                      <w:pPr>
                        <w:pStyle w:val="15"/>
                        <w:shd w:fill="auto" w:val="clear"/>
                        <w:spacing w:before="0" w:after="0"/>
                        <w:ind w:left="1460" w:right="2577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Щоб потрапити в палац - Відгадать загадки час!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7615" w:leader="underscore"/>
                        </w:tabs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ЛЕДАРКА ТА РУКОДІЛЬНИЦЯ:</w:t>
                      </w:r>
                      <w:r>
                        <w:rPr>
                          <w:sz w:val="28"/>
                          <w:szCs w:val="28"/>
                        </w:rPr>
                        <w:t xml:space="preserve"> Діти, милі, виручайте, 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8242" w:leader="none"/>
                        </w:tabs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sz w:val="28"/>
                          <w:szCs w:val="28"/>
                        </w:rPr>
                        <w:t>Відгадать допомагайте!</w:t>
                        <w:tab/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ОХОРОНЕЦЬ</w:t>
                      </w:r>
                      <w:r>
                        <w:rPr>
                          <w:sz w:val="28"/>
                          <w:szCs w:val="28"/>
                        </w:rPr>
                        <w:t xml:space="preserve"> (читає загадку).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Що росте догори ногами? (Бурулька.)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зора, мов скло, а не вставиш у вікно. (Крига.)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шибках без олівця він малює без кінця. (Мороз.)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арна зірка сніжно-біла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рукав мій залетіла.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ки ніс її сюди,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ала краплею води. (Сніжинка.)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небі хмара пролітала.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Білий пух порозсипала. (Сніг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3595" cy="1026350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26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9950</wp:posOffset>
                </wp:positionH>
                <wp:positionV relativeFrom="paragraph">
                  <wp:posOffset>976630</wp:posOffset>
                </wp:positionV>
                <wp:extent cx="5495290" cy="84232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42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то наткав полотна аж від лісу до вікна?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Ще й сміється, задається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т така ширина! (Зима.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ОХОРОНЕЦЬ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Що ж, в палац вас пропуска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якую, що розважали! 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0"/>
                              <w:contextualSpacing/>
                              <w:rPr>
                                <w:rStyle w:val="Style16"/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ктори зникають за кулісами. Сніговичок відкриває завісу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atLeast" w:line="1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СЦЕНА </w:t>
                            </w:r>
                            <w:r>
                              <w:rPr>
                                <w:rStyle w:val="11pt"/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ороль сидить на троні. На годиннику 23.55. Вередлива Принцеса під музику вбігає на сцену, за нею стурбовані Нянька та Придворна дама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ПРИНЦЕС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овий рік вже наступа, а ялинки ще нема!.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дворні та Король її заспокоюють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КОРОЛЬ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Час ще є, і, може буть, нам ялинку принесуть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ходять Рукодільниця і Ледарка з ялинкою. Принцеса радісно підстрибує. Всі дивуються, розглядають незвичайну ялинку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ПРИНЦЕС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й, ялиночка пухнаста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хоч маленька, та срібляста.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вду кажуть, що ди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новорічну ніч бувають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КОРОЛЬ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воє слово я тримаю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 Новим роком вас вітаю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ороль дає дарунки Ледарці та Рукодільниці. Б'ють куранти. Входять Дід Мороз і Снігурка, співаючи, вітають усіх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8570" w:leader="none"/>
                              </w:tabs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ДІД МОРОЗ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З Новим роком всіх вітаю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8570" w:leader="none"/>
                              </w:tabs>
                              <w:spacing w:lineRule="atLeast" w:line="140" w:before="0" w:after="0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Щастя</w:t>
                            </w:r>
                            <w:r>
                              <w:rPr>
                                <w:rStyle w:val="Style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</w:rPr>
                              <w:t>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дості бажаю!</w:t>
                              <w:tab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yle18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СНІГУРК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З Новим роком всіх вітаю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6"/>
                                <w:szCs w:val="6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доров'я, посмішок бажаю!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tLeast" w:line="140" w:before="0" w:after="0"/>
                              <w:ind w:hanging="0"/>
                              <w:rPr>
                                <w:sz w:val="6"/>
                                <w:szCs w:val="6"/>
                                <w:lang w:val="uk-UA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6"/>
                                <w:szCs w:val="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Всі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актор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співають новорічну вітальну пісню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«Новий рік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6"/>
                                <w:szCs w:val="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6"/>
                                <w:szCs w:val="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НІГУРКА:  Молодий, новенький рік починає щастя лік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ай усім його прибуде! Усміхніться, добрі люди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ай кожний день Нового рок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арує Вам людське тепло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дії, задуми широкі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ІД МОРОЗ: Щоб щастя ріками текло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РАЗОМ ВСІ УЧАСНИКИ: З Новим роком!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Лунає бій курантів і салют із хлопушок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  <w:bookmarkStart w:id="4" w:name="_GoBack"/>
                            <w:bookmarkStart w:id="5" w:name="_GoBack"/>
                            <w:bookmarkEnd w:id="5"/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ідготувала Хворост Таміла Василівна вчитель вищої категорії Полтавської загальноосвітньої школи І-ІІІ ступенів №5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tLeast" w:line="1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63.25pt;mso-wrap-distance-left:9.05pt;mso-wrap-distance-right:9.05pt;mso-wrap-distance-top:0pt;mso-wrap-distance-bottom:0pt;margin-top:76.9pt;mso-position-vertical-relative:text;margin-left:68.5pt;mso-position-horizontal-relative:text">
                <v:textbox>
                  <w:txbxContent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то наткав полотна аж від лісу до вікна?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Ще й сміється, задається: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От така ширина! (Зима.)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ОХОРОНЕЦЬ:</w:t>
                      </w:r>
                      <w:r>
                        <w:rPr>
                          <w:sz w:val="28"/>
                          <w:szCs w:val="28"/>
                        </w:rPr>
                        <w:t xml:space="preserve"> Що ж, в палац вас пропускаю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.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Дякую, що розважали! </w:t>
                      </w:r>
                    </w:p>
                    <w:p>
                      <w:pPr>
                        <w:pStyle w:val="Normal"/>
                        <w:spacing w:lineRule="atLeast" w:line="140" w:before="0" w:after="0"/>
                        <w:contextualSpacing/>
                        <w:rPr>
                          <w:rStyle w:val="Style16"/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Style16"/>
                          <w:rFonts w:cs="Times New Roman" w:ascii="Times New Roman" w:hAnsi="Times New Roman"/>
                          <w:sz w:val="28"/>
                          <w:szCs w:val="28"/>
                        </w:rPr>
                        <w:t>Актори зникають за кулісами. Сніговичок відкриває завісу</w:t>
                      </w:r>
                    </w:p>
                    <w:p>
                      <w:pPr>
                        <w:pStyle w:val="14"/>
                        <w:keepNext w:val="true"/>
                        <w:keepLines/>
                        <w:shd w:fill="auto" w:val="clear"/>
                        <w:spacing w:lineRule="atLeast" w:line="140" w:before="0" w:after="0"/>
                        <w:jc w:val="center"/>
                        <w:rPr>
                          <w:rFonts w:ascii="Times New Roman" w:hAnsi="Times New Roman" w:cs="Times New Roman"/>
                          <w:color w:val="0000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СЦЕНА </w:t>
                      </w:r>
                      <w:r>
                        <w:rPr>
                          <w:rStyle w:val="11pt"/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lang w:val="uk-UA"/>
                        </w:rPr>
                        <w:t>10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Король сидить на троні. На годиннику 23.55. Вередлива Принцеса під музику вбігає на сцену, за нею стурбовані Нянька та Придворна дама.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ПРИНЦЕСА:</w:t>
                      </w:r>
                      <w:r>
                        <w:rPr>
                          <w:sz w:val="28"/>
                          <w:szCs w:val="28"/>
                        </w:rPr>
                        <w:t xml:space="preserve"> Новий рік вже наступа, а ялинки ще нема!..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дворні та Король її заспокоюють.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КОРОЛЬ:</w:t>
                      </w:r>
                      <w:r>
                        <w:rPr>
                          <w:sz w:val="28"/>
                          <w:szCs w:val="28"/>
                        </w:rPr>
                        <w:t xml:space="preserve"> Час ще є, і, може буть, нам ялинку принесуть.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Входять Рукодільниця і Ледарка з ялинкою. Принцеса радісно підстрибує. Всі дивуються, розглядають незвичайну ялинку.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ПРИНЦЕСА:</w:t>
                      </w:r>
                      <w:r>
                        <w:rPr>
                          <w:sz w:val="28"/>
                          <w:szCs w:val="28"/>
                        </w:rPr>
                        <w:t xml:space="preserve"> Ой, ялиночка пухнаста,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хоч маленька, та срібляста.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авду кажуть, що дива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</w:rPr>
                        <w:t>в новорічну ніч бувають.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КОРОЛЬ: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Своє слово я тримаю,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з Новим роком вас вітаю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Король дає дарунки Ледарці та Рукодільниці. Б'ють куранти. Входять Дід Мороз і Снігурка, співаючи, вітають усіх.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8570" w:leader="none"/>
                        </w:tabs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ДІД МОРОЗ:</w:t>
                      </w:r>
                      <w:r>
                        <w:rPr>
                          <w:sz w:val="28"/>
                          <w:szCs w:val="28"/>
                        </w:rPr>
                        <w:t xml:space="preserve"> З Новим роком всіх вітаю, 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8570" w:leader="none"/>
                        </w:tabs>
                        <w:spacing w:lineRule="atLeast" w:line="140" w:before="0" w:after="0"/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Cs w:val="28"/>
                        </w:rPr>
                        <w:t>Щастя</w:t>
                      </w:r>
                      <w:r>
                        <w:rPr>
                          <w:rStyle w:val="Style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</w:rPr>
                        <w:t>й</w:t>
                      </w:r>
                      <w:r>
                        <w:rPr>
                          <w:sz w:val="28"/>
                          <w:szCs w:val="28"/>
                        </w:rPr>
                        <w:t xml:space="preserve"> радості бажаю!</w:t>
                        <w:tab/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Style w:val="Style18"/>
                          <w:b w:val="false"/>
                          <w:sz w:val="28"/>
                          <w:szCs w:val="28"/>
                          <w:lang w:val="uk-UA"/>
                        </w:rPr>
                        <w:t>СНІГУРКА:</w:t>
                      </w:r>
                      <w:r>
                        <w:rPr>
                          <w:sz w:val="28"/>
                          <w:szCs w:val="28"/>
                        </w:rPr>
                        <w:t xml:space="preserve"> З Новим роком всіх вітаю, 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6"/>
                          <w:szCs w:val="6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Cs w:val="28"/>
                        </w:rPr>
                        <w:t>Здоров'я, посмішок бажаю!</w:t>
                      </w:r>
                    </w:p>
                    <w:p>
                      <w:pPr>
                        <w:pStyle w:val="22"/>
                        <w:shd w:fill="auto" w:val="clear"/>
                        <w:spacing w:lineRule="atLeast" w:line="140" w:before="0" w:after="0"/>
                        <w:ind w:hanging="0"/>
                        <w:rPr>
                          <w:sz w:val="6"/>
                          <w:szCs w:val="6"/>
                          <w:lang w:val="uk-UA"/>
                        </w:rPr>
                      </w:pPr>
                      <w:r>
                        <w:rPr>
                          <w:sz w:val="6"/>
                          <w:szCs w:val="6"/>
                          <w:lang w:val="uk-U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6"/>
                          <w:szCs w:val="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Всі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 xml:space="preserve">актор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співають новорічну вітальну пісню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 xml:space="preserve"> «Новий рік»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6"/>
                          <w:szCs w:val="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6"/>
                          <w:szCs w:val="6"/>
                          <w:lang w:val="uk-U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СНІГУРКА:  Молодий, новенький рік починає щастя лік.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ай усім його прибуде! Усміхніться, добрі люди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ай кожний день Нового року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Дарує Вам людське тепло,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Надії, задуми широкі…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ДІД МОРОЗ: Щоб щастя ріками текло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6"/>
                          <w:szCs w:val="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РАЗОМ ВСІ УЧАСНИКИ: З Новим роком!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rPr>
                          <w:rFonts w:ascii="Times New Roman" w:hAnsi="Times New Roman" w:cs="Times New Roman"/>
                          <w:sz w:val="6"/>
                          <w:szCs w:val="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  <w:lang w:val="uk-U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  <w:t>Лунає бій курантів і салют із хлопушок.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uk-UA"/>
                        </w:rPr>
                      </w:r>
                      <w:bookmarkStart w:id="6" w:name="_GoBack"/>
                      <w:bookmarkStart w:id="7" w:name="_GoBack"/>
                      <w:bookmarkEnd w:id="7"/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Підготувала Хворост Таміла Василівна вчитель вищої категорії Полтавської загальноосвітньої школи І-ІІІ ступенів №5</w:t>
                      </w:r>
                    </w:p>
                    <w:p>
                      <w:pPr>
                        <w:pStyle w:val="21"/>
                        <w:shd w:fill="auto" w:val="clear"/>
                        <w:spacing w:lineRule="atLeast" w:line="1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Заголовок №1_"/>
    <w:basedOn w:val="Style14"/>
    <w:qFormat/>
    <w:rPr>
      <w:rFonts w:cs="Times New Roman"/>
      <w:sz w:val="32"/>
      <w:szCs w:val="32"/>
      <w:shd w:fill="FFFFFF" w:val="clear"/>
    </w:rPr>
  </w:style>
  <w:style w:type="character" w:styleId="Style15">
    <w:name w:val="Основной текст_"/>
    <w:basedOn w:val="Style14"/>
    <w:qFormat/>
    <w:rPr>
      <w:rFonts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cs="Times New Roman"/>
      <w:spacing w:val="20"/>
      <w:sz w:val="55"/>
      <w:szCs w:val="55"/>
      <w:shd w:fill="FFFFFF" w:val="clear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2">
    <w:name w:val="Основной текст (2)_"/>
    <w:basedOn w:val="Style14"/>
    <w:qFormat/>
    <w:rPr>
      <w:rFonts w:cs="Times New Roman"/>
      <w:sz w:val="27"/>
      <w:szCs w:val="27"/>
      <w:shd w:fill="FFFFFF" w:val="clear"/>
    </w:rPr>
  </w:style>
  <w:style w:type="character" w:styleId="1pt">
    <w:name w:val="Основной текст + Интервал -1 pt"/>
    <w:basedOn w:val="Style15"/>
    <w:qFormat/>
    <w:rPr>
      <w:spacing w:val="-30"/>
      <w:sz w:val="27"/>
      <w:szCs w:val="27"/>
    </w:rPr>
  </w:style>
  <w:style w:type="character" w:styleId="Style16">
    <w:name w:val="Основной текст + Курсив"/>
    <w:basedOn w:val="Style15"/>
    <w:qFormat/>
    <w:rPr>
      <w:i/>
      <w:iCs/>
      <w:spacing w:val="0"/>
      <w:sz w:val="27"/>
      <w:szCs w:val="27"/>
    </w:rPr>
  </w:style>
  <w:style w:type="character" w:styleId="TOC1Char">
    <w:name w:val="TOC 1 Char"/>
    <w:basedOn w:val="Style14"/>
    <w:qFormat/>
    <w:rPr>
      <w:rFonts w:cs="Times New Roman"/>
      <w:sz w:val="36"/>
      <w:szCs w:val="36"/>
      <w:shd w:fill="FFFFFF" w:val="clear"/>
    </w:rPr>
  </w:style>
  <w:style w:type="character" w:styleId="Style17">
    <w:name w:val="Оглавление_"/>
    <w:basedOn w:val="Style14"/>
    <w:qFormat/>
    <w:rPr>
      <w:rFonts w:ascii="Georgia" w:hAnsi="Georgia" w:eastAsia="Times New Roman" w:cs="Georgia"/>
      <w:spacing w:val="-10"/>
      <w:sz w:val="25"/>
      <w:szCs w:val="25"/>
      <w:shd w:fill="FFFFFF" w:val="clear"/>
    </w:rPr>
  </w:style>
  <w:style w:type="character" w:styleId="0pt">
    <w:name w:val="Оглавление + Интервал 0 pt"/>
    <w:basedOn w:val="Style17"/>
    <w:qFormat/>
    <w:rPr>
      <w:spacing w:val="0"/>
    </w:rPr>
  </w:style>
  <w:style w:type="character" w:styleId="31">
    <w:name w:val="Оглавление (3)_"/>
    <w:basedOn w:val="Style14"/>
    <w:qFormat/>
    <w:rPr>
      <w:rFonts w:ascii="Georgia" w:hAnsi="Georgia" w:eastAsia="Times New Roman" w:cs="Georgia"/>
      <w:sz w:val="25"/>
      <w:szCs w:val="25"/>
      <w:shd w:fill="FFFFFF" w:val="clear"/>
    </w:rPr>
  </w:style>
  <w:style w:type="character" w:styleId="32">
    <w:name w:val="Оглавление (3) + Курсив"/>
    <w:basedOn w:val="31"/>
    <w:qFormat/>
    <w:rPr>
      <w:i/>
      <w:iCs/>
    </w:rPr>
  </w:style>
  <w:style w:type="character" w:styleId="11">
    <w:name w:val="Основной текст + Курсив1"/>
    <w:basedOn w:val="Style15"/>
    <w:qFormat/>
    <w:rPr>
      <w:rFonts w:ascii="Georgia" w:hAnsi="Georgia" w:eastAsia="Times New Roman" w:cs="Georgia"/>
      <w:i/>
      <w:iCs/>
      <w:spacing w:val="-10"/>
      <w:sz w:val="25"/>
      <w:szCs w:val="25"/>
    </w:rPr>
  </w:style>
  <w:style w:type="character" w:styleId="314pt">
    <w:name w:val="Основной текст (3) + 14 pt"/>
    <w:basedOn w:val="3"/>
    <w:qFormat/>
    <w:rPr>
      <w:i/>
      <w:iCs/>
      <w:spacing w:val="0"/>
      <w:sz w:val="28"/>
      <w:szCs w:val="28"/>
    </w:rPr>
  </w:style>
  <w:style w:type="character" w:styleId="33">
    <w:name w:val="Основной текст (3) + Не курсив"/>
    <w:basedOn w:val="3"/>
    <w:qFormat/>
    <w:rPr>
      <w:i/>
      <w:iCs/>
      <w:spacing w:val="0"/>
      <w:sz w:val="26"/>
      <w:szCs w:val="26"/>
    </w:rPr>
  </w:style>
  <w:style w:type="character" w:styleId="4">
    <w:name w:val="Основной текст (4)_"/>
    <w:basedOn w:val="Style14"/>
    <w:qFormat/>
    <w:rPr>
      <w:rFonts w:cs="Times New Roman"/>
      <w:sz w:val="26"/>
      <w:szCs w:val="26"/>
      <w:shd w:fill="FFFFFF" w:val="clear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12">
    <w:name w:val="Основной текст + 12"/>
    <w:basedOn w:val="Style15"/>
    <w:qFormat/>
    <w:rPr>
      <w:spacing w:val="10"/>
      <w:sz w:val="25"/>
      <w:szCs w:val="25"/>
    </w:rPr>
  </w:style>
  <w:style w:type="character" w:styleId="Style18">
    <w:name w:val="Основной текст + Полужирный"/>
    <w:basedOn w:val="Style15"/>
    <w:qFormat/>
    <w:rPr>
      <w:b/>
      <w:bCs/>
      <w:spacing w:val="0"/>
      <w:sz w:val="26"/>
      <w:szCs w:val="26"/>
    </w:rPr>
  </w:style>
  <w:style w:type="character" w:styleId="212">
    <w:name w:val="Основной текст (2) + 12"/>
    <w:basedOn w:val="2"/>
    <w:qFormat/>
    <w:rPr>
      <w:i/>
      <w:iCs/>
      <w:spacing w:val="0"/>
      <w:sz w:val="25"/>
      <w:szCs w:val="25"/>
    </w:rPr>
  </w:style>
  <w:style w:type="character" w:styleId="13">
    <w:name w:val="Основной текст + 13"/>
    <w:basedOn w:val="Style15"/>
    <w:qFormat/>
    <w:rPr>
      <w:i/>
      <w:iCs/>
      <w:spacing w:val="0"/>
      <w:sz w:val="27"/>
      <w:szCs w:val="27"/>
    </w:rPr>
  </w:style>
  <w:style w:type="character" w:styleId="2121">
    <w:name w:val="Основной текст (2) + 121"/>
    <w:basedOn w:val="2"/>
    <w:qFormat/>
    <w:rPr>
      <w:b/>
      <w:bCs/>
      <w:i/>
      <w:iCs/>
      <w:spacing w:val="0"/>
      <w:sz w:val="25"/>
      <w:szCs w:val="25"/>
    </w:rPr>
  </w:style>
  <w:style w:type="character" w:styleId="11pt">
    <w:name w:val="Заголовок №1 + Интервал -1 pt"/>
    <w:basedOn w:val="1"/>
    <w:qFormat/>
    <w:rPr>
      <w:spacing w:val="-3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32"/>
      <w:szCs w:val="32"/>
    </w:rPr>
  </w:style>
  <w:style w:type="paragraph" w:styleId="15">
    <w:name w:val="Основной текст1"/>
    <w:basedOn w:val="Normal"/>
    <w:qFormat/>
    <w:pPr>
      <w:shd w:fill="FFFFFF" w:val="clear"/>
      <w:spacing w:lineRule="exact" w:line="322" w:before="60" w:after="0"/>
      <w:ind w:hanging="1500"/>
      <w:jc w:val="both"/>
    </w:pPr>
    <w:rPr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0" w:after="1140"/>
    </w:pPr>
    <w:rPr>
      <w:spacing w:val="20"/>
      <w:sz w:val="55"/>
      <w:szCs w:val="5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0"/>
      <w:ind w:hanging="1740"/>
    </w:pPr>
    <w:rPr>
      <w:sz w:val="27"/>
      <w:szCs w:val="27"/>
    </w:rPr>
  </w:style>
  <w:style w:type="paragraph" w:styleId="35">
    <w:name w:val="Основной текст3"/>
    <w:basedOn w:val="Normal"/>
    <w:qFormat/>
    <w:pPr>
      <w:shd w:fill="FFFFFF" w:val="clear"/>
      <w:spacing w:lineRule="exact" w:line="317" w:before="0" w:after="0"/>
      <w:ind w:hanging="174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Contents1">
    <w:name w:val="TOC 1"/>
    <w:basedOn w:val="Normal"/>
    <w:pPr>
      <w:shd w:fill="FFFFFF" w:val="clear"/>
      <w:spacing w:lineRule="atLeast" w:line="240" w:before="0" w:after="120"/>
    </w:pPr>
    <w:rPr>
      <w:sz w:val="36"/>
      <w:szCs w:val="36"/>
    </w:rPr>
  </w:style>
  <w:style w:type="paragraph" w:styleId="Style20">
    <w:name w:val="Оглавление"/>
    <w:basedOn w:val="Normal"/>
    <w:qFormat/>
    <w:pPr>
      <w:shd w:fill="FFFFFF" w:val="clear"/>
      <w:spacing w:lineRule="exact" w:line="317" w:before="120" w:after="0"/>
    </w:pPr>
    <w:rPr>
      <w:rFonts w:ascii="Georgia" w:hAnsi="Georgia" w:cs="Georgia"/>
      <w:spacing w:val="-10"/>
      <w:sz w:val="25"/>
      <w:szCs w:val="25"/>
    </w:rPr>
  </w:style>
  <w:style w:type="paragraph" w:styleId="36">
    <w:name w:val="Оглавление (3)"/>
    <w:basedOn w:val="Normal"/>
    <w:qFormat/>
    <w:pPr>
      <w:shd w:fill="FFFFFF" w:val="clear"/>
      <w:spacing w:lineRule="exact" w:line="317" w:before="0" w:after="0"/>
      <w:ind w:firstLine="2180"/>
    </w:pPr>
    <w:rPr>
      <w:rFonts w:ascii="Georgia" w:hAnsi="Georgia" w:cs="Georgia"/>
      <w:sz w:val="25"/>
      <w:szCs w:val="25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2" w:before="0" w:after="300"/>
      <w:ind w:hanging="1380"/>
      <w:jc w:val="both"/>
    </w:pPr>
    <w:rPr>
      <w:sz w:val="26"/>
      <w:szCs w:val="26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0" w:after="60"/>
      <w:ind w:hanging="1400"/>
    </w:pPr>
    <w:rPr>
      <w:rFonts w:ascii="Times New Roman" w:hAnsi="Times New Roman" w:cs="Times New Roman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09:00Z</dcterms:created>
  <dc:creator>Admin</dc:creator>
  <dc:description/>
  <cp:keywords/>
  <dc:language>en-US</dc:language>
  <cp:lastModifiedBy>Admin</cp:lastModifiedBy>
  <cp:lastPrinted>2013-10-17T19:24:00Z</cp:lastPrinted>
  <dcterms:modified xsi:type="dcterms:W3CDTF">2014-10-01T07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03a000000000001024140</vt:lpwstr>
  </property>
</Properties>
</file>