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ін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ня освіти і науки Білоцерк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ково-методичний цен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ілоцерківська загальноосвітня школа І-Ш ступенів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хвалено</w:t>
        <w:tab/>
        <w:tab/>
        <w:tab/>
        <w:tab/>
        <w:tab/>
        <w:tab/>
        <w:tab/>
        <w:tab/>
        <w:t>Затвердже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науково-методичною радою</w:t>
        <w:tab/>
        <w:tab/>
        <w:tab/>
        <w:tab/>
        <w:tab/>
        <w:tab/>
        <w:t>науково-методичною рад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ово-методичного центру</w:t>
        <w:tab/>
        <w:tab/>
        <w:tab/>
        <w:tab/>
        <w:tab/>
        <w:tab/>
        <w:t>Білоцерківської загальноосвітнь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освіти і науки</w:t>
        <w:tab/>
        <w:tab/>
        <w:tab/>
        <w:tab/>
        <w:tab/>
        <w:tab/>
        <w:t>школи І-Ш ступенів №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Білоцерківської міської ради</w:t>
        <w:tab/>
        <w:tab/>
        <w:tab/>
        <w:tab/>
        <w:tab/>
        <w:tab/>
        <w:tab/>
        <w:t>Гандрабура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05.03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 від _______</w:t>
        <w:tab/>
        <w:tab/>
        <w:tab/>
        <w:tab/>
        <w:tab/>
        <w:tab/>
        <w:t>Протокол № 3 від 15.01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Школа  здоров'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а виховної робо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учнів 7-9 кла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ак Людмила Леоніді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читель Білоцерківсько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оосвітньої школ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-Ш ступенів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а Цер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іння освіти і науки Білоцерк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ково-методичний цен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ілоцерківська загальноосвітня школа І-Ш ступенів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Школа  здоров'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а виховної робо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учнів 7-9 кла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ак Людмила Леоніді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читель Білоцерківсько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оосвітньої школ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-Ш ступенів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а Цер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а виховної роботи «Школа здоров'я» /Авт. Тесак Л.Л. – Б.Ц.: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програма допоможе класним керівникам 7-9 класів готувати до життя громадянина, патріота, духовно і морально зрілу особистість, готову протистояти асоціальним впливам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оров'я так переважає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і блага життя, щ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істинно здоровий жебра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щасливіший за хворого коро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ур Шопенгауе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і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цес становлення незалежної демократичної України з її прагненням стати повноправним членом європейської спільноти передбачає всебічне утвердження в суспільному та індивідуальному бутті цивільного життя на основі загальнолюдських цінностей та духовних, моральних і культурних засад життя українського народу. Тому на сьогоднішній день потрібно не тільки формувати необхідні компетенції й надати ґрунтовні знання з різних предметів, а й формувати громадянина, патріота, інтелектуально розвинену, духовно і морально зрілу особистість, готову протистояти асоціальним впливам, справлятися з особистими проблемами, творити себе і оточуючий сві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ституція України визначає життя і здоров'я людини одним з найвищих соціальних цінностей. Держава, згідно Основного Закону, зобов’язана забезпечити як найповнішу реалізацію цих цінностей і вирішити при цьому завдання виховання здорового покоління, збереження та зміцнення здоров'я. Тому цілеспрямовано і послідовно формується державна політика щодо здорового способу життя. В країні прийнято Закон України «Про охорону дитинства», Указ Президента України «Про заходи щодо забезпечення пріоритетного розвитку освіти України», Загальнодержавну програму забезпечення профілактики ВІЛ-інфекції, лікування, догляду та підтримки ВІЛ-інфікованих і хворих на СНІД, Державну цільову соціальну програму «Молодь України», Державну цільову соціальну програму зменшення шкідливого впливу тютюну на здоров'я населення, Державна програма розвитку фізичної культури і спорту в Україні, Державна програма «Репродуктивне здоров'я нації», «Здоров'я нації», регіональна програма розвитку Національної мережі шкіл сприяння здоров'ю, накази Міністерства освіти і науки, молоді і спорту України «Про затвердження заходів щодо виконання Державної цільової соціальної програми зменшення шкідливого впливу тютюну на здоров'я населення»; наказом Міністерства освіти і науки, молоді і спорту України № 1247 від 30.11.2010 затверджено «Основні орієнтири виховання учнів загальноосвітніх навчальних закладів України», одним із пріоритетних завдань яких є  формування ціннісного ставлення до здоров'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ливо важливою складовою виховного процесу сьогодення є стан здоров'я школярів. І на нього впливає ціла низка об’єктивних і суб’єктивних чинників – несприятливі екологічні умови, погіршення якості медичного обслуговування, поширення серед учнів негативних звичок. Стрімко зростає у дитячому середовищі популярність таких новітніх розваг, як ігрові автомати, комп’ютерні ігри, що витісняють собою фізичну активну діяльність – рухливі ігри, спортивні заняття, перебування на свіжому повітр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йбільш руйнівним чинником для здоров'я підлітка є поширення шкідливих звичок – куріння, вживання міцних та слабоалкогольних напоїв, наркотичних речовин. На сьогоднішній день спостерігається тенденція до «молодшання» цих негативних явищ – дослідження свідчать, що вже в молодшій школі учні долучаються до цигарок, вживання так званих «легких» алкогольних напоїв. Перед суспільством виникає нагальна потреба у наданні практичних навичок здорового способу жи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омий учений І.П.Павлов стверджував: «Здоров'я – це безцінний дар природи, воно дається, на жаль, не навіки, його треба берегти. Але здоров'я людини багато в чому залежить від неї самої, від її способу життя, умов праці, харчування, її звичок…». Виходячи з вищесказаного була створена програма «Школа здоров'я». Вона допоможе вихованцям зрозуміти твердження І.П.Пав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у вихованців свідомого ставлення до свого життя і здоров'я, досягнення ними високого рівня освіченості й культури при збереженні та зміцненні стану організ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вданн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ти у підлітків навички здорового способу житт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йомити з небезпечними наслідками шкідливих звичок, малорухливого способу життя, нераціонального харчуванн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учням можливість продемонструвати творчі здібності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ити вихованців робити вільний вибір при повній поінформованості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ити правильно організовувати дозвілл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вати уміння відмовлятись від пропозицій, які шкодять здоров'ю, почуття відповідальності за життя нації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ати батьків до розв’язання цієї пробле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 і методи реалізації прогр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учнів 7-9 класів прийнятними є використання індивідуальних (консультації), групових (дискусії, тренінги, рольові ігри) та колективних форм роботи, роботи з батьками, співпраця з психологічною служ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а реалізується в процесі здійснення позакласної та позаурочної виховної роботи, викладання навчальних предметів, організації роботи з батьками, співпраці з позашкільними навчальними закладами, працівниками охорони здоров'я, соціальної діяльності, з бібліотеками, психологічною службою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чікувані результати реалізації програм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стісне зростання кожного вихованц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уміння сутності понять: «здоров'я», «здоровий спосіб життя» та фактори, що впливають на стан здоров'я людин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лодіння учнів знаннями, вміннями, навичками, технологіями формування здорового способу житт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уміння вихованцями здоров'язберігаючої компетенції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уття навички протидіяти негативному впливу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сування в повсякденному житті набутих знань, умінь і навичок для збереження і зміцнення здоров'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способу життя серед одноліткі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усвідомлених рішень щодо поведінки та вчинків, які сприяють зміцненню та збереженню здоров'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гнення підлітків займати активну життєву позицію  - ціннісне ставлення до власного здоров'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іння оцінювати ситуації ризику, прийняття відповідального рішення та протистояння соціальному тиску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ягнення успіху у справі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міст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В здоровому тілі здоровий ду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ільки у сильному, здоров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ілі дух зберігає рівновагу 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 розвивається у всі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їй могутності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ерт Спенсе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вданн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ти науковий світогляд як узагальнену систему переконань, поглядів, уявлення про розвиток фізичних, моральних і розумових можлив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нукати вихованців до усвідомлення ролі фізичної, сильної, духовної, психічної складових здоров'я у гармонійному всебічному розвитку особист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увати конструктивний підхід до вирішення різних життєвих ситуацій, вміння оцінювати свій фізичний та психічний стан, своє здоров'я в ціло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 організ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є здоров'я» - фотокол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іт моїх захоплень» - анкет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'я підростаючого покоління – майбутнє нації» - виступ агітбриг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бережи здоров'я» - конкурс малю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мішка – це насамперед здоров'я» - трені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 можна навчитися говорити НІ» - круглий сті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скраві події мого життя» - година спілк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авні традиції збереження здоров'я сім'ї» - родинне свя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озуміти, що здоров'я займає перше місце в ієрархії потреб люд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ані знання повинні увійти в повсякденну звичку кожного вихованц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8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 організац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ї життєві цінності» - анкет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'я – цінність нашого життя» - корекційно-розважальне заняття з елементами тренін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здоровому тілі здоровий дух» - родинні інтелектуальні змаг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н довкілля і здоров'я» - трені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є здоров'я в твоїх руках» - захід з елементами тренінгу, г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обираю здоров'я» - година спілк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ладові здоров'я» - випуск листі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ий рівень знань про розвиток своїх фізичних, соціальних, духовних, психічних складових здоров'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інювання і відстоювання своєї особистої позиції в різних життєвих ситуаці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9 кл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 організ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здоров'я в літературі» - інтелектуальна 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'я – найбільше благо» - КВ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 за здоровий спосіб життя» - трені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ти здоровим – це модно і престижно» - науково-практична конферен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Що я знаю про…» - вправа з елементами тренін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'я – найбільша цінність мого життя» - трені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кологічні катастрофи, їх вплив на здоров'я людини» - урок пам'я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здоров'я» - ак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рівня усіх складових здорового способу життя особистості дит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у вихованців потреби у фізичному вдосконаленні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ІІ. Активне життя – запорука успіх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снують тисячі хвороб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а здоров’я лише одн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 Людвік Бер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вд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увати поняття гіподинамія. З'ясувати причини виникнення та способи попередження цього ст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гнути бути фізично здоровою людиною розуміючи, що активна і фізично здорова особистість має більше шансів у житті стати успішн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иховувати свідоме ставлення до зміцнення свого здоров'я як необхідної умови підготовки до суспільно-корисної пра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хочувати до ігор, фізичних вправ, посильної фізичної роботи, фізкультури і спор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 кл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 організ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хова активність і здоров'я» - година спілк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афета з м’ячем та обручем – змагання між командами кла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одвір'я шко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ь у змаганнях з футболу з учнями 8 кла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ння на лижах та санчатах з участю батьків – фотокол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х – це життя» - конкурс малюнків і плака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гальні норми навантаження при роботі за комп’ютером» - круглий сті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ня кожного вихованця до активного життя, фізичних вправ, тому що без цього неможливі розмови про здоровий спосіб жи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ння школярів ставленню до здорового способу життя як до особистої цін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8 кл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 організ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хаємося – живемо» - випуск агітлисті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тивний відпочинок – це здоров'я» - година спілк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олання перешкод» - естаф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одвір'я шко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хід на лижах» - фотокол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ос» - похід на санчат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 лісу по здоров'я» - година спілкування («Зелений клас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в мережі Інтернет» - трені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ість продовжувати працювати над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уміння необхідності фізичної активності для фізичного та розумового розв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9 кл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 організ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тивне життя – запорука успіху» - година спілк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им будь» - день здоров'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хід на велосипедах» - фоторепорт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к організувати свій відпочинок» - круглий сті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ос» - похід на санчатах чи лиж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датні люди про активне життя» - вікто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'ютер: шкідливі для здоров'я фактори і як їх зменшити» - круглий сті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вання бажання і вміння бути активним, адже це умова доброго і міцного здоров'я, повноцінного та щасливого жи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лодіння учнів знаннями, вміннями, навичками формування та розвитку здорового способу життя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ІІІ. Протидія шкідливим звичк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має гіршої та принизливо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лежності, ніж залежніс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 волі людської, від свавол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івних собі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.Бердяє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вд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формувати в учнів поняття про шкідливі звички, про згубну дію на організм підлітка куріння, вживання алкоголю, наркотичних речовин, формувати поняття про «пасивного курц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'ясувати причини появи шкідливих звич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иховувати у вихованців здатність протидіяти пропозиціям щодо куріння, вживання алкоголю, наркотичних речов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 кл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 організ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Що ти знаєш про шкідливі звички?» - анкет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режи одяг, поки новий, а здоров'я – поки молодий» - трені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 бувають «легкі» цигарки?» - зустріч із фахівцем (про вплив на здоров'я тютю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ри життя без наркотиків» - виступ агітбриг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жемо курінню НІ» - лінійка із переглядом відеофіль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к уникнути ВІЛ-інфікування» - розробка листівок-пам'я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кі права має ВІЛ-позитивна людина» - виставка малю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негативного ставлення до шкідливих звич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ання почуття самоповаги, гуманності і мора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стісне зростання кожного уч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8 кл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 організ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Що я обираю» - анкетування, розповсюдження агітлисті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плив алкоголю на здоров'я»  - науково-практична конферен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коголь і особистість» - фотокол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плив шкідливих звичок на здоров'я» - зустріч з лікарями наркологічного диспансе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жемо курінню – НІ» - трені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ІД – чума ХХІ століття» - інформаційна лінійка з переглядом кінофільму (підготовка і проведе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робіть того, що зашкодить майбутньому» - дисп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світній день непаління» - ак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іння учнів робити правильний вибір при повній поінформова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 уміння відмовлятися від пропозицій, які шкодять здоров'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9 кл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 організ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 обізнаний я щодо здорового способу життя» - анкет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плив слабоалкогольних напоїв на організм підлітків» - науково-практична конферен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 всі звички шкідливі?» - круглий сті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кони і кримінальна відповідальність» - зустріч з працівниками правоохоронних орг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ь проти ВІЛ/СНІДу» - трені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толерантного ставлення до ВІЛ-інфікованих людей» - ак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стріч з представниками санітарно-епідеміологіч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ити рекламу, листівки про необхідність збереження репродуктивного здоров'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 може людина, яка курить, вживає алкоголь або наркотики мати повноцінних дітей?» - круглий стіл з переглядом відеофіль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в особистості піклування про майбутнє н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профілактичної роботи щодо вживання алкоголю, куріння та наркотичних речовин серед дітей та підліт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>. Сім'я і школа: ми за здоровий спосіб житт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ім'я – школа справедливо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дської любові – любові віддано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Й строгої, ніжної й вимогливо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ухомлинсь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вданн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ти позитивну мотивацію на здоровий спосіб житт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 і цілеспрямовано працювати з батьківським колективом, залучати батьків до активної співпраці зі школ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вати у підлітків потребу морального, психічного і фізичного самовдосконал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увати у дітей турботу та відповідальне ставлення до свого здоров'я і здоров'я оточуюч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 організ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ізичний розвиток дитини та шляхи його вдосконалення» - батьківські збо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доров'я за участю бать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ша прогулянка по парку «Олександрія» учнів з батьками та класним керівни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ід на каток учнів з батьками та класним керівни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і змагання за участю батькі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доров'я сім'ї в наших руках</w:t>
      </w:r>
      <w:r>
        <w:rPr>
          <w:rFonts w:cs="Times New Roman" w:ascii="Times New Roman" w:hAnsi="Times New Roman"/>
          <w:sz w:val="28"/>
          <w:szCs w:val="28"/>
          <w:lang w:val="ru-RU"/>
        </w:rPr>
        <w:t>» - родинне свят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Вплив психолог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>чного клімату сім'ї на формування особистості дитини» - засідання за круглим сто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лучення сім'ї до спільної роботи зі школ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а життєва позиція сім'ї щодо здорового способу жи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 організ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ідлітковий період, його особливості» - батьківські збо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ворення комфортного психологічного стану» - тренінг з участю бать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доров'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 – похід на санчат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ка індивідуальних і загальних рекомендацій зі зміцнення здоров'я учнів – зустріч батьків з учителем фізичної культури та медсестрою шко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ілющі сили природи» - «Зелений клас» з бать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позитивного ставлення до фізкультури і спорту у сім'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уміння батьків того, що особистий приклад є найкращим навчанням здоровому способу жи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9 кл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 організ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плив шкідливих звичок на організм підлітків» - анкетування бать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Що лежить в основі здорового способу життя?» - круглий стіл за участю бать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а родина – здорова країна» - спортивні змаг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ортивні захоплення моєї родини» - фотокол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ілактика, причини та наслідки наркоманії» - практикум за участю бать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оптимальних умов для задоволення різноманітних інтересів підліт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ізація батьків до співпраці зі школ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 бажання змінити спосіб життя своєї родини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використаної та рекомендованої літератур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єєва Т.І. Куріння та здоров'я майбутніх дітей//К.,-2003.-с.6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єєва Т.І., Красовський К.С. Куріння та діти: що може зробити школа//К.,-2003.-с.5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ирай сам: бути здоровим чи курити…//Фонд «Здоров'я для всіх» -К.,2002.-с.3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цова Т.В., Пономаренко В.С. Основи здоров'я: посібник для вчителя//К.:Алатон, 2006.-с.20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цова Т.В., Пономаренко В.С. Основи здоров'я: посібник для вчителя//К.:Алатон, 2005.-с.26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желя Т.О. Педагогічна рада «Культура здоров'я / Т.О. Гужеля // Завучу усе для роботи.-2010.- №15-16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енко С. Модель школи сприяння здоров'ю С.Жиденко // Директор школи.-2012.- №2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дівська Н. Сучасні напрямки формування навичок здорового способу життя у студентів ВНЗ //Рідна школа.-2005.- №1.- с.19-2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вська А. Здоров'язбережні технології на уроках / А.Котовська// Директор школи.-2012.- №1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вський К.С., Андрєєва Т.В. Навіщо тютюнові кампанії фінансують програми запобігання куріння серед підлітків //К.,-2003.- с.6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ієнко М., Черненко Н.А. Позакласні заходи з валеології //К.: Шкільний світ, 2011.- с.11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пенко А. Здоров'язбережні технології /А.Остапенко// Директор школи.-2012.- №2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ічна Г. Школа життєствердження: програма розвитку /Г.Пасічна// Директор школи.-2012.- №2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тун О.І. Енциклопедія інтерактивного навчання //К.:АСК, 2007.- с.14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тун О.І. Сучасний урок. Інтерактивні технології навчання //К.:АСК, 2003.- с.19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бул Т. Стратегічне управління школою /Т.Сербул// Директор школи.-2012.- №11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Т. Боротьба з курінням – боротьба за здоров'я //Психолог.-2004.- №42.- с.25-27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нко Н.А. Здоров'язберігаючі проекти в школі //К.: Шкільний світ, 2011.- с.12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нко Н.А. Формування навичок здорового способу життя учнів. Тренінги //К.: Шкільний світ, 2011.- с.10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инський В.Н. Школьникам о вреде никотина и алкоголя// К.: Радянська школа, 1986.- с.10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еменко Н.В., Боярчук О.І., Микитюк Л.В., Устич Ю.П. Зростаємо в любові (частина ІІ) //2009.- с.28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емчук Б.Д. Гармонізація здоров'я – ключ до щастя /Б.Д.Яремчук// Позакласний час,-2011.-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17" w:right="85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03:00Z</dcterms:created>
  <dc:creator>Денис</dc:creator>
  <dc:description/>
  <cp:keywords/>
  <dc:language>en-US</dc:language>
  <cp:lastModifiedBy>Admin</cp:lastModifiedBy>
  <dcterms:modified xsi:type="dcterms:W3CDTF">2014-10-15T09:50:00Z</dcterms:modified>
  <cp:revision>5</cp:revision>
  <dc:subject/>
  <dc:title>Управління освіти і науки Білоцерківської міської ради</dc:title>
</cp:coreProperties>
</file>