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206" w:after="206"/>
        <w:rPr>
          <w:color w:val="05191E"/>
          <w:sz w:val="27"/>
          <w:szCs w:val="27"/>
          <w:lang w:val="uk-UA"/>
        </w:rPr>
      </w:pPr>
      <w:r>
        <w:rPr>
          <w:color w:val="05191E"/>
          <w:sz w:val="27"/>
          <w:szCs w:val="27"/>
          <w:lang w:val="uk-UA"/>
        </w:rPr>
        <w:t>Тема. Моє рідне село.</w:t>
      </w:r>
    </w:p>
    <w:p>
      <w:pPr>
        <w:pStyle w:val="Style13"/>
        <w:spacing w:before="206" w:after="206"/>
        <w:ind w:left="540" w:hanging="540"/>
        <w:jc w:val="both"/>
        <w:rPr/>
      </w:pPr>
      <w:r>
        <w:rPr>
          <w:color w:val="05191E"/>
          <w:sz w:val="27"/>
          <w:szCs w:val="27"/>
        </w:rPr>
        <w:t xml:space="preserve">Мета:  розширити і поглибити поняття громадянськості, розвивати в дітей </w:t>
      </w:r>
      <w:r>
        <w:rPr>
          <w:color w:val="05191E"/>
          <w:sz w:val="27"/>
          <w:szCs w:val="27"/>
          <w:lang w:val="uk-UA"/>
        </w:rPr>
        <w:t xml:space="preserve">   </w:t>
      </w:r>
      <w:r>
        <w:rPr>
          <w:color w:val="05191E"/>
          <w:sz w:val="27"/>
          <w:szCs w:val="27"/>
        </w:rPr>
        <w:t>прагнення бути свідомим громадянином, патріотом України;</w:t>
      </w:r>
    </w:p>
    <w:p>
      <w:pPr>
        <w:pStyle w:val="Style13"/>
        <w:spacing w:before="206" w:after="206"/>
        <w:ind w:left="540" w:hanging="0"/>
        <w:jc w:val="both"/>
        <w:rPr/>
      </w:pPr>
      <w:r>
        <w:rPr>
          <w:color w:val="05191E"/>
          <w:sz w:val="27"/>
          <w:szCs w:val="27"/>
        </w:rPr>
        <w:t>виховувати  любов до рідної землі, свого села,</w:t>
      </w:r>
      <w:r>
        <w:rPr>
          <w:color w:val="05191E"/>
          <w:sz w:val="27"/>
          <w:szCs w:val="27"/>
          <w:lang w:val="uk-UA"/>
        </w:rPr>
        <w:t xml:space="preserve"> </w:t>
      </w:r>
      <w:r>
        <w:rPr>
          <w:color w:val="05191E"/>
          <w:sz w:val="27"/>
          <w:szCs w:val="27"/>
        </w:rPr>
        <w:t>прагнення своєю працею примножувати здобутки українського народу;</w:t>
      </w:r>
    </w:p>
    <w:p>
      <w:pPr>
        <w:pStyle w:val="Style13"/>
        <w:spacing w:before="206" w:after="206"/>
        <w:ind w:left="540" w:hanging="0"/>
        <w:jc w:val="both"/>
        <w:rPr>
          <w:color w:val="05191E"/>
          <w:sz w:val="27"/>
          <w:szCs w:val="27"/>
          <w:lang w:val="uk-UA"/>
        </w:rPr>
      </w:pPr>
      <w:r>
        <w:rPr>
          <w:color w:val="05191E"/>
          <w:sz w:val="27"/>
          <w:szCs w:val="27"/>
          <w:lang w:val="uk-UA"/>
        </w:rPr>
        <w:t>розвивати в учнів уміння бачити й цінувати красу, зміцнювати почуття національної гордості, повагу до звичаїв і традицій рідного народу;</w:t>
      </w:r>
    </w:p>
    <w:p>
      <w:pPr>
        <w:pStyle w:val="Style13"/>
        <w:spacing w:before="206" w:after="206"/>
        <w:ind w:firstLine="540"/>
        <w:jc w:val="both"/>
        <w:rPr>
          <w:color w:val="05191E"/>
          <w:sz w:val="27"/>
          <w:szCs w:val="27"/>
          <w:lang w:val="uk-UA"/>
        </w:rPr>
      </w:pPr>
      <w:r>
        <w:rPr>
          <w:color w:val="05191E"/>
          <w:sz w:val="27"/>
          <w:szCs w:val="27"/>
        </w:rPr>
        <w:t>ознайомити учнів з історією свого краю,</w:t>
      </w:r>
      <w:r>
        <w:rPr>
          <w:color w:val="05191E"/>
          <w:sz w:val="27"/>
          <w:szCs w:val="27"/>
          <w:lang w:val="uk-UA"/>
        </w:rPr>
        <w:t xml:space="preserve"> </w:t>
      </w:r>
      <w:r>
        <w:rPr>
          <w:color w:val="05191E"/>
          <w:sz w:val="27"/>
          <w:szCs w:val="27"/>
        </w:rPr>
        <w:t>побутом села</w:t>
      </w:r>
      <w:r>
        <w:rPr>
          <w:color w:val="05191E"/>
          <w:sz w:val="27"/>
          <w:szCs w:val="27"/>
          <w:lang w:val="uk-UA"/>
        </w:rPr>
        <w:t>;</w:t>
      </w:r>
    </w:p>
    <w:p>
      <w:pPr>
        <w:pStyle w:val="Style13"/>
        <w:spacing w:before="206" w:after="206"/>
        <w:ind w:firstLine="540"/>
        <w:jc w:val="both"/>
        <w:rPr>
          <w:color w:val="05191E"/>
          <w:sz w:val="27"/>
          <w:szCs w:val="27"/>
        </w:rPr>
      </w:pPr>
      <w:r>
        <w:rPr>
          <w:color w:val="05191E"/>
          <w:sz w:val="27"/>
          <w:szCs w:val="27"/>
        </w:rPr>
        <w:t>розвивати навички роботи з речовими джерелами історичних знань.</w:t>
      </w:r>
    </w:p>
    <w:p>
      <w:pPr>
        <w:pStyle w:val="Style13"/>
        <w:spacing w:before="206" w:after="206"/>
        <w:jc w:val="both"/>
        <w:rPr/>
      </w:pPr>
      <w:r>
        <w:rPr>
          <w:color w:val="05191E"/>
          <w:sz w:val="27"/>
          <w:szCs w:val="27"/>
        </w:rPr>
        <w:t>Оформлення: краєзнавчий куток,</w:t>
      </w:r>
      <w:r>
        <w:rPr>
          <w:color w:val="05191E"/>
          <w:sz w:val="27"/>
          <w:szCs w:val="27"/>
          <w:lang w:val="uk-UA"/>
        </w:rPr>
        <w:t xml:space="preserve"> </w:t>
      </w:r>
      <w:r>
        <w:rPr>
          <w:color w:val="05191E"/>
          <w:sz w:val="27"/>
          <w:szCs w:val="27"/>
        </w:rPr>
        <w:t>в якому знаходяться різноманітні старовинні предмети народного побуту, українські національні вишивки.</w:t>
      </w:r>
    </w:p>
    <w:p>
      <w:pPr>
        <w:pStyle w:val="Normal"/>
        <w:shd w:fill="FFFFFF" w:val="clear"/>
        <w:spacing w:lineRule="atLeast" w:line="343"/>
        <w:rPr>
          <w:rFonts w:ascii="Century Schoolbook" w:hAnsi="Century Schoolbook" w:cs="Arial"/>
          <w:color w:val="000000"/>
          <w:sz w:val="27"/>
          <w:szCs w:val="28"/>
          <w:shd w:fill="FFFFFF" w:val="clear"/>
        </w:rPr>
      </w:pPr>
      <w:r>
        <w:rPr>
          <w:rFonts w:cs="Arial" w:ascii="Century Schoolbook" w:hAnsi="Century Schoolbook"/>
          <w:color w:val="000000"/>
          <w:sz w:val="27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43"/>
        <w:rPr/>
      </w:pPr>
      <w:r>
        <w:rPr>
          <w:rFonts w:cs="Arial" w:ascii="Century Schoolbook" w:hAnsi="Century Schoolbook"/>
          <w:color w:val="000000"/>
          <w:szCs w:val="28"/>
          <w:shd w:fill="FFFFFF" w:val="clear"/>
        </w:rPr>
        <w:t>Учениця. Мій край чудовий— 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>Черкащина,</w:t>
      </w:r>
    </w:p>
    <w:p>
      <w:pPr>
        <w:pStyle w:val="Normal"/>
        <w:shd w:fill="FFFFFF" w:val="clear"/>
        <w:spacing w:lineRule="atLeast" w:line="343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>Т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ут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народились ти і я. </w:t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Тут над ставком верба й калина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>,</w:t>
      </w:r>
    </w:p>
    <w:p>
      <w:pPr>
        <w:pStyle w:val="Normal"/>
        <w:shd w:fill="FFFFFF" w:val="clear"/>
        <w:spacing w:lineRule="atLeast" w:line="343"/>
        <w:rPr>
          <w:rFonts w:ascii="Century Schoolbook" w:hAnsi="Century Schoolbook" w:cs="Arial"/>
          <w:color w:val="000000"/>
          <w:szCs w:val="28"/>
          <w:shd w:fill="FFFFFF" w:val="clear"/>
          <w:lang w:val="en-US"/>
        </w:rPr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Чарівна пісня солов'я.</w:t>
        <w:br/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Учениця. Любити   рідний  край  –  означає  берегти   кожну вулицю, двір, хату, дерево,  кущ,  тварину,  рослину, пташку, річку, ліс, луки.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Любити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рідний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край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-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означає шанувати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старших і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допомагати молодшим.</w:t>
        <w:br/>
      </w:r>
    </w:p>
    <w:p>
      <w:pPr>
        <w:pStyle w:val="Normal"/>
        <w:shd w:fill="FFFFFF" w:val="clear"/>
        <w:spacing w:lineRule="atLeast" w:line="343"/>
        <w:rPr>
          <w:rFonts w:ascii="Century Schoolbook" w:hAnsi="Century Schoolbook" w:cs="Arial"/>
          <w:color w:val="000000"/>
          <w:szCs w:val="28"/>
          <w:shd w:fill="FFFFFF" w:val="clear"/>
        </w:rPr>
      </w:pP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Учень.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Україн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>о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, земле рідна,</w:t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Земле сонячна і хлібна,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Ти навік у нас одна.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  <w:t xml:space="preserve">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Ти, як мати найрідніша,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  <w:t xml:space="preserve">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Ти з дитинства наймиліша,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  <w:t xml:space="preserve">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Ти і взимку найтепліша –</w:t>
        <w:br/>
      </w:r>
      <w:r>
        <w:rPr>
          <w:rFonts w:cs="Arial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Arial" w:ascii="Century Schoolbook" w:hAnsi="Century Schoolbook"/>
          <w:color w:val="000000"/>
          <w:szCs w:val="28"/>
          <w:shd w:fill="FFFFFF" w:val="clear"/>
          <w:lang w:val="uk-UA"/>
        </w:rPr>
        <w:tab/>
        <w:t xml:space="preserve">   </w:t>
      </w:r>
      <w:r>
        <w:rPr>
          <w:rFonts w:cs="Arial" w:ascii="Century Schoolbook" w:hAnsi="Century Schoolbook"/>
          <w:color w:val="000000"/>
          <w:szCs w:val="28"/>
          <w:shd w:fill="FFFFFF" w:val="clear"/>
        </w:rPr>
        <w:t>Наша отча сторона.</w:t>
      </w:r>
    </w:p>
    <w:p>
      <w:pPr>
        <w:pStyle w:val="Normal"/>
        <w:shd w:fill="FFFFFF" w:val="clear"/>
        <w:spacing w:lineRule="atLeast" w:line="343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Під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en-US"/>
        </w:rPr>
        <w:t xml:space="preserve">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мелодію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  <w:lang w:val="en-US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пісні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en-US"/>
        </w:rPr>
        <w:t xml:space="preserve"> «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Зелене жито»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гостей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запрошуємо до господи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иц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Біля кожного двору калина,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Все село – моя родина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Край це милий, солов’їний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І народ дуже гостинний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Все тут рідне: ліси й ріки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Й мова дана нам навіки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ь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Нема на світі кращого села,</w:t>
      </w:r>
    </w:p>
    <w:p>
      <w:pPr>
        <w:pStyle w:val="Normal"/>
        <w:shd w:fill="FFFFFF" w:val="clear"/>
        <w:spacing w:lineRule="atLeast" w:line="343"/>
        <w:ind w:left="708" w:hanging="0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Де і сміється, і співає серце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Нема на світі кращого села,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Ніж те, де рідна ненька спов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ила. 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иц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Може десь земля є краща й вища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А над нею – небо золоте,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Та мені найкраща та, де вишня,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Та, де вишня мамина цвіте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Звучить пісня «Мам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ина вишня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ь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Рідний край! Він починається від батьківського порога, стежини, калини біля хати, з барвінку, який ніжно стелиться у садку. А ще він починається з прадавніх коренів нашого народу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иц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. 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Краю наш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Черкаський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, рідна сторона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Краю барвінковий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,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 xml:space="preserve"> батьківська земля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Тут я народивс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,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 xml:space="preserve"> тут виростаю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Рідній Україні служить обіцяю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Виступ учнів танцювальної групи 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танок «Україночка»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иц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А сьогодні ми говоритимемо про наше рідне село, де народилися і живемо, де живуть наші дідусі й бабусі, батьки, адже кожен із нас є представникам трьох великих родів – своєї родини, свого села, свого народу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ь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Бо нива – це моя!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Тут я почну зажинок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Бо кращий урожай не жде мене ніде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Бо тисяча дорі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г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, мільйон вузьких стежинок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Мене на ниву батьківську веде.</w:t>
      </w:r>
    </w:p>
    <w:p>
      <w:pPr>
        <w:pStyle w:val="Normal"/>
        <w:spacing w:before="86" w:after="86"/>
        <w:ind w:left="-171" w:hanging="0"/>
        <w:jc w:val="both"/>
        <w:rPr/>
      </w:pPr>
      <w:r>
        <w:rPr>
          <w:color w:val="05191E"/>
          <w:szCs w:val="28"/>
          <w:lang w:val="en-US"/>
        </w:rPr>
        <w:t xml:space="preserve">  </w:t>
      </w:r>
      <w:r>
        <w:rPr>
          <w:color w:val="05191E"/>
          <w:szCs w:val="28"/>
        </w:rPr>
        <w:t>Моє село. Яке ж воно красиве!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Воно одне таке на цілий світ!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Пшеничним колоском буяють рідні ниви,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Чарує веснами садів вишневий цвіт.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Річка хвилює пісню колисанки,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Шепочуть віттям осокори й ясени.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Моє село, його пісні й світанки</w:t>
      </w:r>
    </w:p>
    <w:p>
      <w:pPr>
        <w:pStyle w:val="Style13"/>
        <w:spacing w:before="206" w:after="206"/>
        <w:rPr>
          <w:color w:val="05191E"/>
          <w:sz w:val="28"/>
          <w:szCs w:val="28"/>
        </w:rPr>
      </w:pPr>
      <w:r>
        <w:rPr>
          <w:color w:val="05191E"/>
          <w:sz w:val="28"/>
          <w:szCs w:val="28"/>
        </w:rPr>
        <w:t>Візьму з собою в пам’ять назавжди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 w:val="28"/>
          <w:szCs w:val="28"/>
          <w:shd w:fill="FFFFFF" w:val="clear"/>
        </w:rPr>
      </w:pPr>
      <w:r>
        <w:rPr>
          <w:rFonts w:cs="Tahoma" w:ascii="Century Schoolbook" w:hAnsi="Century Schoolbook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Учениц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Моє село… Багате, щасливе, уквітчане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,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але чи завжди воно було таким?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Чи завжди на обличчях його жителів грала весела усмішка і променилися радісні очі?</w:t>
      </w:r>
      <w:r>
        <w:rPr>
          <w:rStyle w:val="Appleconvertedspace"/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>Зараз ми спробуємо перенестись у ті часи, коли на пустинних земля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х з‘явилась наша Михайлівка. 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Існує дві легенди по заснування нашого села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Перша з них розповідає про те, що на місці сучасного поселення раніше ріс густий ліс, по розлогій балці як і тепер текла невеличка річечка. Весною та влітку тут любили відпочивати чумаки, коли йшли в Крим по сіль чи повертались додому. Та одного разу після короткого відпочинку виявилося, що в одного чумака на прізвище Ярема Прус захворів віл. Тварина скоро загинула. Повертатись додому було ніяк, та й не ждав там його ніхто, отож вирішив чумак поселитися поблизу річки.  Старожили кажуть, що це було на Камінцях. Він викопав землянку, ловив рибу, обробляв город,розвів худобу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Учениця. Друга легенда говорить про те, що Прус був не чумаком, а кріпаком-втікачем. Через знущання пана-деспота Ярема Прус втік від нього. Довго втікав від переслідувачів, а коли відчув, що погоня відстала, зупинився в лісі над річкою, зачерпнув пригоршнею води, довго пив, переводячи дух, ліг і замислився. Довгий важкий шлях позаду, а куди йти далі? До іншого пана?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На другий день сорокарічний Ярема Прус почав споруджувати собі землянку на березі річки. Так потекли дні. Інколи втікач на кілька днів залишав своє житло і пускався  в мандри. До осені Прус зловив двох овечок, на одній з галявин поставив кілька колодок, довкола яких весело гули бджоли. Навесні Ярема засіяв невеличку латочку землі гречкою  та ячменем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Якось темної ночі він почув приглушений гомін. Прислухався. Долинали чоловічі та жіночі голоси, рідна мова, а незабаром господар частував гостей-втікачів медом і гречаниками. 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ab/>
        <w:t xml:space="preserve">Ці люди залишилися жити з Прусом по сусідству, з‘явились нові землянки, а потім і мазанки. Так у ХVІІ столітті виникло село Пруси, а річку назвали Пруською або Прусянкою. 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ab/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Багаті землі, ліс, луки, води – все було благодатним для поселенців. З кожним роком число жителів росло. Імена перших сімей одержали назви кутків, урочищ: Молодецьке, Корхове, Манькове, Сиктинівка, Кузубівка, Дригина, Забожанівка, Остриківка, Митроханівка, Карпове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Недовго предки михайлівчан пожили на волі. Дізнались про них пани. Все частіше й частіше прусяни бачили в себе баских коней, запряжених у добротні фаетони, брички, карети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en-US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Після великого повстання 1768 року, коли гайдамаки піднялися проти панів, багато пруся пішло у загін до Максима Залізняка. Ті, кому пощастило повернутися додому, мріяли жити вільно. Та одного дня в село ввійшов загін царських солдат, а за ним їхав фургон. Пруся зігнали в гурт і оголосили «височайший» указ, за якими Імператриця Катерина «дарувала» землю, що між Чигирином і Смілою, російським поміщикам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</w:rPr>
        <w:t xml:space="preserve">Учениця. 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Царський маніфест 1861 року не приніс радості селянам – земля так і залишилася у панів. В той час у Прусах було два панських маєтки – Мацкевича і Марціловських. Селяни не мали можливості обробляти свої мізерні наділи – не було чим. Жили селяни в темряві, майже всі були неписьменні. Перша гасова лампа з‘явилася у селі 1886 року. Про це розповідав дід Муха Данило, який будучи в місті купив цю лампу, і люди з усього кутка збігалися на неї подивитися як на диво. До цього в селі користувалися каганцем і лоєвою свічкою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Учениця. Наприкінці ХІХ століття у Прусах з‘явилася нова поміщиця – пані Андрієвська, вона «любила» працю. Інколи виїжджала  в поле, щоб перевірити роботу, особливо проривку буряків. Тих, хто відставав, зразу виганяли з поля, а для інших, щоб заохотити до роботи, на межі клали оселедця: його діставав той, хто перший дополював рядки. Дівчаток, які збирали малину, щоб менше їли, примушували співати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Першим вчителем на селі був дяк. Газети й журнали одержували піп та Андрієвська. Перша церква була дерев‘яна, під соломою. 1884 року розпочалося будівництво церкви на фундаменті, у ній і відкрили церковно-приходську школу. Першим її вчителем був Тихін Муха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1843 року через Пруси проходив Т.Г.Шевченко. в урочищі Писарському сів відпочити під дубом, почекав, поки вода стане чистою, напився та й пішов далі. З 1982 року криниця знаходиться під охороною держави,  як і дуб, під яким відпочивав Т.Г.Шевченко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1914 року, коли почалася війна Росії з Прусією, деякі селяни на догоду царському уряду вирішили переіменувати  Пруси на Михайлівку, бо церква в селі була відкрита 21 листопада – в день святого архістратига Михайла, щоб не мати нічого спільного з прусаками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Докотився до Михайлівки і жовтневий переворот 1917 року. Тікали з села пани,принишкли заможні селяни. У 1920 році у селі розпочався голод. По селу їздили військові і цивільні підводи, в людей забирали зерно. Хто відмовлявся віддавати продподаток, забирали насильно. Скільки людей померло у голодні 1920-1922  роки, невідомо,але їх було багато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В 1923 році в селі було організовано перше колективне господарство. Охочих вступати було мало, їх заганяли силою, відбирали худобу, а хто протестував, засилали в Сибір. Звідти вже ніхто не повернувся. А в 1929 році внаслідок злиття всіх господарств, був утворений колгосп. </w:t>
      </w:r>
    </w:p>
    <w:p>
      <w:pPr>
        <w:pStyle w:val="Normal"/>
        <w:shd w:fill="FFFFFF" w:val="clear"/>
        <w:spacing w:lineRule="atLeast" w:line="343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Учениця. Осінь 1932 року великого лиха не віщувала селянам, врожай був не гіршим, ніж у попередні роки. Селяни здали запланований податок, та раптом за першим оголосили другий, потім третій. Спалахнув голод, а за ним сотні смертей. За 1932-1933 роки померло від голоду багато людей. Ті, хто залишився в живих, налагоджували життя в селі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Учень</w:t>
      </w:r>
      <w:r>
        <w:rPr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Пекельні цифри і слова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У серце б’ють неначе молот.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емов прокляття ожива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Рік тридцять третій.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Голод. Голод.</w:t>
      </w:r>
    </w:p>
    <w:p>
      <w:pPr>
        <w:pStyle w:val="Normal"/>
        <w:shd w:fill="FFFFFF" w:val="clear"/>
        <w:spacing w:lineRule="atLeast" w:line="343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Учениця</w:t>
      </w:r>
      <w:r>
        <w:rPr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Згадай усе ти, щоб воздать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Близьким і дальнім людомором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… </w:t>
      </w:r>
      <w:r>
        <w:rPr>
          <w:color w:val="000000"/>
          <w:szCs w:val="28"/>
          <w:shd w:fill="FFFFFF" w:val="clear"/>
        </w:rPr>
        <w:t>Хоч радість легше пам’ятать</w:t>
      </w:r>
    </w:p>
    <w:p>
      <w:pPr>
        <w:pStyle w:val="Normal"/>
        <w:shd w:fill="FFFFFF" w:val="clear"/>
        <w:spacing w:lineRule="atLeast" w:line="343"/>
        <w:rPr/>
      </w:pPr>
      <w:r>
        <w:rPr>
          <w:color w:val="000000"/>
          <w:szCs w:val="28"/>
          <w:shd w:fill="FFFFFF" w:val="clear"/>
        </w:rPr>
        <w:t>      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Та треба пам’ятать і горе.</w:t>
      </w:r>
    </w:p>
    <w:p>
      <w:pPr>
        <w:pStyle w:val="Normal"/>
        <w:shd w:fill="FFFFFF" w:val="clear"/>
        <w:ind w:firstLine="708"/>
        <w:jc w:val="both"/>
        <w:rPr>
          <w:rFonts w:ascii="Microsoft Sans Serif" w:hAnsi="Microsoft Sans Serif" w:cs="Microsoft Sans Serif"/>
          <w:color w:val="000000"/>
          <w:szCs w:val="28"/>
          <w:shd w:fill="FFFFFF" w:val="clear"/>
        </w:rPr>
      </w:pPr>
      <w:r>
        <w:rPr>
          <w:rFonts w:cs="Microsoft Sans Serif" w:ascii="Microsoft Sans Serif" w:hAnsi="Microsoft Sans Serif"/>
          <w:color w:val="000000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Учениця.</w:t>
      </w:r>
      <w:r>
        <w:rPr>
          <w:rFonts w:cs="Tahoma" w:ascii="Tahoma" w:hAnsi="Tahoma"/>
          <w:color w:val="515151"/>
          <w:sz w:val="19"/>
          <w:szCs w:val="19"/>
        </w:rPr>
        <w:t xml:space="preserve"> </w:t>
      </w:r>
      <w:r>
        <w:rPr>
          <w:color w:val="000000"/>
          <w:szCs w:val="28"/>
          <w:shd w:fill="FFFFFF" w:val="clear"/>
        </w:rPr>
        <w:t>А згодом нові страждання принесла війна 1941-1945 років.</w:t>
      </w:r>
      <w:r>
        <w:rPr>
          <w:color w:val="515151"/>
          <w:szCs w:val="28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 xml:space="preserve"> Фашистська окупація здійснювалася впродовж літа 1941 року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аж до січня 1944. На території села постійно перебували військові частини. В період окупації жителі Михайлівки змушені були працювати на ворога.  Тих, х то відмовлявся або працював не повну силу,  поліцаї жорстоко били канчуками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Дорогою ціною заплатили михайлівчани за визволення від фашистського ярма. 226 чоловік, жителів Михайлівки загинуло в боях від Волги до Берліна. 185 чоловік було забрано на каторгу Німеччину. 10 січня 1944 року Михайлівку було визволено.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/>
          <w:color w:val="000000"/>
          <w:szCs w:val="28"/>
          <w:shd w:fill="FFFFFF" w:val="clear"/>
          <w:lang w:val="uk-UA"/>
        </w:rPr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Після звільнення села люди почали відбудовувати власні будинки. Вся робота лягла на жінок,  оскільки чоловіки ще добивали фашистів. Працювали дуже важко, не одержуючи ніякої платні, за палички-відмітки про те, що був на роботі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Літо 1947 року видалося посушливим, в село, як і у всю Україну знову  прийшов голод. І тільки наступного року поля порадували врожаями. Село було електрифіковано. У селі було дві школи, клуб, </w:t>
      </w:r>
      <w:r>
        <w:rPr>
          <w:rFonts w:cs="Tahoma" w:ascii="Century Schoolbook" w:hAnsi="Century Schoolbook"/>
          <w:color w:val="000000"/>
          <w:szCs w:val="28"/>
          <w:shd w:fill="FFFFFF" w:val="clear"/>
        </w:rPr>
        <w:t xml:space="preserve">родильний 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будинок, дитячі ясла, сільмаг, продмаг, амбулаторія, лікарня, будувалося нове житло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 1950 році колгосп об‘єднався із колгоспом селища Петровськогоі був переіменований у колгосп імені Сталіна, а потім став називатися «Радянська Україна». За значні досягнення в галузі м‘ясо-молочного виробництва колгосп був представлений на Всесоюзній виставці досягнень народного господарства в Москві. Звичайно ж,  цих досягнень не було б, якби не сумлінна робота працівників цього господарства. В дощ і негоду, у спеку і холод, часто без вихідних і відпусток тривала виснажлива робота в полі й на фермі, на току і в гаражі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У 60-х роках продовжилося будівництво нового двоповерхового Будинку культури, яке розпочалося ще  1933 року. А в 1964 році його урочисто відкрито. У 1960 році колгосп закупив комплект духових інструментів і Пугачем Миколою Федоровичем було організовано духовий оркестр, який існує і зараз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Учениця. </w:t>
      </w:r>
      <w:r>
        <w:rPr>
          <w:color w:val="000000"/>
          <w:szCs w:val="28"/>
          <w:shd w:fill="FFFFFF" w:val="clear"/>
        </w:rPr>
        <w:t>Змінився час, змінилися порядки. Одні люди залишилися тіж: в очах тривог</w:t>
      </w:r>
      <w:r>
        <w:rPr>
          <w:color w:val="000000"/>
          <w:szCs w:val="28"/>
          <w:shd w:fill="FFFFFF" w:val="clear"/>
          <w:lang w:val="uk-UA"/>
        </w:rPr>
        <w:t>а</w:t>
      </w:r>
      <w:r>
        <w:rPr>
          <w:color w:val="000000"/>
          <w:szCs w:val="28"/>
          <w:shd w:fill="FFFFFF" w:val="clear"/>
        </w:rPr>
        <w:t>, в душах – надія на краще.</w:t>
      </w:r>
    </w:p>
    <w:p>
      <w:pPr>
        <w:pStyle w:val="Normal"/>
        <w:shd w:fill="FFFFFF" w:val="clear"/>
        <w:spacing w:lineRule="atLeast" w:line="343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   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Справжнім святом для наших земляків стала газифікація села, а пізніше прокладена дорога та оновлена соціальна сфера.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Сьогодні і ми маємо можливість приймати гостей в оновленій школі. Гарні класні кімнати, нові вікна та двері, чудове освітлення – все це сприяє кращому навчанню та вихованню.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ПРимсіщення нашої школи було відкрито 9 грудня 1973 року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Учениця. Отака вона Михайлівка від перших друкованих</w:t>
      </w: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 згадок про неї і до наших днів. Змінюються покоління людей, тільки незмінно тече невеличка річечка Пусянка. Нелегкі у неї зараз часи, бо занедбані її береги, зміліло русло. Нелегке життя й у самого села над Прусянкою. Десятки її мешканців безробітні. Десятки михайлівчан у пошуках заробітків покинули село, а з ними і своїх стареньких батьків, дітей. Стрімко веде дорога в невідомі краї, але ж вона веде й назад, додому, до батьківського порога. 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Село ти моє, Михайлівка,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В давній назві твоїй доброта.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>Яблуневим, грушевим, вишневим</w:t>
      </w:r>
    </w:p>
    <w:p>
      <w:pPr>
        <w:pStyle w:val="Normal"/>
        <w:shd w:fill="FFFFFF" w:val="clear"/>
        <w:ind w:firstLine="708"/>
        <w:jc w:val="both"/>
        <w:rPr>
          <w:rFonts w:ascii="Century Schoolbook" w:hAnsi="Century Schoolbook" w:cs="Tahoma"/>
          <w:color w:val="000000"/>
          <w:szCs w:val="28"/>
          <w:shd w:fill="FFFFFF" w:val="clear"/>
          <w:lang w:val="uk-UA"/>
        </w:rPr>
      </w:pPr>
      <w:r>
        <w:rPr>
          <w:rFonts w:cs="Tahoma" w:ascii="Century Schoolbook" w:hAnsi="Century Schoolbook"/>
          <w:color w:val="000000"/>
          <w:szCs w:val="28"/>
          <w:shd w:fill="FFFFFF" w:val="clear"/>
          <w:lang w:val="uk-UA"/>
        </w:rPr>
        <w:t xml:space="preserve">Буйним цвітом земля розквіта. 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iCs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ь</w:t>
      </w: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Про те чим живуть наші люди сьогодні, що їм очікувати в майбутньому розповість сільський голова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Субочев Володимир Федорович.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Виступ сільського голови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iCs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иця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Часів не вибирають, у них живуть і помирають. Наші земляки також не вибирають часів і їхні долі складаються по різному. Життя їх розкидало у різні куточки, але чуйним серцем і своїми думками вони залишаються з рідним селом. Але з’явиться вільна хвилина -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линуть, спішать до рідного порогу. От і сьогодні на нашому святі ми раді вітати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>.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                 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Будемо раді послухати слово та пораду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Виступи гостей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Звучить мелодія пісні «Оберіг».</w:t>
      </w:r>
    </w:p>
    <w:p>
      <w:pPr>
        <w:pStyle w:val="Normal"/>
        <w:spacing w:before="86" w:after="86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 xml:space="preserve">Учениця. 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color w:val="05191E"/>
          <w:sz w:val="31"/>
          <w:szCs w:val="31"/>
        </w:rPr>
        <w:t>Де б не бував ти, куди б не закидала тебе примхлива доля, в години розчарувань чи життєвих незгод пам’ять повертає до маминої оселі. І коли тяжко стає на душі, хочеться до знемоги висловитися чи поділитися своїми болями або й радощами, то неодмінно знаходили можливість навістити незрадливу свою  обительку – мамину хату, де, як сказав Т.Г.Шевченко, « і правда, і воля»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 w:val="31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 w:val="31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ь</w:t>
      </w: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Спішу в село: моє там джерело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Моя невичерпна душі криниця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Там день у травах світиться, іскриться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І ясенове височить село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Мої тут друзі, вічні трударі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Важкі і теплі їх жилаві руки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Маленька школа – перший храм науки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І чистота ранкової зорі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Тут променем виблискує весело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І пахне на покосах конюшина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Тут мій початок і моя вершина.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Спішу в село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Пісня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  <w:lang w:val="uk-UA"/>
        </w:rPr>
        <w:t xml:space="preserve">  «Моє 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  <w:lang w:val="uk-UA"/>
        </w:rPr>
        <w:t xml:space="preserve"> рідне село»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иця</w:t>
      </w: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Частіше додому верта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>й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тесь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,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 xml:space="preserve"> до рідн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>ої Михайлівки,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 xml:space="preserve"> і радість в душі відчувайте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-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 xml:space="preserve"> відлуння дитячих тих днів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ь</w:t>
      </w: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>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Тут ваша батьківська хата, тут у вас друзі й рідня, земля ця гостинна й багата, зустріне привітно щодня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Пісня «Стежина»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Виступ учнів танцювальної групи «Український танок»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Звучить мелодія пісні «Хай живе надія»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</w:rPr>
        <w:t>Учениця</w:t>
      </w:r>
      <w:r>
        <w:rPr>
          <w:rFonts w:cs="Century Schoolbook" w:ascii="Century Schoolbook" w:hAnsi="Century Schoolbook"/>
          <w:iCs/>
          <w:color w:val="000000"/>
          <w:szCs w:val="28"/>
          <w:shd w:fill="FFFFFF" w:val="clear"/>
          <w:lang w:val="uk-UA"/>
        </w:rPr>
        <w:t>.</w:t>
      </w:r>
      <w:r>
        <w:rPr/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Село моє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Михайлівка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,</w:t>
      </w:r>
    </w:p>
    <w:p>
      <w:pPr>
        <w:pStyle w:val="Normal"/>
        <w:shd w:fill="FFFFFF" w:val="clear"/>
        <w:spacing w:lineRule="atLeast" w:line="343"/>
        <w:ind w:left="708"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</w:t>
      </w: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</w:rPr>
        <w:t xml:space="preserve"> </w:t>
      </w: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>Т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обі на прощання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        </w:t>
      </w:r>
      <w:r>
        <w:rPr>
          <w:rFonts w:eastAsia="Century Schoolbook" w:cs="Century Schoolbook" w:ascii="Century Schoolbook" w:hAnsi="Century Schoolbook"/>
          <w:i/>
          <w:iCs/>
          <w:color w:val="000000"/>
          <w:szCs w:val="28"/>
          <w:shd w:fill="FFFFFF" w:val="clear"/>
          <w:lang w:val="uk-UA"/>
        </w:rPr>
        <w:t xml:space="preserve">       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У нас побажання ясні: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       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Живи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і трудися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</w:t>
      </w:r>
      <w:r>
        <w:rPr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Красуйсь, як троянда,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       </w:t>
      </w:r>
      <w:r>
        <w:rPr>
          <w:rStyle w:val="Appleconvertedspace"/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Style w:val="Appleconvertedspace"/>
          <w:rFonts w:eastAsia="Century Schoolbook" w:cs="Century Schoolbook" w:ascii="Century Schoolbook" w:hAnsi="Century Schoolbook"/>
          <w:color w:val="000000"/>
          <w:szCs w:val="28"/>
          <w:shd w:fill="FFFFFF" w:val="clear"/>
          <w:lang w:val="uk-UA"/>
        </w:rPr>
        <w:t xml:space="preserve">        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Співай серцю милі пісні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Пісня «Хай живе надія</w:t>
        <w:tab/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</w:rPr>
      </w:pPr>
      <w:r>
        <w:rPr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Хореографічна композиція.</w:t>
      </w:r>
      <w:r>
        <w:rPr>
          <w:rStyle w:val="Appleconvertedspace"/>
          <w:rFonts w:cs="Century Schoolbook" w:ascii="Century Schoolbook" w:hAnsi="Century Schoolbook"/>
          <w:i/>
          <w:iCs/>
          <w:color w:val="000000"/>
          <w:szCs w:val="28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  <w:t>Література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rFonts w:ascii="Century Schoolbook" w:hAnsi="Century Schoolbook" w:cs="Century Schoolbook"/>
          <w:color w:val="000000"/>
          <w:szCs w:val="28"/>
          <w:shd w:fill="FFFFFF" w:val="clear"/>
          <w:lang w:val="uk-UA"/>
        </w:rPr>
      </w:pPr>
      <w:r>
        <w:rPr>
          <w:rFonts w:cs="Century Schoolbook" w:ascii="Century Schoolbook" w:hAnsi="Century Schoolbook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>
          <w:color w:val="000000"/>
          <w:szCs w:val="28"/>
          <w:shd w:fill="FFFFFF" w:val="clear"/>
          <w:lang w:val="uk-UA"/>
        </w:rPr>
        <w:t xml:space="preserve">         </w:t>
      </w:r>
      <w:r>
        <w:rPr>
          <w:color w:val="000000"/>
          <w:szCs w:val="28"/>
          <w:shd w:fill="FFFFFF" w:val="clear"/>
          <w:lang w:val="uk-UA"/>
        </w:rPr>
        <w:t>1. Конарєва Т.Д. «Село над Прусянкою». Кам‘янка, 2007.</w:t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color w:val="000000"/>
          <w:szCs w:val="28"/>
          <w:shd w:fill="FFFFFF" w:val="clear"/>
        </w:rPr>
      </w:pPr>
      <w:r>
        <w:rPr>
          <w:bCs/>
          <w:smallCaps/>
          <w:color w:val="000000"/>
          <w:szCs w:val="28"/>
          <w:shd w:fill="FFFFFF" w:val="clear"/>
          <w:lang w:val="uk-UA"/>
        </w:rPr>
        <w:t xml:space="preserve">            </w:t>
      </w:r>
      <w:r>
        <w:rPr>
          <w:bCs/>
          <w:smallCaps/>
          <w:color w:val="000000"/>
          <w:szCs w:val="28"/>
          <w:shd w:fill="FFFFFF" w:val="clear"/>
        </w:rPr>
        <w:t>2</w:t>
      </w:r>
      <w:r>
        <w:rPr>
          <w:bCs/>
          <w:smallCaps/>
          <w:color w:val="000000"/>
          <w:szCs w:val="28"/>
          <w:shd w:fill="FFFFFF" w:val="clear"/>
          <w:lang w:val="uk-UA"/>
        </w:rPr>
        <w:t>. Муляр О.В. Сценарій виховного заходу «Село моє – земля моїх батьків»</w:t>
      </w:r>
      <w:r>
        <w:rPr>
          <w:color w:val="000000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Cs w:val="28"/>
            <w:shd w:fill="FFFFFF" w:val="clear"/>
          </w:rPr>
          <w:t>http://klasnaocinka.com.ua</w:t>
        </w:r>
      </w:hyperlink>
    </w:p>
    <w:p>
      <w:pPr>
        <w:pStyle w:val="Normal"/>
        <w:shd w:fill="FFFFFF" w:val="clear"/>
        <w:spacing w:lineRule="atLeast" w:line="343"/>
        <w:ind w:firstLine="708"/>
        <w:jc w:val="both"/>
        <w:rPr>
          <w:bCs/>
          <w:smallCaps/>
          <w:color w:val="000000"/>
          <w:szCs w:val="28"/>
          <w:shd w:fill="FFFFFF" w:val="clear"/>
          <w:lang w:val="uk-UA"/>
        </w:rPr>
      </w:pPr>
      <w:r>
        <w:rPr>
          <w:bCs/>
          <w:smallCaps/>
          <w:color w:val="000000"/>
          <w:szCs w:val="28"/>
          <w:shd w:fill="FFFFFF" w:val="clear"/>
          <w:lang w:val="uk-UA"/>
        </w:rPr>
        <w:tab/>
        <w:t xml:space="preserve">3. </w:t>
      </w:r>
      <w:r>
        <w:rPr>
          <w:bCs/>
          <w:smallCaps/>
          <w:color w:val="000000"/>
          <w:szCs w:val="28"/>
          <w:shd w:fill="FFFFFF" w:val="clear"/>
        </w:rPr>
        <w:t>Сценарій родинного свята «Поріччя-рідне моє село»</w:t>
      </w:r>
      <w:r>
        <w:rPr>
          <w:color w:val="000000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Cs w:val="28"/>
            <w:shd w:fill="FFFFFF" w:val="clear"/>
          </w:rPr>
          <w:t>http://www.osvita-horodok.lviv.ua</w:t>
        </w:r>
      </w:hyperlink>
    </w:p>
    <w:p>
      <w:pPr>
        <w:pStyle w:val="Normal"/>
        <w:shd w:fill="FFFFFF" w:val="clear"/>
        <w:spacing w:lineRule="atLeast" w:line="343"/>
        <w:ind w:firstLine="708"/>
        <w:jc w:val="both"/>
        <w:rPr>
          <w:bCs/>
          <w:smallCaps/>
          <w:color w:val="000000"/>
          <w:szCs w:val="28"/>
          <w:shd w:fill="FFFFFF" w:val="clear"/>
          <w:lang w:val="uk-UA"/>
        </w:rPr>
      </w:pPr>
      <w:r>
        <w:rPr>
          <w:bCs/>
          <w:smallCaps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343"/>
        <w:ind w:firstLine="708"/>
        <w:jc w:val="both"/>
        <w:rPr>
          <w:lang w:val="en-US"/>
        </w:rPr>
      </w:pPr>
      <w:r>
        <w:rPr>
          <w:lang w:val="uk-UA"/>
        </w:rPr>
        <w:t xml:space="preserve">Музика </w:t>
      </w:r>
      <w:hyperlink r:id="rId4">
        <w:r>
          <w:rPr>
            <w:rStyle w:val="InternetLink"/>
          </w:rPr>
          <w:t>http://get-tune.net</w:t>
        </w:r>
      </w:hyperlink>
    </w:p>
    <w:p>
      <w:pPr>
        <w:pStyle w:val="Normal"/>
        <w:shd w:fill="FFFFFF" w:val="clear"/>
        <w:spacing w:lineRule="atLeast" w:line="343"/>
        <w:ind w:firstLine="708"/>
        <w:jc w:val="both"/>
        <w:rPr>
          <w:lang w:val="en-US"/>
        </w:rPr>
      </w:pPr>
      <w:r>
        <w:rPr>
          <w:lang w:val="en-US"/>
        </w:rPr>
        <w:tab/>
      </w:r>
      <w:hyperlink r:id="rId5">
        <w:r>
          <w:rPr>
            <w:rStyle w:val="InternetLink"/>
          </w:rPr>
          <w:t>http://vmusice.net</w:t>
        </w:r>
      </w:hyperlink>
    </w:p>
    <w:p>
      <w:pPr>
        <w:pStyle w:val="Normal"/>
        <w:shd w:fill="FFFFFF" w:val="clear"/>
        <w:spacing w:lineRule="atLeast" w:line="343"/>
        <w:ind w:firstLine="708"/>
        <w:jc w:val="both"/>
        <w:rPr>
          <w:lang w:val="en-US"/>
        </w:rPr>
      </w:pPr>
      <w:r>
        <w:rPr>
          <w:lang w:val="en-US"/>
        </w:rPr>
        <w:tab/>
      </w:r>
      <w:hyperlink r:id="rId6">
        <w:r>
          <w:rPr>
            <w:rStyle w:val="InternetLink"/>
          </w:rPr>
          <w:t>http://www.audiopoisk.com</w:t>
        </w:r>
      </w:hyperlink>
    </w:p>
    <w:p>
      <w:pPr>
        <w:pStyle w:val="Normal"/>
        <w:shd w:fill="FFFFFF" w:val="clear"/>
        <w:spacing w:lineRule="atLeast" w:line="343"/>
        <w:ind w:firstLine="708"/>
        <w:jc w:val="both"/>
        <w:rPr>
          <w:color w:val="000000"/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lineRule="atLeast" w:line="343"/>
        <w:jc w:val="both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Матеріали підготувала Шевченко М.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color w:val="000000"/>
      <w:szCs w:val="2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naocinka.com.ua/" TargetMode="External"/><Relationship Id="rId3" Type="http://schemas.openxmlformats.org/officeDocument/2006/relationships/hyperlink" Target="http://www.osvita-horodok.lviv.ua/" TargetMode="External"/><Relationship Id="rId4" Type="http://schemas.openxmlformats.org/officeDocument/2006/relationships/hyperlink" Target="http://get-tune.net/" TargetMode="External"/><Relationship Id="rId5" Type="http://schemas.openxmlformats.org/officeDocument/2006/relationships/hyperlink" Target="http://vmusice.net/" TargetMode="External"/><Relationship Id="rId6" Type="http://schemas.openxmlformats.org/officeDocument/2006/relationships/hyperlink" Target="http://www.audiopoisk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57:00Z</dcterms:created>
  <dc:creator>1</dc:creator>
  <dc:description/>
  <cp:keywords/>
  <dc:language>en-US</dc:language>
  <cp:lastModifiedBy>1</cp:lastModifiedBy>
  <dcterms:modified xsi:type="dcterms:W3CDTF">2014-01-09T11:11:00Z</dcterms:modified>
  <cp:revision>20</cp:revision>
  <dc:subject/>
  <dc:title>Мій край чудовий— Черкащина,</dc:title>
</cp:coreProperties>
</file>