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ран   Ірина   Іванівна,</w:t>
      </w:r>
    </w:p>
    <w:p>
      <w:pPr>
        <w:pStyle w:val="Style15"/>
        <w:ind w:firstLine="284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   географії, природознавства</w:t>
      </w:r>
    </w:p>
    <w:p>
      <w:pPr>
        <w:pStyle w:val="Style15"/>
        <w:ind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ДКСЗШ  №3   м. Львова</w:t>
      </w:r>
    </w:p>
    <w:p>
      <w:pPr>
        <w:pStyle w:val="Style15"/>
        <w:spacing w:lineRule="auto" w:line="276"/>
        <w:ind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Географічна    мандрівка</w:t>
      </w:r>
    </w:p>
    <w:p>
      <w:pPr>
        <w:pStyle w:val="Style15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«Сторінками  життя  Воблого   Костянтина   Григоровича»</w:t>
      </w:r>
    </w:p>
    <w:p>
      <w:pPr>
        <w:pStyle w:val="Style15"/>
        <w:tabs>
          <w:tab w:val="clear" w:pos="708"/>
          <w:tab w:val="left" w:pos="1155" w:leader="none"/>
          <w:tab w:val="center" w:pos="4677" w:leader="none"/>
        </w:tabs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ab/>
        <w:tab/>
        <w:t>(додається  комп’</w:t>
      </w:r>
      <w:r>
        <w:rPr>
          <w:rFonts w:cs="Times New Roman" w:ascii="Times New Roman" w:hAnsi="Times New Roman"/>
          <w:i/>
          <w:sz w:val="28"/>
        </w:rPr>
        <w:t xml:space="preserve">ютерна  мультимедій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езентація)</w:t>
      </w:r>
    </w:p>
    <w:p>
      <w:pPr>
        <w:pStyle w:val="Style15"/>
        <w:spacing w:lineRule="auto" w:line="360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Style15"/>
        <w:spacing w:lineRule="auto" w:line="360"/>
        <w:ind w:left="-284"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Анотація:</w:t>
      </w:r>
      <w:r>
        <w:rPr>
          <w:rFonts w:cs="Times New Roman" w:ascii="Times New Roman" w:hAnsi="Times New Roman"/>
          <w:i/>
          <w:sz w:val="28"/>
          <w:lang w:val="uk-UA"/>
        </w:rPr>
        <w:t xml:space="preserve"> розробка  позакласного  заходу з географії  для  учнів 8, 9 класів  на  заявлену  тему  з  комп’</w:t>
      </w:r>
      <w:r>
        <w:rPr>
          <w:rFonts w:cs="Times New Roman" w:ascii="Times New Roman" w:hAnsi="Times New Roman"/>
          <w:i/>
          <w:sz w:val="28"/>
        </w:rPr>
        <w:t>ютерн</w:t>
      </w:r>
      <w:r>
        <w:rPr>
          <w:rFonts w:cs="Times New Roman" w:ascii="Times New Roman" w:hAnsi="Times New Roman"/>
          <w:i/>
          <w:sz w:val="28"/>
          <w:lang w:val="uk-UA"/>
        </w:rPr>
        <w:t>ою</w:t>
      </w:r>
      <w:r>
        <w:rPr>
          <w:rFonts w:cs="Times New Roman" w:ascii="Times New Roman" w:hAnsi="Times New Roman"/>
          <w:i/>
          <w:sz w:val="28"/>
        </w:rPr>
        <w:t xml:space="preserve">  мультимедійн</w:t>
      </w:r>
      <w:r>
        <w:rPr>
          <w:rFonts w:cs="Times New Roman" w:ascii="Times New Roman" w:hAnsi="Times New Roman"/>
          <w:i/>
          <w:sz w:val="28"/>
          <w:lang w:val="uk-UA"/>
        </w:rPr>
        <w:t xml:space="preserve">ою </w:t>
      </w:r>
      <w:r>
        <w:rPr>
          <w:rFonts w:cs="Times New Roman" w:ascii="Times New Roman" w:hAnsi="Times New Roman"/>
          <w:i/>
          <w:sz w:val="28"/>
        </w:rPr>
        <w:t xml:space="preserve"> презентаці</w:t>
      </w:r>
      <w:r>
        <w:rPr>
          <w:rFonts w:cs="Times New Roman" w:ascii="Times New Roman" w:hAnsi="Times New Roman"/>
          <w:i/>
          <w:sz w:val="28"/>
          <w:lang w:val="uk-UA"/>
        </w:rPr>
        <w:t>єю (додається),</w:t>
      </w:r>
    </w:p>
    <w:p>
      <w:pPr>
        <w:pStyle w:val="Style15"/>
        <w:spacing w:lineRule="auto" w:line="360"/>
        <w:ind w:left="-284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мета  якої – детальніше  познайомити  учнів  з життєписом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дного із фундаторів української економіко-географічної школи, академіка  АН України, заслуженого  діяча  науки  України — Костянтина   Григоровича  Воблого; </w:t>
      </w:r>
      <w:r>
        <w:rPr>
          <w:rFonts w:cs="Times New Roman" w:ascii="Times New Roman" w:hAnsi="Times New Roman"/>
          <w:i/>
          <w:sz w:val="28"/>
          <w:lang w:val="uk-UA"/>
        </w:rPr>
        <w:t>поглибити  знання  учнів  з  географії; розвивати  допитливість; підвищувати   інтерес до предмету.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ожна   епоха   породжує   свого   героя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орейське   прислів'я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1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історії розвитку української географії є багато славних імен, багатогранна творчість  яких  сприяла   становленню і розвитку цієї науки, успішному вирішенню  прикладних  галузевих і регіональних проблем, підготовці науково-педагогічних і господарських кадрів, розвитку культури   взагалі.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Кожна   людина   народжується  для  якогось  діла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Е. Хемінгуєй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таких імен почесне місце займає видатний економіко-географ, один із фундаторів української економіко-географічної школи, академік АН України, заслужений  діяч  науки  України — Костянтин   Григорович  Воблий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 його біографію. 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2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родився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блий  Костянтин  Григорович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5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27 травня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87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ку в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ел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Царичанці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Кобеляцького  повіт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Полтавської  губернії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нині в межах Дніпропетровської  області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 сім'ї  сільсь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священика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ез   доброго   батька  немає   доброго   виховання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М. Карамзін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Й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батьк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бу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сільськи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вящеником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котрий помер, коли сину виповнився всього один рік.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ати залишилася з п'ятьма дітьми без засобів до життя. Т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о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еселила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ними в цій же Царичанці до батьківського дому, тобто до діда по матері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а Ващинського, я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жив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либо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 мав великий вплив на виховання свого онука, бо був людиною поетичної душі, знавцем і збираче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еказів і вірувань, прикме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 говірок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ан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роду. При дідо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стянтин  Воблий </w:t>
      </w:r>
      <w:r>
        <w:rPr>
          <w:rFonts w:cs="Times New Roman" w:ascii="Times New Roman" w:hAnsi="Times New Roman"/>
          <w:sz w:val="28"/>
          <w:szCs w:val="28"/>
        </w:rPr>
        <w:t xml:space="preserve"> провів свої дитячі роки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оки   батько   живий, поки   мати   жив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Розквітають    сади,   зеленіє   трава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Що   не   ступиш — то   радість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Що   не    крок — то   краса!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Над    тобою   дзвенять   голубі    небеса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оки    батько   живий,   поки    мати   жив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   в   осінніх   садах    є   весняні    див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   веселий   зимою   в   сніг    закутаний    світ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   твій   сон    світанковий — до   щастя    політ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оки   батько   живий,   поки    мати   жив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Не    болить   на    душі, не   болить    голова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Наче    повінь   вирує    життя    навкруги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   вирують    джерела   молодої    снаги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оки    батько    живий,   поки     мати   жив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Як   весною    вода,   час    бурхливо    сплива,—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Ти    такий   молодий,   ти    така   молод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А    вода    пригасає,    спадає   вод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оки    батько   живий, поки     мати    жива..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    нежданно    тебе, як     потоком     змива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Ти    самотній    стоїш,   ти    самотня    стоїш —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    немає    страшніших   тоді     роздоріж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оки    батько   живий,   поки    мати    жив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Хай   душа   не    болить, не    болить    голова,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Хай    здається   життя    безкінечним   без    меж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Хочеш    вірити   в це?   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Хочу    вірить!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Авжеж!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етро   Осадчук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3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трачений   той   час, який   ти   не   витратив   на   навчання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ліній    Молодший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йчастіш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і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вященикі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добувал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осві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духовних навчальних закладах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щ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ідтверджує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рикла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Костянти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облого.</w:t>
      </w:r>
      <w:r>
        <w:rPr>
          <w:rFonts w:cs="Times New Roman" w:ascii="Times New Roman" w:hAnsi="Times New Roman"/>
          <w:sz w:val="28"/>
          <w:szCs w:val="28"/>
        </w:rPr>
        <w:t xml:space="preserve"> Піс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інчення кур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вч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в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родн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ко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бурсі, де навчався його старший брат,  </w:t>
      </w:r>
      <w:r>
        <w:rPr>
          <w:rFonts w:cs="Times New Roman" w:ascii="Times New Roman" w:hAnsi="Times New Roman"/>
          <w:sz w:val="28"/>
          <w:szCs w:val="28"/>
        </w:rPr>
        <w:t xml:space="preserve">Костянти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туп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лта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хов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лищ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м він</w:t>
      </w:r>
      <w:r>
        <w:rPr>
          <w:rFonts w:cs="Times New Roman" w:ascii="Times New Roman" w:hAnsi="Times New Roman"/>
          <w:sz w:val="28"/>
          <w:szCs w:val="28"/>
        </w:rPr>
        <w:t xml:space="preserve"> добре навчався і багато читав, мав особливий нахи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в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еограф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матики. 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навчання в Полтавський духовній  семінарії він надавав  перевагу математиці, історії, а пізніше   філософії. </w:t>
      </w:r>
      <w:r>
        <w:rPr>
          <w:rFonts w:cs="Times New Roman" w:ascii="Times New Roman" w:hAnsi="Times New Roman"/>
          <w:sz w:val="28"/>
          <w:szCs w:val="28"/>
        </w:rPr>
        <w:t xml:space="preserve">І в духовно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лищі, і в семіна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ховував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і своїми братами за державний кошт. Закінчивш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896 р</w:t>
      </w:r>
      <w:r>
        <w:rPr>
          <w:rFonts w:cs="Times New Roman" w:ascii="Times New Roman" w:hAnsi="Times New Roman"/>
          <w:sz w:val="28"/>
          <w:szCs w:val="28"/>
          <w:lang w:val="uk-UA"/>
        </w:rPr>
        <w:t>оці</w:t>
      </w:r>
      <w:r>
        <w:rPr>
          <w:rFonts w:cs="Times New Roman" w:ascii="Times New Roman" w:hAnsi="Times New Roman"/>
          <w:sz w:val="28"/>
          <w:szCs w:val="28"/>
        </w:rPr>
        <w:t xml:space="preserve"> першим учн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емінарію, в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20-річному ві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ув направле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ржавний раху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хов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адемії, яку закінчи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1900 р</w:t>
      </w:r>
      <w:r>
        <w:rPr>
          <w:rFonts w:cs="Times New Roman" w:ascii="Times New Roman" w:hAnsi="Times New Roman"/>
          <w:sz w:val="28"/>
          <w:szCs w:val="28"/>
          <w:lang w:val="uk-UA"/>
        </w:rPr>
        <w:t>оці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Й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освітні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шлях – бурса, семінарія, духов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академія. Як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знача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ізніш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академік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К.Г.Вобли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автобіографії, дитинств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і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ров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рілі, між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Царичанкою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Китайгородом, там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стве полюбил реку –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Орель, проводил дни на е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берегах, покрытых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небольшими перелесками межд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Царичанко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итайгородом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а реке, в купанье, катани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 лодке проводил летни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ни с крестьянскими ребятами. Здесь были заложены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любовь к природе, понимание красоты, прелести украинского ландшафта, умени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блюдат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явлени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роды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любовь к миру пернатых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ивотных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 w:eastAsia="ru-RU"/>
        </w:rPr>
        <w:t>»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А велик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дібності, прекрас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ам’ять, пристрасть до книг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ж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у дитячом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іц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одавал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д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езвичайн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майбутн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хлопчик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Й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одич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гадують, я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інод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жартом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говорил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що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ь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лоб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писан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офесо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в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юч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Київській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духовній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адемії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Воблий  К.Г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став готуватися до вступу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иївськи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університет. Він належав до невелико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групи студент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кадемії, котр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та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іменувал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заблуждающими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философ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а їх прагнення до світської науки. Костянти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иріши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святи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во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житт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економічним наукам, як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ходил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тод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числ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вчальних дисциплі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юридичн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факультету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лов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облий  К.Г. </w:t>
      </w:r>
      <w:r>
        <w:rPr>
          <w:rFonts w:cs="Times New Roman" w:ascii="Times New Roman" w:hAnsi="Times New Roman"/>
          <w:sz w:val="28"/>
          <w:szCs w:val="28"/>
        </w:rPr>
        <w:t>зосеред</w:t>
      </w:r>
      <w:r>
        <w:rPr>
          <w:rFonts w:cs="Times New Roman" w:ascii="Times New Roman" w:hAnsi="Times New Roman"/>
          <w:sz w:val="28"/>
          <w:szCs w:val="28"/>
          <w:lang w:val="uk-UA"/>
        </w:rPr>
        <w:t>жув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вченні інозем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в, філософії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лог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торії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4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Багатством    живиться   лише    тіло, а   душу    зве</w:t>
        <w:softHyphen/>
        <w:t>селяє    споріднена    праця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Г. Сковород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літературно-наукову діяльність Костянтин Григорович розпоч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ховн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адемії, вміщ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чат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ели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міт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Українському слов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В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клад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англій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оретичного змісту в журналах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ер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зум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ер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церковь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друкув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тті про виховання (на основі оцінки поглядів Канта і Фіхте), пробле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деалізму, теїзму, марксизму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. Буду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твертокурсни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адемії, в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ік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1900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</w:t>
      </w:r>
      <w:r>
        <w:rPr>
          <w:rFonts w:cs="Times New Roman" w:ascii="Times New Roman" w:hAnsi="Times New Roman"/>
          <w:sz w:val="28"/>
          <w:szCs w:val="28"/>
        </w:rPr>
        <w:t xml:space="preserve"> у харківсько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урналі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В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 xml:space="preserve"> перекл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богосло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вору 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иготовл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ревнего мира 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яти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христианства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1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Я   син   народу,  що   в   гору    йде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. Франко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Маючи  </w:t>
      </w:r>
      <w:r>
        <w:rPr>
          <w:rFonts w:cs="Times New Roman" w:ascii="Times New Roman" w:hAnsi="Times New Roman"/>
          <w:sz w:val="28"/>
          <w:szCs w:val="28"/>
        </w:rPr>
        <w:t xml:space="preserve">з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огослов'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облий  Костянтин  мріяв  </w:t>
      </w:r>
      <w:r>
        <w:rPr>
          <w:rFonts w:cs="Times New Roman" w:ascii="Times New Roman" w:hAnsi="Times New Roman"/>
          <w:sz w:val="28"/>
          <w:szCs w:val="28"/>
        </w:rPr>
        <w:t>поступити до універси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  цією  метою  він  поїхав до Санкт-Петербурга з проханням про його  зарахування до Київського університету, але тодішній міністр народної освіти відхилив його прохання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В той  час семінаристам  дозволялося  вчитися  лише  в  двох  університетах   імперії, </w:t>
      </w:r>
      <w:r>
        <w:rPr>
          <w:rFonts w:cs="Times New Roman" w:ascii="Times New Roman" w:hAnsi="Times New Roman"/>
          <w:sz w:val="28"/>
          <w:szCs w:val="28"/>
          <w:lang w:val="uk-UA"/>
        </w:rPr>
        <w:t>і   Костянтину Григоровичу залишалась єдина можливість - поступити до Юр'ївського (нині Тартуського) університету, куди  допускалися семінаристи.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900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ці  вступив  на  юридичний  факультет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ніверситет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 через рік  </w:t>
      </w:r>
      <w:r>
        <w:rPr>
          <w:rFonts w:cs="Times New Roman" w:ascii="Times New Roman" w:hAnsi="Times New Roman"/>
          <w:sz w:val="28"/>
          <w:szCs w:val="28"/>
        </w:rPr>
        <w:t xml:space="preserve">Костянти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90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ці  </w:t>
      </w:r>
      <w:r>
        <w:rPr>
          <w:rFonts w:cs="Times New Roman" w:ascii="Times New Roman" w:hAnsi="Times New Roman"/>
          <w:sz w:val="28"/>
          <w:szCs w:val="28"/>
        </w:rPr>
        <w:t xml:space="preserve">перевівся на другий курс юридичний факульте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рша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ніверситету, д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часно знайшов роботу молодшого редакто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шавському статистичному коміте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Велике   університетське  місто, на  відміну  від Дерпту, давало здібному студентові широкі можливості для заробітку грошей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т під керівництвом професора Г.Ф.Симоненка почав свої заняття, маючи можливість користуватися статистичною та  архівною   інформацією з економічної  історії   Польщі, що входила тоді до складу царської Росії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2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Для   вченої   й   освіченої    людини   жити — зна</w:t>
        <w:softHyphen/>
        <w:t>чить    мислити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Ціцерон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ніверситеті майбутній вчений виявив особливий інтерес до проблем економіки, розвитку і розміщення продуктивних сил, вивченню яких згодом він присвятив усе своє життя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Воблий В.Г. займався написанням статей, заміток, рецензій у різні вид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наприклад: «Журнал Міністерства народної освіти», «Народне   господарство», «Вісник   фінансів», «Вісник  Європи», «Вісник  прав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удучи третьокурсник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блий К.Г. </w:t>
      </w:r>
      <w:r>
        <w:rPr>
          <w:rFonts w:cs="Times New Roman" w:ascii="Times New Roman" w:hAnsi="Times New Roman"/>
          <w:sz w:val="28"/>
          <w:szCs w:val="28"/>
        </w:rPr>
        <w:t xml:space="preserve">за наукову працю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Заатлантическая эмиграция, ее причин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и следствия (Опыт статистико-экономического исследования)»  у  1903 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</w:t>
      </w:r>
      <w:r>
        <w:rPr>
          <w:rFonts w:cs="Times New Roman" w:ascii="Times New Roman" w:hAnsi="Times New Roman"/>
          <w:sz w:val="28"/>
          <w:szCs w:val="28"/>
        </w:rPr>
        <w:t xml:space="preserve">бу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значений радою університету золотою медалл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я робота була опублікована у Варшаві в 1904 р</w:t>
      </w:r>
      <w:r>
        <w:rPr>
          <w:rFonts w:cs="Times New Roman" w:ascii="Times New Roman" w:hAnsi="Times New Roman"/>
          <w:sz w:val="28"/>
          <w:szCs w:val="28"/>
          <w:lang w:val="uk-UA"/>
        </w:rPr>
        <w:t>оц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ж році К.Г.Вобл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ублік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щ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гада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ити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ляд кни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ган-Барановського 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черки из новейшей истори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ческой экономи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урналі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ародно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зяйство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right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Т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книг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втрачен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давно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я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її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пам’ятаю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Лиш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часом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щось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даля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світає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емов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асвічен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вікно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Я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подумк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тод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гортаю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давно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забут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сторінки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проступають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з-під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рук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якісь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малюнк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рядки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т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місту... змісту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не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згадаю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все-таки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живее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в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мен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це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відчуття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легк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плинне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що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я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колись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її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зустрін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життейській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вичній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метушні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німу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полиці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розгорн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упізнаю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вс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достоту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до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найтемнішого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зворот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ус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ій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раптом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осягну.</w:t>
      </w:r>
    </w:p>
    <w:p>
      <w:pPr>
        <w:pStyle w:val="Style15"/>
        <w:jc w:val="right"/>
        <w:rPr/>
      </w:pP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</w:rPr>
        <w:t>Наталка</w:t>
      </w: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ікуліна</w:t>
      </w:r>
    </w:p>
    <w:p>
      <w:pPr>
        <w:pStyle w:val="Style15"/>
        <w:spacing w:lineRule="auto" w:line="360"/>
        <w:ind w:firstLine="284"/>
        <w:jc w:val="both"/>
        <w:rPr>
          <w:rStyle w:val="19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3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Твори,   твори    індивідуальність,  твори   людину    скрізь   і   над    усе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. Драч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інчи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з золотою медаллю і науковим званням кандидата права в 1904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 </w:t>
      </w:r>
      <w:r>
        <w:rPr>
          <w:rFonts w:cs="Times New Roman" w:ascii="Times New Roman" w:hAnsi="Times New Roman"/>
          <w:sz w:val="28"/>
          <w:szCs w:val="28"/>
        </w:rPr>
        <w:t xml:space="preserve">Варшавсь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ніверситет, Костянти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игор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лишений у ньому для підготовки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ор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вання по кафедр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коном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ки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04–1906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ках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Воблий К.Г. стає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ш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дакто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ршав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истичн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ітет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алі  Костянтин  Воблий  розгорнув   активну дослідницько-видавничу діяльність, маючи можливість публікувати у «Трудах Варшавского  статистического  комитета»  свої   дослідження  про відхід на заробітки, еміграційний рух, зарплату сільських робітників в Царстві  Польськім протягом 1890- 1900 рр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4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ез   творчості — нема  життя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. Тичина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1906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Костянтин  Григорович </w:t>
      </w:r>
      <w:r>
        <w:rPr>
          <w:rFonts w:cs="Times New Roman" w:ascii="Times New Roman" w:hAnsi="Times New Roman"/>
          <w:sz w:val="28"/>
          <w:szCs w:val="28"/>
        </w:rPr>
        <w:t xml:space="preserve">Воблий публікує велике дослі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абрично-заводско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ышленности в 10 губерниях Царства Польского с 1876 по 1906 гг.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а в ряді журналів — про нове еміграційне законодавств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ммігр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івнічно - американськ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атів, емігр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осії, ста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спі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мисл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атисти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встралії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о-педагогічну діяльність К.Г.Воблий розпочав вже в Київському університеті   ім. Святого   Володимира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90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90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ік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Воблий К.Г.—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приват-доцен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літекономії   і   статистик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Київського університету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, де витримав   усний  іспит на ступінь магістр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політекономії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, пізніш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—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професор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Київського комерційного інституту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07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</w:t>
      </w:r>
      <w:r>
        <w:rPr>
          <w:rFonts w:cs="Times New Roman" w:ascii="Times New Roman" w:hAnsi="Times New Roman"/>
          <w:sz w:val="28"/>
          <w:szCs w:val="28"/>
        </w:rPr>
        <w:t xml:space="preserve"> опублікував брошуру про метод в історії політекономії, а в наступному році - посібник з курсу лек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и. </w:t>
      </w:r>
    </w:p>
    <w:p>
      <w:pPr>
        <w:pStyle w:val="Normal"/>
        <w:spacing w:lineRule="auto" w:line="240" w:before="0" w:after="75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несок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жног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варт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гадати,</w:t>
      </w:r>
    </w:p>
    <w:p>
      <w:pPr>
        <w:pStyle w:val="Normal"/>
        <w:spacing w:lineRule="auto" w:line="240" w:before="0" w:after="75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Хт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уховність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з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зірк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рав,</w:t>
      </w:r>
    </w:p>
    <w:p>
      <w:pPr>
        <w:pStyle w:val="Normal"/>
        <w:spacing w:lineRule="auto" w:line="240" w:before="0" w:after="75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Хт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вґрунтовува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міць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Alma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mater —</w:t>
      </w:r>
    </w:p>
    <w:p>
      <w:pPr>
        <w:pStyle w:val="Normal"/>
        <w:spacing w:lineRule="auto" w:line="240" w:before="0" w:after="75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Ї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овіку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окрасою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тав!</w:t>
      </w:r>
    </w:p>
    <w:p>
      <w:pPr>
        <w:pStyle w:val="Normal"/>
        <w:spacing w:lineRule="auto" w:line="240" w:before="0" w:after="75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Був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фундатором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овнар-Запольський,</w:t>
      </w:r>
    </w:p>
    <w:p>
      <w:pPr>
        <w:pStyle w:val="Normal"/>
        <w:spacing w:lineRule="auto" w:line="240" w:before="0" w:after="75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цвіт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київських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фесорів:</w:t>
      </w:r>
    </w:p>
    <w:p>
      <w:pPr>
        <w:pStyle w:val="Normal"/>
        <w:spacing w:lineRule="auto" w:line="240" w:before="0" w:after="75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блий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усов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атон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Яснопольський...</w:t>
      </w:r>
    </w:p>
    <w:p>
      <w:pPr>
        <w:pStyle w:val="Normal"/>
        <w:spacing w:lineRule="auto" w:line="240" w:before="0" w:after="75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ві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час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мерційників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чив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Х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ьогодн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історі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ворить,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Завтр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ходи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історі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ам…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ршини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як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авжди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щ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ращі,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Щ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чекаю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оперед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..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ож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іншуйм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живи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і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учасних —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Запорук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айбутні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окрас: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Бакалаврі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,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магістрів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тудентів..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арти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шан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із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ни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н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дин!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професорськ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рать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доцентів —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сіх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щ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йдут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і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д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ршин.</w:t>
        <w:br/>
        <w:t xml:space="preserve">Людмил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Рінгіс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1908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</w:t>
      </w:r>
      <w:r>
        <w:rPr>
          <w:rFonts w:cs="Times New Roman" w:ascii="Times New Roman" w:hAnsi="Times New Roman"/>
          <w:sz w:val="28"/>
          <w:szCs w:val="28"/>
        </w:rPr>
        <w:t xml:space="preserve"> в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із засновників і дійсним членом Товариства економістів при Київському комерційному інституті. В цьому ж році був у відрядженні з наук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тербур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аршави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1909 р</w:t>
      </w:r>
      <w:r>
        <w:rPr>
          <w:rFonts w:cs="Times New Roman" w:ascii="Times New Roman" w:hAnsi="Times New Roman"/>
          <w:sz w:val="28"/>
          <w:szCs w:val="28"/>
          <w:lang w:val="uk-UA"/>
        </w:rPr>
        <w:t>оці</w:t>
      </w:r>
      <w:r>
        <w:rPr>
          <w:rFonts w:cs="Times New Roman" w:ascii="Times New Roman" w:hAnsi="Times New Roman"/>
          <w:sz w:val="28"/>
          <w:szCs w:val="28"/>
        </w:rPr>
        <w:t xml:space="preserve"> у Відні й Лейпцигу бу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ова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імецькою мовою стаття К.Г.Воблого про внесок у господарсь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стор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щі та декілька рецензій на інозем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ання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1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Людина    відбивається   в   своїх    вчинках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Ф. Шиллер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ле найголовнішим було видання у 1909 р</w:t>
      </w:r>
      <w:r>
        <w:rPr>
          <w:rFonts w:cs="Times New Roman" w:ascii="Times New Roman" w:hAnsi="Times New Roman"/>
          <w:sz w:val="28"/>
          <w:szCs w:val="28"/>
          <w:lang w:val="uk-UA"/>
        </w:rPr>
        <w:t>оці</w:t>
      </w:r>
      <w:r>
        <w:rPr>
          <w:rFonts w:cs="Times New Roman" w:ascii="Times New Roman" w:hAnsi="Times New Roman"/>
          <w:sz w:val="28"/>
          <w:szCs w:val="28"/>
        </w:rPr>
        <w:t xml:space="preserve"> в типографії Київського університету монографії 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Очерки по истории польской фабричной промышленности за 176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830 год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5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 ц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блий К.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хисти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йменну тему в Київському університе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гістерську дисертацію з політич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кономії. З того часу він був призначений на посаду профессо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иї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ніверси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федр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ітеконом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 статистики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2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Трудний   він   і   тернистий, шлях   на   Голгофу    слави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. Світличний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909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ках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інчи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ніверситетських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уді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Берліні, Відні та Парижі, одержав звання доктора в Київсь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ніверситеті за наукову прац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Треть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фессионально-промышленн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епись в Германии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», яку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хистив  у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9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ці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снову ціє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нограф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д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матеріа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х в 1882, 189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 1907 рр. господарськ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епис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імеччині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європейськ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аїнах,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Ш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В   магістерській  дисертації   Воблий Костянтин Григорович  дослідив економіку Польщі  кінця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XVI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– початку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XIX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ст. і пов’язав  її з розвитком польської економічної думки (що тоді не було зовсім вивчене в польській історіографії), то  в   докторській   дисертації він вперше в Європі використав аналіз професійно-промислового перепису як метод пізнання народного господарств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ська  дисертація </w:t>
      </w:r>
      <w:r>
        <w:rPr>
          <w:rFonts w:cs="Times New Roman" w:ascii="Times New Roman" w:hAnsi="Times New Roman"/>
          <w:sz w:val="28"/>
          <w:szCs w:val="28"/>
        </w:rPr>
        <w:t xml:space="preserve">відігра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вну роль у підготовці та проведенні 20-го Всеросій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ису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тож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«Так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римати!» 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будь-яки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ітер,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ризначен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бут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с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ча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лаву, —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ес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ї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дітя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найвищ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світу,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Як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мудріс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двічн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сил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ову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 1911  році  Воблий  К.Г. отримав  звання  ординарного   професора  (</w:t>
      </w:r>
      <w:r>
        <w:rPr>
          <w:rFonts w:cs="Times New Roman" w:ascii="Times New Roman" w:hAnsi="Times New Roman"/>
          <w:sz w:val="28"/>
          <w:szCs w:val="28"/>
        </w:rPr>
        <w:t>на цій посаді в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ацював до 1920 р</w:t>
      </w:r>
      <w:r>
        <w:rPr>
          <w:rFonts w:cs="Times New Roman" w:ascii="Times New Roman" w:hAnsi="Times New Roman"/>
          <w:sz w:val="28"/>
          <w:szCs w:val="28"/>
          <w:lang w:val="uk-UA"/>
        </w:rPr>
        <w:t>ок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1910 -1912 рр.  Костянтин  Григорович  був   деканом  економічного  відділу і членом  бібліотечної  комісії  Київського комерційного інституту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 1910–1917  роках   секретар   ради,  з 1917 року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ктор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ївськ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ерційного інституту (нині КНЕУ), чита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рс лекці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истики 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ищих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жіночих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курсах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 w:val="28"/>
          <w:szCs w:val="28"/>
        </w:rPr>
        <w:t xml:space="preserve"> вузах протягом 1912-1916 рр. Костянтин Григорович опублік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 відх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обіт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Німеччини, русько-німецький торгов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говір, ру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ва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Сполу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Штатах, конкурен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сидсько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инк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реччи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у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ій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мисловості, рі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вар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ц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нгл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а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ш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іт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йни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3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Кожном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ил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сво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сторона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Г. Сковорода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часно поступово він переходить до української тематики. Першою суспільно-географічного змісту була публікація в журналі  «Хозяйство»  за 1914 рік   його праці – «Производительные   силы  Галиции» обсягом 29 с, перевиданої  в   Києві   українською мовою в 1915 р. В ній подано широку статистико-економічну характеристику Галичини (Львівська, Івано-Франківська і Тернопільська області УРСР, Жешувське  і значна частина Краківського воєводства   Польщі)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Є  в   нашій    квітучій   країні</w:t>
        <w:br/>
        <w:t>Клаптик    землі     чарівний.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І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а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і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ебесно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нню</w:t>
        <w:br/>
        <w:t xml:space="preserve">Жевріє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істечк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дій…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 праць  нього  періоду велику увагу наукової  громадськості привернув  вихід   у  1915 році  великої монографії – «Основы   экономии   страхования», яка відіграла роль першого підручника з підготовки фахівців зі страхової справи в комерційних інститутах Росії. </w:t>
      </w:r>
      <w:r>
        <w:rPr>
          <w:rFonts w:cs="Times New Roman" w:ascii="Times New Roman" w:hAnsi="Times New Roman"/>
          <w:sz w:val="28"/>
          <w:szCs w:val="28"/>
        </w:rPr>
        <w:t xml:space="preserve">Книга була перевидана в Україні у 191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23 рок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с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і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цензентів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17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</w:t>
      </w:r>
      <w:r>
        <w:rPr>
          <w:rFonts w:cs="Times New Roman" w:ascii="Times New Roman" w:hAnsi="Times New Roman"/>
          <w:sz w:val="28"/>
          <w:szCs w:val="28"/>
        </w:rPr>
        <w:t xml:space="preserve">Вобл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.Г.   </w:t>
      </w:r>
      <w:r>
        <w:rPr>
          <w:rFonts w:cs="Times New Roman" w:ascii="Times New Roman" w:hAnsi="Times New Roman"/>
          <w:sz w:val="28"/>
          <w:szCs w:val="28"/>
        </w:rPr>
        <w:t>ви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'єм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блік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 аграр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итання в Ро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ог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грам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'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і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артій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4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Так   і   в   поезії,  так   і  в житті   людському: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Крізь   порох,   труд   і   піт,   крізь   сумніви   і   втому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Ми    здобуваємо   свою    височину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М. Рильський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отягом  першого (дореволюційного) періоду життя і творчості Костянтин Григорович Воблий став одним з відомих професорів-економістів Російської імперії, українського походження, який одночасно глибоко вивчав просторові    аспекти економічних і соціальних процесів. Разом з Туган-Барановським, М. Зібером, Л. Яснопольським, О. Русовим, И. Пасхавером, Ю. Корчак-Чепурківським, М. Птухою та іншими були започатковані основи  галузево-статистичного напрямку  розвитку  української  економічної  географії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1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…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якщо  не   знати    минулого,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неможливо   зрозуміти   істинний   сенс   сучасного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й    мету   май</w:t>
        <w:softHyphen/>
        <w:t>бутнього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Максим   Горький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ий   період     творчості  Костянтина  Григоровича   Воблого припав на початок  радянської  ери  в   Україні, на   буремні й новаторські 20  роки 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, коли   реально  стали  будуватися  українська державність (УНР, УРСР), з 1921 року запроваджуватися НЕП, здійснюватися політика українізації  та  індустріалізації, бурхливого розвитку   української  науки, освіти  та культури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 1918–1921 роках   Воблий К.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ор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Таврійського університету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  1921 році  Костянтин  Воблий  стає  членом 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-економічного  відділу ВУАН, де зосереджувалася на той час основна економіко-географічна діяльність, очолює в ньому науково-дослідну  кафедру економіки, торгівлі й промисловості, а у 1922 році  був   одним  із   організаторів   Товариства економістів у Києві, спочатку очолює  в ньому кооперативну секцію, а протягом 1923-1927 рр. був головою президії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2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Чим   точніша   наука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тим   більше   можна   з   неї  здобути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точних    пророцтв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А. Франс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На   початку  20  років   К.Г.Воблий   </w:t>
      </w:r>
      <w:r>
        <w:rPr>
          <w:rFonts w:cs="Times New Roman" w:ascii="Times New Roman" w:hAnsi="Times New Roman"/>
          <w:sz w:val="28"/>
          <w:szCs w:val="28"/>
        </w:rPr>
        <w:t xml:space="preserve">приділя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лив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лику увагу вивченню основних галузей народного господарства України - промисловості, транспорту, с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сподарства та торгівлі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ну з  цих галузей він розглядає в історичному аспекті, показує їх виникнення, розміщення, розвиток і взаємозв'язки. </w:t>
      </w:r>
      <w:r>
        <w:rPr>
          <w:rFonts w:cs="Times New Roman" w:ascii="Times New Roman" w:hAnsi="Times New Roman"/>
          <w:sz w:val="28"/>
          <w:szCs w:val="28"/>
        </w:rPr>
        <w:t xml:space="preserve">Результ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сліджень ляг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іб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Экономическая географи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ы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вида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</w:t>
      </w:r>
      <w:r>
        <w:rPr>
          <w:rFonts w:cs="Times New Roman" w:ascii="Times New Roman" w:hAnsi="Times New Roman"/>
          <w:sz w:val="28"/>
          <w:szCs w:val="28"/>
        </w:rPr>
        <w:t xml:space="preserve"> обсягом 173 с, я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годом після доопрацювання і доповнення перевидавав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країнськ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'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аз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 1922, 1925, 1927, 1929 і 1930 рока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ступі   дано   авторське трактування суті економічної   географії  та її завдання, оцінку  географічних  умов   господарського  життя  України, в тому числі  значення економічного районування.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Рід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емл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я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б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юблю</w:t>
        <w:br/>
        <w:t>Кожн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стежин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лі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найду,</w:t>
        <w:br/>
        <w:t xml:space="preserve">Ласко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кри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елен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илину,</w:t>
        <w:br/>
        <w:t xml:space="preserve">Кра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і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ра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еб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ну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атеринопол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ій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родюч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емля,</w:t>
        <w:br/>
        <w:t>Річка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ліс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елені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я.</w:t>
        <w:br/>
        <w:t>Куд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їду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уд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піду</w:t>
        <w:br/>
        <w:t>Завжд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дорог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еб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найду.</w:t>
        <w:br/>
        <w:t xml:space="preserve">Моє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у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оріння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у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дина,</w:t>
        <w:br/>
        <w:t xml:space="preserve">Земл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я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во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дитина.</w:t>
        <w:br/>
        <w:t xml:space="preserve">Милую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вжд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твоє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асою,</w:t>
        <w:br/>
        <w:t xml:space="preserve">Зростаюч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мивалас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росою.</w:t>
        <w:br/>
        <w:t xml:space="preserve">Кра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ій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ра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ишаюс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обою,</w:t>
        <w:br/>
        <w:t>Щ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ту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родилас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устріч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юбов’ю,</w:t>
        <w:br/>
        <w:t xml:space="preserve">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вої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емлі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лека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дію,</w:t>
        <w:br/>
        <w:t xml:space="preserve">Зна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б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ез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б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жи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мію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Катрін     Поль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ш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діл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ниг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Экономическ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географи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ы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наводяться дані про територію і кількісний склад та розміщення населення (людності). Багато уваги відводиться методам обробки статис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атері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нші демографі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ня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ий  розділ  висвітлює  розвиток  і  географію   сільського   господарства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  третьому розділі розглядається гірнича, головним чином вугільна, залізорудна і металургійна промисловість; в четвертому- висвітлюються  галузі обробної промисловості - машинобудівна, харчова, легка, скляна, фарфоро-фаянсова та ін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'ятому розділі подано основні відомості  про  розвиток  і  розміщення  транспорту, а шостий присвячений ґрунтовній характеристиці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утрішньої (за видами) та зовнішньої торгівлі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танньому розділі зроблено спробу дати короткий історичний нарис розвитку народ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спубл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нулому. Давши загальну позитивну оці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родному та економічному районуванню, автор не навів характерист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ів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юч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друч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Экономическ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географи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ы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не можна взяти п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нів патріотизм К. Воблого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Кол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глянемо н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історію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розвитк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родного господарства на Україні, то можна зазначити одну нитку, яка звязує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ю її господарську історію: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ше населе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ихійн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тягнулося до півдня, до теплог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инього моря. Воно почувал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воїм здоровим інстинктом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що згодом тут повстануть могутні економічні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ентри, щ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ут колись закипить господарське життя. Степ, де раніш бродил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атарські орди з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воїми табунами, тепер вес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рерізано сіткою залізниць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ам, де раніш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урилис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атр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очовників, тепер підносятьс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менні та коксові печі, чорніють верхи шахт. Мертву тишу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епів пронизують свистк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аровозів, гудки фабрик т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водів... Все відмінилось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се набуло нових форм...»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3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ди   своєю   дорогою, і   нехай  люди   говорять,   що    завгодно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Данте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умов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рова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у, наявності в Україні голоду (1921-1922 рр.) К.Г.Вобл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23 р</w:t>
      </w:r>
      <w:r>
        <w:rPr>
          <w:rFonts w:cs="Times New Roman" w:ascii="Times New Roman" w:hAnsi="Times New Roman"/>
          <w:sz w:val="28"/>
          <w:szCs w:val="28"/>
          <w:lang w:val="uk-UA"/>
        </w:rPr>
        <w:t>оці</w:t>
      </w:r>
      <w:r>
        <w:rPr>
          <w:rFonts w:cs="Times New Roman" w:ascii="Times New Roman" w:hAnsi="Times New Roman"/>
          <w:sz w:val="28"/>
          <w:szCs w:val="28"/>
        </w:rPr>
        <w:t xml:space="preserve"> стас завідувачем економічно-статистичного відділу Бірж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мі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иї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ова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іржі, яки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1926 рік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повід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нформацію, він за ці ро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ік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над 30 статей про торгівлю України, України і Росії з Польщею різними товарами, українсько-польсь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ргов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говір,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ранспорт, засоби регул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оргівлі, торг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аланс України, проблеми розвитку і роз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алуз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льського господарства та їх роль у зовніш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оргівлі тощо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д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24 - сі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25 р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блий К.Г. </w:t>
      </w:r>
      <w:r>
        <w:rPr>
          <w:rFonts w:cs="Times New Roman" w:ascii="Times New Roman" w:hAnsi="Times New Roman"/>
          <w:sz w:val="28"/>
          <w:szCs w:val="28"/>
        </w:rPr>
        <w:t xml:space="preserve"> бр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а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боті Всеукраїн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'їз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ив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дукти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країн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2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30 р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у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ерівником Семінару з вивчення продуктивних сил народн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АН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26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</w:t>
      </w:r>
      <w:r>
        <w:rPr>
          <w:rFonts w:cs="Times New Roman" w:ascii="Times New Roman" w:hAnsi="Times New Roman"/>
          <w:sz w:val="28"/>
          <w:szCs w:val="28"/>
        </w:rPr>
        <w:t xml:space="preserve"> продовж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слідж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кре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алузі народного господарств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кр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кстильну промисловість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у 1927 р</w:t>
      </w:r>
      <w:r>
        <w:rPr>
          <w:rFonts w:cs="Times New Roman" w:ascii="Times New Roman" w:hAnsi="Times New Roman"/>
          <w:sz w:val="28"/>
          <w:szCs w:val="28"/>
          <w:lang w:val="uk-UA"/>
        </w:rPr>
        <w:t>оці</w:t>
      </w:r>
      <w:r>
        <w:rPr>
          <w:rFonts w:cs="Times New Roman" w:ascii="Times New Roman" w:hAnsi="Times New Roman"/>
          <w:sz w:val="28"/>
          <w:szCs w:val="28"/>
        </w:rPr>
        <w:t xml:space="preserve"> - біржову торгівлю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час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19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1930 р</w:t>
      </w:r>
      <w:r>
        <w:rPr>
          <w:rFonts w:cs="Times New Roman" w:ascii="Times New Roman" w:hAnsi="Times New Roman"/>
          <w:sz w:val="28"/>
          <w:szCs w:val="28"/>
          <w:lang w:val="uk-UA"/>
        </w:rPr>
        <w:t>оки   Воблий К.Г.</w:t>
      </w:r>
      <w:r>
        <w:rPr>
          <w:rFonts w:cs="Times New Roman" w:ascii="Times New Roman" w:hAnsi="Times New Roman"/>
          <w:sz w:val="28"/>
          <w:szCs w:val="28"/>
        </w:rPr>
        <w:t xml:space="preserve"> продовж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ладати на кафедрі політекономії і статистики промисловості та економіки страхування Киї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нститу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родного господарства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 1927-1928 р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изначений заступником керівника науково-дослідної кафед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опе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ператив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нститу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ерівни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фед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рговель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ції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4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Завжди    шануй   сліди    минулого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Стацій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У  1927  році  керівництво  Наросвіти  України, маючи  завдання   обільшовичити  Академію  Наук   і взяти її під свій неусипний контроль, звернулося до Президії з пропозицією обрати академіками партійних діячів С.Ю.Семевського та О.Г.Шліхтера.  К.Г.Воблий  був  обраний  членом  президії   відділу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середину 1920  років  в  товаристві   нараховувалося  біля 135 членів, воно  поділялося на кілька секцій, своїх видань не мал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Після  реорганізації   структури   АН і утворення Соціально-економічного відділу, котрий  очолював О.Г.Шліхтер,  К.Г.Воблий  разом  з  істориком   Д.І.Багалієм   стали   його  заступниками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2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3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оках — віце-президент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Н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 УРСР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 але 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початку 1930  років  товариство було  ліквідоване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1.</w:t>
      </w:r>
    </w:p>
    <w:p>
      <w:pPr>
        <w:pStyle w:val="Style15"/>
        <w:jc w:val="right"/>
        <w:rPr/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обрії –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атруджен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село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Горить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ад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им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зоря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мов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диво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Мен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до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тебе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знову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привел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Чуття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синівське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незрадливе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.</w:t>
      </w:r>
    </w:p>
    <w:p>
      <w:pPr>
        <w:pStyle w:val="Style15"/>
        <w:jc w:val="right"/>
        <w:rPr>
          <w:rStyle w:val="19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Володимир      Грипас</w:t>
      </w:r>
    </w:p>
    <w:p>
      <w:pPr>
        <w:pStyle w:val="Style15"/>
        <w:jc w:val="right"/>
        <w:rPr>
          <w:rStyle w:val="19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ий   період   творчої  діяльності  Костянтина  Григоровича  Воблого  увінчує публікація  в  Києві грунтовної багатотомної монографії – «Нариси з історії російсько-української цукробурякової промисловості», над якою він працював протягом десятиліть, аналізуючи архівні, статистичні, літературні та інші документальні  матеріали. 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</w:t>
      </w:r>
      <w:r>
        <w:rPr>
          <w:rFonts w:cs="Times New Roman" w:ascii="Times New Roman" w:hAnsi="Times New Roman"/>
          <w:sz w:val="28"/>
          <w:szCs w:val="28"/>
        </w:rPr>
        <w:t xml:space="preserve"> вийш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ипуски 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сяг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на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0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рінок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ьому ж році для широкої публіки вийшла його книга 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Опыт истории свеклосахарной промышленности ССС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т.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 1930 році   був  виданий 2 том вище  згаданої  монографії обсягом 400 сторінок, яка охоплювала пореформений період   до 1894-95 рр., у 1931 році  вийшов  у   світ перший   випуск 3 тому обсягом   252 сторінки, що   охоплював  період  напередодні  першої  світової  війни.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аль, 4 і 5 то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готовле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30-40-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ках, 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ли опублік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боро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зуро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ї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пис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н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зберігаються у фонд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бліоте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ім. В.І. Вернадськог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2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рирода — вічний   зразок   мистецтва,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а   най</w:t>
        <w:softHyphen/>
        <w:t>визначніший   та   благородніший   предмет   у    при</w:t>
        <w:softHyphen/>
        <w:t>роді — людина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. Бєлінський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е  виникнення  і  розвиток      цукробурякової    промисловості     К.Г. Воблий аналітично і документально обґрунтовує як економічний  вихід  з   тієї   агарної   кризи, яка в той час охопила деякі райони країни. </w:t>
      </w:r>
      <w:r>
        <w:rPr>
          <w:rFonts w:cs="Times New Roman" w:ascii="Times New Roman" w:hAnsi="Times New Roman"/>
          <w:sz w:val="28"/>
          <w:szCs w:val="28"/>
        </w:rPr>
        <w:t xml:space="preserve">Великий інтерес становить критична оцінка автором літератури і першоджерел, на яких базується дослідження. Ця монографія є прикладом добросовісності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ков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слідженнях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лель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28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</w:t>
      </w:r>
      <w:r>
        <w:rPr>
          <w:rFonts w:cs="Times New Roman" w:ascii="Times New Roman" w:hAnsi="Times New Roman"/>
          <w:sz w:val="28"/>
          <w:szCs w:val="28"/>
        </w:rPr>
        <w:t xml:space="preserve">в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ґрунтов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в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кстиль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тр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3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Час    виявляє    правду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Сенека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1930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оці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К.Г.Вобли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же не був віце-президентом, а наступного року в Академ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у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було розгорнуто дискусі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о критиці і самокритиці праць академік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.Г.Вобл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ласне   кажучи,  людина   може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і   навіть   повин</w:t>
        <w:softHyphen/>
        <w:t xml:space="preserve">на  вважати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що   кожен   новий   день  є   початком   нової    епохи   в   її     житті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Й. В. Ґете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к  </w:t>
      </w:r>
      <w:r>
        <w:rPr>
          <w:rFonts w:cs="Times New Roman" w:ascii="Times New Roman" w:hAnsi="Times New Roman"/>
          <w:sz w:val="28"/>
          <w:szCs w:val="28"/>
        </w:rPr>
        <w:t xml:space="preserve">припало останнє (п'яте) переви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ідручника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Економіч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ографі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Безсумнівно, що другий період творчості академіка К.Г. Воблого бу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погеє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й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ук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УА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янт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 1927-1930 рр. кер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іс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вивчення народного господарства України, яка підготува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ков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ір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 xml:space="preserve">Становищ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еп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ціло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житт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ворч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адемі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блого був найскладніши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днакови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із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jc w:val="right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ушай,    рушай..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І   надто   не   дивись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Які   є   в   світі   втіхи   та   принади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   твоїй   душі 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і   низина   і   вись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будь   себе, достоїнства   і   вади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зріє   серце 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   не   стане    тьми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хоч  і   страждань   не   щезне    чорна   стріха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пізнаєшся   із    добрими    людьми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з   лихими    теж..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Добр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ем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без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лиха..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Не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вір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очам,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тільк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серцю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вір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арікай, кол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вдасться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пісня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перш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дн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тобі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позичу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зір 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рушай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рушай!.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Допоки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щ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е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пізно..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іктор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авченко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4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Сам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цей періо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Костянтин Воблий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хоплюєтьс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роблем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елик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ніпра: публіку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із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газетах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і часописах Києва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скви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Мінська статті, виступає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доповідя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93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о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блий К.Г.  </w:t>
      </w:r>
      <w:r>
        <w:rPr>
          <w:rFonts w:cs="Times New Roman" w:ascii="Times New Roman" w:hAnsi="Times New Roman"/>
          <w:sz w:val="28"/>
          <w:szCs w:val="28"/>
        </w:rPr>
        <w:t>друк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Віст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УАН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татт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сеукраїнсь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ову конференцію в справі розміщення продукти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и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'ятирічці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відь, виголошену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У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звою 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блем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ніпр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дноча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че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ер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ктивну участь у оргкомітеті зі скликання Всесоюз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ферен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бле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ли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Дніпр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УАН, в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асни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ференції з роз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дуктивних сил у Харкові (7-12 травня 1932 р.).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ем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віті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України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емає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другог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ніпра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. Шевченко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ат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я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Воблого К.Г.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головк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 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лики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Дніпр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була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публікова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ніпропетровські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газет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ор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(22 травня 1937 р.)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журнал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ша стра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(1937, №4) він опублікува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лики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географічни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ри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низ по Днепр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1933 році  видрукував у журналі «Господарство України» статтю — «Розміщення   продуктивних   сил у басейні Дніпра», в інших часописах - статті про принципи розміщення кондитерської промисловості, кукурудзяний  цукор і перспективи  його   виробництва   в Україні (1934 р.), про корисні копалини Полісся (1935 р.)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1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Шлях   життя   короткий,  а    слави — вічний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Ціцерон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янтин   Григорович  Воблий   у 1933 році   був одним із організаторів кафедри економічної та соціальної географії у Київському національному університеті, а  у 1936 році   створив відділ економічної географії в Інституті економіки, який  він  очолив. Надалі він зі своїми співробітниками у довоєнний період   були  провідними   дослідниками  природи і господарства України, результати   досліджень  яких були опубліковані в «Нарисах економічної географії» вже  після  війни  і смерті  вченого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3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93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адемі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блий К.Г.  </w:t>
      </w:r>
      <w:r>
        <w:rPr>
          <w:rFonts w:cs="Times New Roman" w:ascii="Times New Roman" w:hAnsi="Times New Roman"/>
          <w:sz w:val="28"/>
          <w:szCs w:val="28"/>
        </w:rPr>
        <w:t xml:space="preserve">продовжу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ацю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Комісії з вивчення продуктивних сил України, приділя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га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ва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рокому використанн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род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урсів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окрема, ставить питання про викори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м'я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удівель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теріалів, подільських лабрадоритів, українськ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оцвіт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годом  Костянтин  Григорович 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иш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статті «Українські  самоцвіти», «Промислове   використання   самоцвітів  України», «Лабрадори УРСР і  їх промислове використання» тощо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2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ой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хт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н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люби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во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раїну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нічог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люби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н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оже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Дж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Байрон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36-1937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ах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ом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і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став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блий  К.Г.</w:t>
      </w:r>
      <w:r>
        <w:rPr>
          <w:rFonts w:cs="Times New Roman" w:ascii="Times New Roman" w:hAnsi="Times New Roman"/>
          <w:sz w:val="28"/>
          <w:szCs w:val="28"/>
        </w:rPr>
        <w:t xml:space="preserve"> не тільки нічого не опублікував,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муш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у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имчасов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їх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м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Батьківщин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Не    бував   ти   у   наших   краях!</w:t>
        <w:br/>
        <w:t>Там   же    небо — блакитні    простори…</w:t>
        <w:br/>
        <w:t>Там   степи,   там   могили,   як   гори.</w:t>
        <w:br/>
        <w:t>А   веснянії    ночі   в   гаях!.</w:t>
        <w:br/>
        <w:t>Ах,   хіба   ж    ти,   хіба   ти   це    знаєш,</w:t>
        <w:br/>
        <w:t>Коли   сам   весь    тремтиш,   весь    смієшся,    ридаєш,</w:t>
        <w:br/>
        <w:t>Серце   б’ється   і    б’ється   в    грудях…</w:t>
        <w:br/>
        <w:t>Не    бував   ти    у    наших    краях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Не    бував    ти   у    наших    краях,</w:t>
        <w:br/>
        <w:t>Бо   відтіль   не    таким   би    вернувся!</w:t>
        <w:br/>
        <w:t>Чув   про   степ, що    ген-ген     простягнувся? —</w:t>
        <w:br/>
        <w:t>Єсть   там    люди — й    зросли   у    степах,</w:t>
        <w:br/>
        <w:t>Що   не    люблять, не    вміють    ридати.</w:t>
        <w:br/>
        <w:t>Що    не    можуть   без    пісні   і     нивки     зорати!</w:t>
        <w:br/>
        <w:t>Тебе   ж    завжди     я    бачу    в    сльозах… —</w:t>
        <w:br/>
        <w:t xml:space="preserve"> Не    бував    ти    у     наших    краях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авло   Тичина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Відповідно  згадаємо   ще   одну   тему.  Протягом   40  років   Воблий К.Г.   щорічно  бував  у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риму, люби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й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чарівн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роду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мандрува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ішки,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лосипеді, 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конях, 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автомобілі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осліджуючи це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повторни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чк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з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багатств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род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край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3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ди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батьківщин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олодкий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відій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автобіограф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академі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облий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знач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Украи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Крым – это две родны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не республик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» (тому, що о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дружив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дочц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ародн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чител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 Ял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У  1939   році   академік   К.Г.Воблий очолив сектор економічної географії Інституту економіки АН УРСР, а 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1939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–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194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ка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Воблий К.Г.—завідуючий  відділом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сною  1939 року у згадуваному секторі за дорученням  Президії АН УРСР розгорнулась робота зі складання грунтовного посібника з економічної  географії   УРСР. 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ерівництв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блого К.Г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зробл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аль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пе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айбутнь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ниги.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</w:t>
      </w:r>
      <w:r>
        <w:rPr>
          <w:rFonts w:cs="Times New Roman" w:ascii="Times New Roman" w:hAnsi="Times New Roman"/>
          <w:sz w:val="28"/>
          <w:szCs w:val="28"/>
        </w:rPr>
        <w:t xml:space="preserve">ерез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0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у  </w:t>
      </w:r>
      <w:r>
        <w:rPr>
          <w:rFonts w:cs="Times New Roman" w:ascii="Times New Roman" w:hAnsi="Times New Roman"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Інститу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кономі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 УРСР докла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гляну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спект і визнала за доцільне віддати перевагу принципу групування областей за економічни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знака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еж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ів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дуктивних сил: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південно-східні  області (Дніпропетровська, Донецька, Запорізька і Луганська); 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івденна група областей (Кіровоградська, Миколаївська і Одеська);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івнічно-східні області (Полтавська, Сумська і Харківська);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центральна група областей (Вінницька, Житомирська, Хмельницька, Київська і Чернігівська);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західні області (Волинська, Івано-Франківська, Львівська, Тернопільська і Ровенська)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ис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ібника (монографії) було залучено багато авторів, які працюва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єди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спектом. Враховуючи подальший розвиток продуктив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л, їх територіаль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иференціацію, потуж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0-90-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, їх  зв'язки   з  прилягаючою територією, нині з урахуванням  схеми   академіка   К. Воблого   обгрунтовано дев'ять макросоціально-економічних (суспільно-географічних) районів, які  використовуються  переважно у викладацькій діяльності.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 цієї   великої  роботи, в  1940 році Костянтином Григоровичем опубліковані економіко-географічні  характеристики  Литви, Латвії, Естонії  та Буковини, а в 1941 році - статті — «Схеми  економічного районування України у дореволюційний період»  та  «Природні   багатства  України». Загалом працю зі складання   капітального   багатотомного посібника з економічної географії України, а також з питань   розміщення   найважливіших   галузей   народного господарства було визнано  як  досягнення бюро відділу суспільних наук АН УРСР. 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4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Немає   величі   там,  де   нема   простоти,  добра   і    правди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Л. Толстой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Напередодні  війни   Воблий К.Г. закінчив   багаторічну   наукову працю під назвою 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рганизаци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труд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учного работника (методика и техника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, як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згод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віч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бул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еревидана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  бачимо,  протягом   передвоєнних  років Костянтин Григорович продовжував  опрацьовувати  наукові  засади  соціалістичного  будівництва та займатися  науково-викладацькою  діяльністю  в  сфері лише економічної географії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Також академік   К.Г.Воблий  брав  участь за  завданням  Держплану  у  встановленні  кордону Західної  України  (1939 р.)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Десь   краї    казкові,</w:t>
        <w:br/>
        <w:t>Золоті    верхів’я…</w:t>
        <w:br/>
        <w:t>Тільки    шлях    тернистий</w:t>
        <w:br/>
        <w:t>Та   на    ті     верхів’я…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. Тичина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В роки  війни 1941–1945 рр.  </w:t>
      </w:r>
      <w:r>
        <w:rPr>
          <w:rFonts w:cs="Times New Roman" w:ascii="Times New Roman" w:hAnsi="Times New Roman"/>
          <w:sz w:val="28"/>
          <w:szCs w:val="28"/>
          <w:lang w:val="uk-UA"/>
        </w:rPr>
        <w:t>академік Воблий жив і працював у м. Уфа (Башкирська  АРСР), куди    було  евакуйовано   установи  АН УРСР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 Воблий К.Г. займався  там   дослідженням  господарства  Башкирії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  1942   році  за  ініціативою  Костянтина   Воблого  була видана істориками книга  «Нарис   історії   України», до  якої   Костянтин Григорович  написав  розділ з оцінки   природних  багатств. </w:t>
      </w:r>
    </w:p>
    <w:p>
      <w:pPr>
        <w:pStyle w:val="Style15"/>
        <w:ind w:firstLine="284"/>
        <w:jc w:val="right"/>
        <w:rPr/>
      </w:pPr>
      <w:r>
        <w:rPr>
          <w:lang w:val="uk-UA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Буває, часом   сліпну   від   краси,</w:t>
        <w:br/>
        <w:t>Спинюсь – не   втямлю, що   воно   за   диво -</w:t>
        <w:br/>
        <w:t>оці   степи, це   небо, ці    ліси.</w:t>
        <w:br/>
        <w:t>Усе   так    гарно,   чисто,   незрадливо</w:t>
        <w:br/>
        <w:t>усе   як    є – дорога,   явори</w:t>
        <w:br/>
        <w:t>усе    моє,    все    зветься – Україна.</w:t>
        <w:br/>
        <w:t>Така   краса,   висока   і    нетлінна,</w:t>
        <w:br/>
        <w:t>що   хоч   спинись   і   з   Богом    говори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1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О   скільки   у  природи   немудро-мудрих    літер!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О   скільки   у   людини   невміння    прочитать..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. Тичина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194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ф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у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ік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роче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вигля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лективна прац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 xml:space="preserve">Народ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сподарство Радянської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в якій Костянтин Григор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в одним із авторів і редактором. В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редагув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ук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збірник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арод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ашкир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РСР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ї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я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готув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кономісти. Колектив авт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ерівниц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К.Г.Воблого вид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рник </w:t>
      </w:r>
      <w:r>
        <w:rPr>
          <w:rFonts w:cs="Times New Roman" w:ascii="Times New Roman" w:hAnsi="Times New Roman"/>
          <w:sz w:val="28"/>
          <w:szCs w:val="28"/>
          <w:lang w:val="uk-UA"/>
        </w:rPr>
        <w:t>«М</w:t>
      </w:r>
      <w:r>
        <w:rPr>
          <w:rFonts w:cs="Times New Roman" w:ascii="Times New Roman" w:hAnsi="Times New Roman"/>
          <w:sz w:val="28"/>
          <w:szCs w:val="28"/>
        </w:rPr>
        <w:t>. Уфа в його минулому і сучасному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2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одібні    особистост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рідкісні  в  усі  часи,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тому   відчуття  поваги  до  них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і  ознайомлення  з  їх  діяльністю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овинно  стати   обов'язком   суспільства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М. Стасюлевич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ли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лід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ія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справі мобілізації природних багатств республіки для допомоги фронту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алуз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іально-культур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Башкирії він був нагороджений Почесною грамотою Президії Верховної Ради Башкир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РСР, 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ож медаллю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За доблесну працю у Вели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ітчизняній війні 1941 - 1945 р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194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–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194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ка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академік Воблий  обіймає  посаду директор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Інституту економіки АН УРСР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; одночасно (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193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–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194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194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–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194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к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— завідуючий  кафедрою  економічної   географії  Київського  університет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 1943  році   Костянтин   Григорович написав і видав книгу — «Организация труда  научного  работника», яка булла  узагальненням  досвіду  його  понад 40-річної наукової діяльності. </w:t>
      </w:r>
      <w:r>
        <w:rPr>
          <w:rFonts w:cs="Times New Roman" w:ascii="Times New Roman" w:hAnsi="Times New Roman"/>
          <w:sz w:val="28"/>
          <w:szCs w:val="28"/>
        </w:rPr>
        <w:t>Вона донині є цінним порадником, особливо для молодих науковців з питань організації, техніки і методики наукових дослідж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нига в 1947 і 1969 рр. була перевидана українською мовою, в 1948 і 1949 рр. - російською, а в 1951 р. - угорською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3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Х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беріг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любо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раю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І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рік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роду.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ільк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то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ідда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вс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ушу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се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щ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зміг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роду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. Олесь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блий  Костянтин Григорович </w:t>
      </w:r>
      <w:r>
        <w:rPr>
          <w:rFonts w:cs="Times New Roman" w:ascii="Times New Roman" w:hAnsi="Times New Roman"/>
          <w:sz w:val="28"/>
          <w:szCs w:val="28"/>
        </w:rPr>
        <w:t xml:space="preserve"> опублік</w:t>
      </w:r>
      <w:r>
        <w:rPr>
          <w:rFonts w:cs="Times New Roman" w:ascii="Times New Roman" w:hAnsi="Times New Roman"/>
          <w:sz w:val="28"/>
          <w:szCs w:val="28"/>
          <w:lang w:val="uk-UA"/>
        </w:rPr>
        <w:t>ув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иев - святыня и гордость советского народ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сстанови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нбасс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нов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зквітне Полтав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1944 р</w:t>
      </w:r>
      <w:r>
        <w:rPr>
          <w:rFonts w:cs="Times New Roman" w:ascii="Times New Roman" w:hAnsi="Times New Roman"/>
          <w:sz w:val="28"/>
          <w:szCs w:val="28"/>
          <w:lang w:val="uk-UA"/>
        </w:rPr>
        <w:t>о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ом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нов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РС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стянт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Григорович повернув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ваку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м. Києва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4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Мій   край   чудовий — Україна!</w:t>
        <w:br/>
        <w:t>Тут   народились  я  і  ти.</w:t>
        <w:br/>
        <w:t>Тут  над   ставком  верба  й   калина,</w:t>
        <w:br/>
        <w:t>Чарівна   пісня   солов'я.</w:t>
        <w:br/>
        <w:t>Найдорожче   в   цілім   світі,</w:t>
        <w:br/>
        <w:t>Бо   тут   почався   наш    політ,</w:t>
        <w:br/>
        <w:t>Цвітуть    волошки   сині   в   житі,</w:t>
        <w:br/>
        <w:t>Мій    рідний    краю,   Україно,</w:t>
        <w:br/>
        <w:t>Найкраще   місце   на    Землі!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т  він   публікує   ряд   значних   робіт: «Київ - серце України», «Основні   принципи   складання   посібника «Економічна   географія УРСР», «Перспективи размещения промышленности УССР в послевоенный   период» (доповідь  у Москві), «З  минулого  АН  Української  РСР», а також    праці    про Закарпатську   Україну та    Кримську землю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час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1944-1945 р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.Г.Вобл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ід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федрою економічної географ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ївського державного університету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Організато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української  економіко-географічної  школ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 Член  Вченої  ради  відділу  суспільних  наук  АН  УРСР (1947 рік)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лідну  наукову і педагогічну діяльність та у зв'язку із 25-річчям з дня заснування АН Української РСР  К.Г.Воблому було присвоєно почесне звання Заслуженого діяча науки Української РСР і нагороджено орденом Трудового Червоного   Прапора за виховання висококваліфікованих кадрів наукових працівників.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1.</w:t>
      </w:r>
    </w:p>
    <w:p>
      <w:pPr>
        <w:pStyle w:val="Style15"/>
        <w:jc w:val="right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Черпаю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сил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рідної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землі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святої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мудрост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учусь в свого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народу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так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живу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що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світ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болить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мен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у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полум’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езгасної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любові.</w:t>
      </w:r>
    </w:p>
    <w:p>
      <w:pPr>
        <w:pStyle w:val="Style15"/>
        <w:jc w:val="right"/>
        <w:rPr/>
      </w:pPr>
      <w:r>
        <w:rPr>
          <w:rStyle w:val="17"/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О</w:t>
      </w:r>
      <w:r>
        <w:rPr>
          <w:rStyle w:val="17"/>
          <w:rFonts w:cs="Times New Roman" w:ascii="Times New Roman" w:hAnsi="Times New Roman"/>
          <w:b/>
          <w:i/>
          <w:color w:val="000000"/>
          <w:sz w:val="28"/>
          <w:szCs w:val="28"/>
        </w:rPr>
        <w:t>.Омельченко</w:t>
      </w:r>
    </w:p>
    <w:p>
      <w:pPr>
        <w:pStyle w:val="Style15"/>
        <w:spacing w:lineRule="auto" w:line="360"/>
        <w:ind w:firstLine="284"/>
        <w:jc w:val="both"/>
        <w:rPr>
          <w:rStyle w:val="17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1945 році   Воблий К.Г. написав   статті про багатства  Радянської  України, про вченого - економіста  П.І. Лященка,  досвід  праці великих вчених, великий російський  народ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 1945 році за редакцією Костянтина  Воблого вийшла книга – «Економічна географія   Радянської   України», ч.І. «Фізико-географічний огляд». 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тому ж році він раз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адемі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.М. Яснопольськи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і членом-кореспондентом П.О. Хромовим склали і видали книг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арод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передо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  1946 році   Костянтин Григорович продовжував публікувати невеликі за обсягом статті: «Народне господарство України в четвертій п'ятирічці», «Про четвертий   п'ятирічний    план», брошуру   «Відбудова   цукрової промисловості УРСР і шляхи   її дальшого розвитку», багато писав про окремі види корисних копалин в Україні та їх господарське використання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ід керівництв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блого К.Г. </w:t>
      </w:r>
      <w:r>
        <w:rPr>
          <w:rFonts w:cs="Times New Roman" w:ascii="Times New Roman" w:hAnsi="Times New Roman"/>
          <w:sz w:val="28"/>
          <w:szCs w:val="28"/>
        </w:rPr>
        <w:t xml:space="preserve">була також підготовлена серія економіко-географіч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 областей. 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економіко-географічного доробку академіка Воблого слід додати яскраві описи   міст   Києва і Полтави, Закарпаття, Криму і Буковини, республік Прибалтики  та  інших регіонів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  усієї   плодотворної наукової і педагогічної діяльності за роки радянської влади К.Г. Воблий брав найактивнішу участь у роботі державних планових органів, зокрема як член Держплану УРСР, де за його ініціативою ставилися і  розв'язувалися  важливі  народногосподарські  проблеми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4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в'язку з 70-річч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д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янти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игоровича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дат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уко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лідження в галуз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кономіч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ографії, іс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ого господарства та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дуктивних сил Україн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С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городжено орден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іна. 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кадемік Воблий проводив велику громадсько-політичну та публіцистичну діяльність, виступ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аття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іодичн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сі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2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Костянтин  Григорович  Воблий  завжди  жив  за  порадою великого Гете: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 w:eastAsia="ru-RU"/>
        </w:rPr>
        <w:t xml:space="preserve">«Кожен   повинен  засвоїти  яку-небудь   добру   звичку,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 w:eastAsia="ru-RU"/>
        </w:rPr>
        <w:t xml:space="preserve">завдяки  котрій  він   міг  би  веселитися  в  дні  радості,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 w:eastAsia="ru-RU"/>
        </w:rPr>
        <w:t>знаходити   втіху  в  дні   скорботи   і   печалі»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 w:eastAsia="ru-RU"/>
        </w:rPr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ього такими звичками бул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пів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музика. Ві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ар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піва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баритоном, міг собі акомпанувати на роялі. Він любив живопис, зібрав невелику колекцію картин художників-передвижників. Він вів досить поміркований спосіб життя і не хворів до 65 років. Захвор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Костянтин Вобл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, перебуваючи в Уфі, малокрів’ям, котре й звело його у могилу 12 вересня 1947 року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Style15"/>
        <w:jc w:val="right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Десь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літає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птах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мого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життя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Я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не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знаю –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високо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ч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низько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Може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сизі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падає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жита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Може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ад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проваллям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чорним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висне...</w:t>
      </w:r>
    </w:p>
    <w:p>
      <w:pPr>
        <w:pStyle w:val="Style15"/>
        <w:jc w:val="right"/>
        <w:rPr>
          <w:rStyle w:val="19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</w:rPr>
        <w:t>Олександр</w:t>
      </w: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Завгородній</w:t>
      </w:r>
    </w:p>
    <w:p>
      <w:pPr>
        <w:pStyle w:val="Style15"/>
        <w:spacing w:lineRule="auto" w:line="360"/>
        <w:ind w:firstLine="284"/>
        <w:jc w:val="both"/>
        <w:rPr>
          <w:rStyle w:val="19"/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/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3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…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бу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д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. 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будеш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ісл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іна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стенко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р  </w:t>
      </w:r>
      <w:r>
        <w:rPr>
          <w:rFonts w:cs="Times New Roman" w:ascii="Times New Roman" w:hAnsi="Times New Roman"/>
          <w:sz w:val="28"/>
          <w:szCs w:val="28"/>
        </w:rPr>
        <w:t xml:space="preserve">на 72 році життя </w:t>
      </w:r>
      <w:r>
        <w:rPr>
          <w:rFonts w:cs="Times New Roman" w:ascii="Times New Roman" w:hAnsi="Times New Roman"/>
          <w:color w:val="000000"/>
          <w:sz w:val="28"/>
          <w:szCs w:val="28"/>
        </w:rPr>
        <w:t>у 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иєв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і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на будинку № 21/12 по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вулиці Лютеранські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де 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3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4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ік мешкав вчений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3 вересн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6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оку встановлено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гранітну</w:t>
        </w:r>
      </w:hyperlink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меморіальну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ш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рхітектор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. П. Шевченко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хова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 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ук'янівському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цвинтар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(ділянка № 20, ряд 7, місце 1).</w:t>
      </w:r>
    </w:p>
    <w:p>
      <w:pPr>
        <w:pStyle w:val="Style15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4.</w:t>
      </w:r>
    </w:p>
    <w:p>
      <w:pPr>
        <w:pStyle w:val="Style15"/>
        <w:jc w:val="right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jc w:val="right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uk-UA"/>
        </w:rPr>
        <w:t>Ти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– син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емлі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яка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багато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лі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Для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нас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людей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цвіте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плодоносить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uk-UA"/>
        </w:rPr>
        <w:t>Ти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–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син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землі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прекрасної,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як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цвіт –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Весняний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цвіт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що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радощі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приносить.</w:t>
      </w:r>
    </w:p>
    <w:p>
      <w:pPr>
        <w:pStyle w:val="Style15"/>
        <w:jc w:val="right"/>
        <w:rPr>
          <w:rStyle w:val="19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емен </w:t>
      </w: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rStyle w:val="19"/>
          <w:rFonts w:cs="Times New Roman" w:ascii="Times New Roman" w:hAnsi="Times New Roman"/>
          <w:b/>
          <w:i/>
          <w:color w:val="000000"/>
          <w:sz w:val="28"/>
          <w:szCs w:val="28"/>
        </w:rPr>
        <w:t>Данилейко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Використані  матеріали  інтернет  сайті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archive.nbuv.gov.ua/portal/Soc_Gum/borysfen/2011_2/index.html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1biografia.ru/nauka/statistiki/4065-voblyy-konstantin-grigorevich.html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eogra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0-13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eogra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famousgeographer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29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krainia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eographer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354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voblij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kostyantin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geografica.net.ua/publ/cikavinki/vidomi_vcheni_geografi/voblij_kostjantin_grigorovich/51-1-0-947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geoknigi.com/book_view.php?id=440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eokni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boo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vie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=449</w:t>
        </w:r>
      </w:hyperlink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u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wikipedi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org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wiki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k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vipreshebni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2012-06-25-13-15-09/24-2011-03-28-18-11-15/3466-2012-07-27-18-36-03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ml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kie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5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rticl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12422/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dspace.nbuv.gov.ua/bitstream/handle/123456789/9577/37-Gorkina.pdf?sequence=1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www.knteu.kiev.ua/nownt/631.php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kneu.edu.ua/ua/search/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www.osvita-plaza.in.ua/publ/voblij_kostjantin_grigorovich/490-1-0-53855</w:t>
        </w:r>
      </w:hyperlink>
    </w:p>
    <w:p>
      <w:pPr>
        <w:pStyle w:val="Style15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стиль17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9">
    <w:name w:val="стиль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27_&#1090;&#1088;&#1072;&#1074;&#1085;&#1103;" TargetMode="External"/><Relationship Id="rId3" Type="http://schemas.openxmlformats.org/officeDocument/2006/relationships/hyperlink" Target="http://uk.wikipedia.org/wiki/1876" TargetMode="External"/><Relationship Id="rId4" Type="http://schemas.openxmlformats.org/officeDocument/2006/relationships/hyperlink" Target="http://uk.wikipedia.org/wiki/&#1062;&#1072;&#1088;&#1080;&#1095;&#1072;&#1085;&#1082;&#1072;_(&#1089;&#1084;&#1090;)" TargetMode="External"/><Relationship Id="rId5" Type="http://schemas.openxmlformats.org/officeDocument/2006/relationships/hyperlink" Target="http://uk.wikipedia.org/wiki/&#1050;&#1086;&#1073;&#1077;&#1083;&#1103;&#1094;&#1100;&#1082;&#1080;&#1081;_&#1087;&#1086;&#1074;&#1110;&#1090;" TargetMode="External"/><Relationship Id="rId6" Type="http://schemas.openxmlformats.org/officeDocument/2006/relationships/hyperlink" Target="http://uk.wikipedia.org/wiki/&#1055;&#1086;&#1083;&#1090;&#1072;&#1074;&#1089;&#1100;&#1082;&#1072;_&#1075;&#1091;&#1073;&#1077;&#1088;&#1085;&#1110;&#1103;" TargetMode="External"/><Relationship Id="rId7" Type="http://schemas.openxmlformats.org/officeDocument/2006/relationships/hyperlink" Target="http://uk.wikipedia.org/wiki/&#1057;&#1074;&#1103;&#1097;&#1077;&#1085;&#1080;&#1082;" TargetMode="External"/><Relationship Id="rId8" Type="http://schemas.openxmlformats.org/officeDocument/2006/relationships/hyperlink" Target="http://uk.wikipedia.org/wiki/&#1050;&#1080;&#1111;&#1074;&#1089;&#1100;&#1082;&#1072;_&#1076;&#1091;&#1093;&#1086;&#1074;&#1085;&#1072;_&#1072;&#1082;&#1072;&#1076;&#1077;&#1084;&#1110;&#1103;_(1819&#8212;1918)" TargetMode="External"/><Relationship Id="rId9" Type="http://schemas.openxmlformats.org/officeDocument/2006/relationships/hyperlink" Target="http://uk.wikipedia.org/wiki/1900" TargetMode="External"/><Relationship Id="rId10" Type="http://schemas.openxmlformats.org/officeDocument/2006/relationships/hyperlink" Target="http://uk.wikipedia.org/wiki/1901" TargetMode="External"/><Relationship Id="rId11" Type="http://schemas.openxmlformats.org/officeDocument/2006/relationships/hyperlink" Target="http://uk.wikipedia.org/wiki/1906" TargetMode="External"/><Relationship Id="rId12" Type="http://schemas.openxmlformats.org/officeDocument/2006/relationships/hyperlink" Target="http://uk.wikipedia.org/wiki/1909" TargetMode="External"/><Relationship Id="rId13" Type="http://schemas.openxmlformats.org/officeDocument/2006/relationships/hyperlink" Target="http://uk.wikipedia.org/wiki/&#1055;&#1088;&#1080;&#1074;&#1072;&#1090;-&#1076;&#1086;&#1094;&#1077;&#1085;&#1090;" TargetMode="External"/><Relationship Id="rId14" Type="http://schemas.openxmlformats.org/officeDocument/2006/relationships/hyperlink" Target="http://uk.wikipedia.org/wiki/&#1050;&#1080;&#1111;&#1074;&#1089;&#1100;&#1082;&#1080;&#1081;_&#1091;&#1085;&#1110;&#1074;&#1077;&#1088;&#1089;&#1080;&#1090;&#1077;&#1090;" TargetMode="External"/><Relationship Id="rId15" Type="http://schemas.openxmlformats.org/officeDocument/2006/relationships/hyperlink" Target="http://uk.wikipedia.org/wiki/&#1055;&#1086;&#1083;&#1110;&#1090;&#1077;&#1082;&#1086;&#1085;&#1086;&#1084;&#1110;&#1103;" TargetMode="External"/><Relationship Id="rId16" Type="http://schemas.openxmlformats.org/officeDocument/2006/relationships/hyperlink" Target="http://uk.wikipedia.org/wiki/&#1055;&#1088;&#1086;&#1092;&#1077;&#1089;&#1086;&#1088;" TargetMode="External"/><Relationship Id="rId17" Type="http://schemas.openxmlformats.org/officeDocument/2006/relationships/hyperlink" Target="http://uk.wikipedia.org/wiki/&#1050;&#1080;&#1111;&#1074;&#1089;&#1100;&#1082;&#1080;&#1081;_&#1082;&#1086;&#1084;&#1077;&#1088;&#1094;&#1110;&#1081;&#1085;&#1080;&#1081;_&#1110;&#1085;&#1089;&#1090;&#1080;&#1090;&#1091;&#1090;" TargetMode="External"/><Relationship Id="rId18" Type="http://schemas.openxmlformats.org/officeDocument/2006/relationships/hyperlink" Target="http://uk.wikipedia.org/wiki/1911" TargetMode="External"/><Relationship Id="rId19" Type="http://schemas.openxmlformats.org/officeDocument/2006/relationships/hyperlink" Target="http://uk.wikipedia.org/wiki/&#1056;&#1077;&#1082;&#1090;&#1086;&#1088;" TargetMode="External"/><Relationship Id="rId20" Type="http://schemas.openxmlformats.org/officeDocument/2006/relationships/hyperlink" Target="http://uk.wikipedia.org/w/index.php?title=&#1042;&#1080;&#1097;&#1110;_&#1078;&#1110;&#1085;&#1086;&#1095;&#1110;_&#1082;&#1091;&#1088;&#1089;&#1080;&amp;action=edit&amp;redlink=1" TargetMode="External"/><Relationship Id="rId21" Type="http://schemas.openxmlformats.org/officeDocument/2006/relationships/hyperlink" Target="http://uk.wikipedia.org/wiki/&#1058;&#1072;&#1074;&#1088;&#1110;&#1081;&#1089;&#1100;&#1082;&#1080;&#1081;_&#1091;&#1085;&#1110;&#1074;&#1077;&#1088;&#1089;&#1080;&#1090;&#1077;&#1090;" TargetMode="External"/><Relationship Id="rId22" Type="http://schemas.openxmlformats.org/officeDocument/2006/relationships/hyperlink" Target="http://uk.wikipedia.org/wiki/1928" TargetMode="External"/><Relationship Id="rId23" Type="http://schemas.openxmlformats.org/officeDocument/2006/relationships/hyperlink" Target="http://uk.wikipedia.org/wiki/1930" TargetMode="External"/><Relationship Id="rId24" Type="http://schemas.openxmlformats.org/officeDocument/2006/relationships/hyperlink" Target="http://uk.wikipedia.org/wiki/&#1040;&#1053;_&#1059;&#1056;&#1057;&#1056;" TargetMode="External"/><Relationship Id="rId25" Type="http://schemas.openxmlformats.org/officeDocument/2006/relationships/hyperlink" Target="http://uk.wikipedia.org/wiki/1939" TargetMode="External"/><Relationship Id="rId26" Type="http://schemas.openxmlformats.org/officeDocument/2006/relationships/hyperlink" Target="http://uk.wikipedia.org/wiki/1942" TargetMode="External"/><Relationship Id="rId27" Type="http://schemas.openxmlformats.org/officeDocument/2006/relationships/hyperlink" Target="http://uk.wikipedia.org/wiki/1942" TargetMode="External"/><Relationship Id="rId28" Type="http://schemas.openxmlformats.org/officeDocument/2006/relationships/hyperlink" Target="http://uk.wikipedia.org/wiki/1947" TargetMode="External"/><Relationship Id="rId29" Type="http://schemas.openxmlformats.org/officeDocument/2006/relationships/hyperlink" Target="http://uk.wikipedia.org/wiki/&#1030;&#1085;&#1089;&#1090;&#1080;&#1090;&#1091;&#1090;_&#1077;&#1082;&#1086;&#1085;&#1086;&#1084;&#1110;&#1082;&#1080;_&#1040;&#1053;_&#1059;&#1056;&#1057;&#1056;" TargetMode="External"/><Relationship Id="rId30" Type="http://schemas.openxmlformats.org/officeDocument/2006/relationships/hyperlink" Target="http://uk.wikipedia.org/wiki/1933" TargetMode="External"/><Relationship Id="rId31" Type="http://schemas.openxmlformats.org/officeDocument/2006/relationships/hyperlink" Target="http://uk.wikipedia.org/wiki/1941" TargetMode="External"/><Relationship Id="rId32" Type="http://schemas.openxmlformats.org/officeDocument/2006/relationships/hyperlink" Target="http://uk.wikipedia.org/wiki/1944" TargetMode="External"/><Relationship Id="rId33" Type="http://schemas.openxmlformats.org/officeDocument/2006/relationships/hyperlink" Target="http://uk.wikipedia.org/wiki/1947" TargetMode="External"/><Relationship Id="rId34" Type="http://schemas.openxmlformats.org/officeDocument/2006/relationships/hyperlink" Target="http://uk.wikipedia.org/w/index.php?title=&#1059;&#1082;&#1088;&#1072;&#1111;&#1085;&#1089;&#1100;&#1082;&#1072;_&#1077;&#1082;&#1086;&#1085;&#1086;&#1084;&#1110;&#1082;&#1086;-&#1075;&#1077;&#1086;&#1075;&#1088;&#1072;&#1092;&#1110;&#1095;&#1085;&#1072;_&#1096;&#1082;&#1086;&#1083;&#1072;&amp;action=edit&amp;redlink=1" TargetMode="External"/><Relationship Id="rId35" Type="http://schemas.openxmlformats.org/officeDocument/2006/relationships/hyperlink" Target="http://uk.wikipedia.org/wiki/&#1050;&#1080;&#1111;&#1074;" TargetMode="External"/><Relationship Id="rId36" Type="http://schemas.openxmlformats.org/officeDocument/2006/relationships/hyperlink" Target="http://uk.wikipedia.org/w/index.php?title=&#1042;&#1091;&#1083;&#1080;&#1094;&#1103;_&#1051;&#1102;&#1090;&#1077;&#1088;&#1072;&#1085;&#1089;&#1100;&#1082;&#1072;&amp;action=edit&amp;redlink=1" TargetMode="External"/><Relationship Id="rId37" Type="http://schemas.openxmlformats.org/officeDocument/2006/relationships/hyperlink" Target="http://uk.wikipedia.org/wiki/1930" TargetMode="External"/><Relationship Id="rId38" Type="http://schemas.openxmlformats.org/officeDocument/2006/relationships/hyperlink" Target="http://uk.wikipedia.org/wiki/1947" TargetMode="External"/><Relationship Id="rId39" Type="http://schemas.openxmlformats.org/officeDocument/2006/relationships/hyperlink" Target="http://uk.wikipedia.org/wiki/13_&#1074;&#1077;&#1088;&#1077;&#1089;&#1085;&#1103;" TargetMode="External"/><Relationship Id="rId40" Type="http://schemas.openxmlformats.org/officeDocument/2006/relationships/hyperlink" Target="http://uk.wikipedia.org/wiki/1966" TargetMode="External"/><Relationship Id="rId41" Type="http://schemas.openxmlformats.org/officeDocument/2006/relationships/hyperlink" Target="http://uk.wikipedia.org/wiki/&#1043;&#1088;&#1072;&#1085;&#1110;&#1090;" TargetMode="External"/><Relationship Id="rId42" Type="http://schemas.openxmlformats.org/officeDocument/2006/relationships/hyperlink" Target="http://uk.wikipedia.org/wiki/&#1052;&#1077;&#1084;&#1086;&#1088;&#1110;&#1072;&#1083;&#1100;&#1085;&#1072;_&#1076;&#1086;&#1096;&#1082;&#1072;" TargetMode="External"/><Relationship Id="rId43" Type="http://schemas.openxmlformats.org/officeDocument/2006/relationships/hyperlink" Target="http://uk.wikipedia.org/wiki/&#1040;&#1088;&#1093;&#1110;&#1090;&#1077;&#1082;&#1090;&#1086;&#1088;" TargetMode="External"/><Relationship Id="rId44" Type="http://schemas.openxmlformats.org/officeDocument/2006/relationships/hyperlink" Target="http://uk.wikipedia.org/wiki/&#1051;&#1091;&#1082;&apos;&#1103;&#1085;&#1110;&#1074;&#1089;&#1100;&#1082;&#1080;&#1081;_&#1094;&#1074;&#1080;&#1085;&#1090;&#1072;&#1088;" TargetMode="External"/><Relationship Id="rId45" Type="http://schemas.openxmlformats.org/officeDocument/2006/relationships/hyperlink" Target="http://archive.nbuv.gov.ua/portal/Soc_Gum/borysfen/2011_2/index.html" TargetMode="External"/><Relationship Id="rId46" Type="http://schemas.openxmlformats.org/officeDocument/2006/relationships/hyperlink" Target="http://1biografia.ru/nauka/statistiki/4065-voblyy-konstantin-grigorevich.html" TargetMode="External"/><Relationship Id="rId47" Type="http://schemas.openxmlformats.org/officeDocument/2006/relationships/hyperlink" Target="http://geograf.at.ua/index/0-13" TargetMode="External"/><Relationship Id="rId48" Type="http://schemas.openxmlformats.org/officeDocument/2006/relationships/hyperlink" Target="http://www.geograf.com.ua/famousgeographers/29-ukrainian-geographers/354-voblij-kostyantin" TargetMode="External"/><Relationship Id="rId49" Type="http://schemas.openxmlformats.org/officeDocument/2006/relationships/hyperlink" Target="http://geografica.net.ua/publ/cikavinki/vidomi_vcheni_geografi/voblij_kostjantin_grigorovich/51-1-0-947" TargetMode="External"/><Relationship Id="rId50" Type="http://schemas.openxmlformats.org/officeDocument/2006/relationships/hyperlink" Target="http://geoknigi.com/book_view.php?id=440" TargetMode="External"/><Relationship Id="rId51" Type="http://schemas.openxmlformats.org/officeDocument/2006/relationships/hyperlink" Target="http://geoknigi.com/book_view.php?id=449" TargetMode="External"/><Relationship Id="rId52" Type="http://schemas.openxmlformats.org/officeDocument/2006/relationships/hyperlink" Target="http://www.ukr.vipreshebnik.ru/2012-06-25-13-15-09/24-2011-03-28-18-11-15/3466-2012-07-27-18-36-03.html" TargetMode="External"/><Relationship Id="rId53" Type="http://schemas.openxmlformats.org/officeDocument/2006/relationships/hyperlink" Target="http://rg.kiev.ua/page5/article12422/" TargetMode="External"/><Relationship Id="rId54" Type="http://schemas.openxmlformats.org/officeDocument/2006/relationships/hyperlink" Target="http://dspace.nbuv.gov.ua/bitstream/handle/123456789/9577/37-Gorkina.pdf?sequence=1" TargetMode="External"/><Relationship Id="rId55" Type="http://schemas.openxmlformats.org/officeDocument/2006/relationships/hyperlink" Target="http://www.knteu.kiev.ua/nownt/631.php" TargetMode="External"/><Relationship Id="rId56" Type="http://schemas.openxmlformats.org/officeDocument/2006/relationships/hyperlink" Target="http://kneu.edu.ua/ua/search/" TargetMode="External"/><Relationship Id="rId57" Type="http://schemas.openxmlformats.org/officeDocument/2006/relationships/hyperlink" Target="http://www.osvita-plaza.in.ua/publ/voblij_kostjantin_grigorovich/490-1-0-53855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48:00Z</dcterms:created>
  <dc:creator>Dmytro</dc:creator>
  <dc:description/>
  <cp:keywords/>
  <dc:language>en-US</dc:language>
  <cp:lastModifiedBy>Admin</cp:lastModifiedBy>
  <dcterms:modified xsi:type="dcterms:W3CDTF">2014-10-13T08:58:00Z</dcterms:modified>
  <cp:revision>385</cp:revision>
  <dc:subject/>
  <dc:title/>
</cp:coreProperties>
</file>