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ВН ДЮП. (Домашнее задание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convertedspace"/>
          <w:rFonts w:cs="Arial" w:ascii="Arial" w:hAnsi="Arial"/>
          <w:b/>
          <w:color w:val="222222"/>
          <w:sz w:val="17"/>
          <w:szCs w:val="17"/>
          <w:shd w:fill="FFFFFF" w:val="clear"/>
        </w:rPr>
        <w:t> </w:t>
      </w:r>
      <w:r>
        <w:rPr>
          <w:rFonts w:cs="Arial" w:ascii="Arial" w:hAnsi="Arial"/>
          <w:b/>
          <w:color w:val="222222"/>
          <w:sz w:val="17"/>
          <w:szCs w:val="17"/>
          <w:shd w:fill="FFFFFF" w:val="clear"/>
        </w:rPr>
        <w:t> </w:t>
      </w:r>
      <w:r>
        <w:rPr>
          <w:rFonts w:cs="Arial" w:ascii="Arial" w:hAnsi="Arial"/>
          <w:b/>
          <w:color w:val="222222"/>
          <w:sz w:val="17"/>
          <w:szCs w:val="17"/>
          <w:shd w:fill="FFFFFF" w:val="clear"/>
        </w:rPr>
        <w:t>Сцена 1. ПОЖАР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Выходят двое ведущих.Звучит песня из мультфильма « Пластилиновая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ворона».Ведущие беззвучно открывают рты под музыку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Одну простую сказку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А может и не сказку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А может не простую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Хотим вам рассказать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Ее мы помним с детства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А может и не с детства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А может, и не помним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о будем вспоминать. (уходят)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на сцене волны моря, за ними вентилятор с красными ленточкам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который будет имитировать огонь. Из-за кулис ведущий читает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1 ведущий: Замяукали котята: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«Надоело нам мяукать!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Мы хотим, как поросята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Хрюкать!»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Свинки замяукал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Уточки заквакал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Курочки закрякали!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А лисички взяли спичк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К морю синему пошл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Море синее зажгли…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 выходят лисички со спичками, поют под фонограмму группы «ТАТУ»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ЛИСИЧКИ: Давай устроим пожар.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поджигают море, включается вентилятор с красными ленточками, лисички убегают)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1 ведущий: Море пламенем горит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 Выбежал из моря кит: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« Эй, пожарные, бегите!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могите, помогите!»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выходит кит, поет под фонограмму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КИТ: Что же тут произошло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Что же делать, как мне быть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ет ни мужества, ни сил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Дальше петь и дальше жить…(уходит)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b/>
          <w:color w:val="222222"/>
          <w:sz w:val="17"/>
          <w:szCs w:val="17"/>
        </w:rPr>
        <w:br/>
      </w:r>
      <w:r>
        <w:rPr>
          <w:rFonts w:cs="Arial" w:ascii="Arial" w:hAnsi="Arial"/>
          <w:b/>
          <w:color w:val="222222"/>
          <w:sz w:val="17"/>
          <w:szCs w:val="17"/>
          <w:shd w:fill="FFFFFF" w:val="clear"/>
        </w:rPr>
        <w:t>                                    СЦЕНА 2.   ПОЖАРНЫЕ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На сцене сидит дежурный пожарный, поглядывает по сторонам)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2 ведущий: На площади базарной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а каланче пожарной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Круглые сутки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Дозорный из будки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глядывал вокруг –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а север, на юг, на запад, на восток,-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е виден ли дымок.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пожарный, увидев дым, поет под фонограмму «Бель»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ЖАРНЫЙ: Свет озарил мою больную душу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ет, свой покой я страстью не нарушу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Бред, полночный бред терзает душу мне опять…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2 ведущий: И если видел он пожар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лывущий дым угарный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Он поднимал сигнальный шар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ад каланчей пожарной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Все пожарные узнал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Где горит, в каком квартале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Командир сигнал дает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И сейчас же – в миг единый-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Вырываются машины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Из распахнутых ворот!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звучит песня из мультфильма, пожарные «выезжают»-тянут на веревочках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машинки, поют под фонограмму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ЖАРНЫЕ: Поле большое зеленый листок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Сколько на свете путей и дорог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Хорошо нам, светик-солнышко, свети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желай нам, ветер, доброго пути.(останавливаются возле горящего моря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1 пожарный: Прежде чем начать тушить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                                Размяться надо нам, ребята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Море быстро не сгорит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А нам нужна зарядка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 под песню из мультфильма «38 попугаев» пожарные делают зарядку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днимайтесь поскорей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Рассчитайтесь по порядку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риглашаем всех зверей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а веселую зарядку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Упражненье началось: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оги вместе, руки врозь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Раз, два, три, четыре –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оги вместе, руки шире.</w:t>
      </w:r>
      <w:r>
        <w:rPr>
          <w:rFonts w:cs="Arial" w:ascii="Arial" w:hAnsi="Arial"/>
          <w:color w:val="222222"/>
          <w:sz w:val="17"/>
          <w:szCs w:val="17"/>
        </w:rPr>
        <w:br/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1 ведущий: Нет надежды у зверей на пожарных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Видно им пожар тушить самим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далее все слова сопровождаются действиями согласно тексту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Долго, долго крокодил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Море синее тушил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ирогами и блинам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И сушеными грибами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риплывали два ерша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ливали из ковша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рибегали лягушата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ливали из ушата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Тушат, тушат – не потушат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Заливают – не зальют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кит подходит к пожарным, поет под фонограмму Д.Маликова « Сто поцелуев» 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КИТ: Дай руку мне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Я уведу тебя вдоль за собою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Дай руку мне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верь в мечту и останься со мною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е говори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Что ты давно знаешь все наперед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е говори, случится может все наоборот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достает деньги, тайком  сует пожарному, продолжая петь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Сто поцелуев воздушных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Вопросов лишних не нужно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Сто поцелуев воздушных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Я тебе отдам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Сто поцелуев воздушных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Спрячь скорей в карман.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ОЖАРНЫЙ (прячет деньги): Не бойтесь, звери, здесь мы или кто?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под медленную музыку, как в замедленном кино тушат огонь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2 ведущий: И вот, о чудо! Посмотрите!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Море стало потухать и потухло!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( пожарные и звери вместе поют под фонограмму из мультфильма)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Если будем мы всегда дружны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Мы всегда дружны, мы всегда дружны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ам враги любые не страшны. \2 раза \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Придет успех, не бойся никого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Не бойся никого, не бойся никого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Один за всех и все за одного,</w:t>
      </w:r>
      <w:r>
        <w:rPr>
          <w:rFonts w:cs="Arial" w:ascii="Arial" w:hAnsi="Arial"/>
          <w:color w:val="222222"/>
          <w:sz w:val="17"/>
          <w:szCs w:val="17"/>
        </w:rPr>
        <w:br/>
      </w:r>
      <w:r>
        <w:rPr>
          <w:rFonts w:cs="Arial" w:ascii="Arial" w:hAnsi="Arial"/>
          <w:color w:val="222222"/>
          <w:sz w:val="17"/>
          <w:szCs w:val="17"/>
          <w:shd w:fill="FFFFFF" w:val="clear"/>
        </w:rPr>
        <w:t>Один за всех и все за одного! (все кланяются и уходят)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25:00Z</dcterms:created>
  <dc:creator>Admin</dc:creator>
  <dc:description/>
  <cp:keywords/>
  <dc:language>en-US</dc:language>
  <cp:lastModifiedBy>Admin</cp:lastModifiedBy>
  <dcterms:modified xsi:type="dcterms:W3CDTF">2014-10-15T09:33:00Z</dcterms:modified>
  <cp:revision>3</cp:revision>
  <dc:subject/>
  <dc:title>КВН ДЮП</dc:title>
</cp:coreProperties>
</file>