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>Вечорниці «Пір’я –дер’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яти відродженню давніх традицій та обрядів, національної культури України; розвивати творчі здібності дітей; виховувати повагу, гордість та любов за свій український рід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брий день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і діти! У наш кла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тали люди щир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ітайте в добрий ча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тей посмішкою й миром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Учень: </w:t>
      </w:r>
      <w:r>
        <w:rPr>
          <w:rFonts w:cs="Times New Roman" w:ascii="Times New Roman" w:hAnsi="Times New Roman"/>
          <w:sz w:val="28"/>
          <w:szCs w:val="28"/>
          <w:lang w:val="uk-UA"/>
        </w:rPr>
        <w:t>Є у місті і у на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жний і веселий кла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Хустському НВК №1 вч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роводить вечорниці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брана хатиноч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міхнені лич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х нас запроси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та-вечорничка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Господиня: </w:t>
      </w:r>
      <w:r>
        <w:rPr>
          <w:rFonts w:cs="Times New Roman" w:ascii="Times New Roman" w:hAnsi="Times New Roman"/>
          <w:sz w:val="28"/>
          <w:szCs w:val="28"/>
          <w:lang w:val="uk-UA"/>
        </w:rPr>
        <w:t>Я – господиня цієї ха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у всіх вас привіта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 святом весели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гостинній нашій осел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тей дорогих ми вітаємо щи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міть каравай наш із жита, пшениц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скаво всіх просимо на вечорниц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ланяється і дає гостям хліб-сіль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Учен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чорниці «Пір’я-дер’я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инаєм перший р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й веселий сміх іскр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ерці кожного із на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й дзвінке веселе сло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жно рветься в небес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а пісня пречуд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й ніколи не згаса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існя «Зеленеє жито, зелене»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и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сь не йдуть дівчата,вже б і пора.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(Приходять дівчата,співають пісню «Ой,я молода,на базар ходила»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Вітаються дівча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ава Ісусу Христу!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и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ки Слава! Спасибі, що прийшли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дайте, будьте ласкаві, у нашій хаті, на нашій лав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айте нашого хліба-солі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були веселі та здоров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як з медом скуштуєте, то силу відчуєт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имо любити нас і нашу всю родин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учніше сідайте та пісню заспівайт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 уже заждались на вас. Так сумно стареньким сидіти, а ви прийдете, заспіваєте, засмієтесь і серце наше звеселіє. Немов помолодшає років на десять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и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вчата, а решето принесли?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а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несли, принесли!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1 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ь подивіться, яке моє решет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2 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вчата, давайте заспіваємо!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 xml:space="preserve">(Пісня «Ми прийшли,ми прийшли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Пір’ячко вам драт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Щоби-сте мали на чім добре спати - 2 р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 ми будем драти і пісні співат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 про свою доленьку будем згадувати -2 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якую вам, дівчата,за гарну пісню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й, газдо, ми ще вам такої заспіваємо…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и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вчата, сідайте ось тут. Я принесу вам пір’я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авитесь,дівчата мої любі, чи покликати парубків?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ата: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авимось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хлопці нам не зашкодять!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вчата, а може наші хлопці не прийдуть?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и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е спішіть, вечір великий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Деруть пір’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ата 1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яке біленьке пір’ячк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Яке воно м’я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і будуть подушечки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на чім спа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вайте, заспіваємо!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(Пісня «Через наше подвір’ячко гусоньки летіл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наше подвір’ячко гусоньки леті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летіли через хату, пір’ячко згуби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шло дівча на вечірки, пір’ячко піднял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айкраще золотеє милому віддало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вчата готуймося! Зараз хлопці зайдуть. Давайте намажемо їх саже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а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й як добре!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лескають в долоні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Заходять хлопці вітаються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 1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брий вечір вам, дівчат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ам, молодиці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ули ми, що в цій хати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уть вечорниц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брий вечір, добрим людям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брий вечір, дівчата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й вам Боже щастя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а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якуємо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ц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 приймаєте нас до гурт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маємо, приймаємо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ахує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ви, дівчата, не всі тут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тобі що, цілої вулиці треб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у,а ти, Наталю, гостра на язик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бі щ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и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ипиняє свар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 нам покажіть:що вмієте, або знаєте, або заспівайте…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вам заспіваю!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піває, але в нього погано виходить. Дівчата сміютьс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вам краще про себе розпові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 я вчора виступав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 б почули, як співа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 немає слух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горлав щодух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-ре-мі-фа-соль-ля-с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с мій почули вс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кінчив – що сталось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ісця всі зірвалис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uk-UA"/>
        </w:rPr>
        <w:t>Сцену ледь не рознесл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мене схопили –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ж на вулицю несл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uk-UA"/>
        </w:rPr>
        <w:t>А вже там побили!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шов Гриць з вечорниць темненької ноч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дить гуска над водою, вирячила оч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н до неї: гиля-гиля – вона й полеті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б не втік осокою, була б Гриця з’їла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шов я з вечорниць вночі вулице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дить сова на воротах, крутить голово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, сердега, як побачив та через горо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лутався в буряні та й наробив шкоди.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 xml:space="preserve">Сценка 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В тебе очі, як чорниц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ще прийти на вечорниці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Не приходь, бо каже нень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ще дуже молодень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В тебе очі, як поріч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не підем ми до річк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Ні, не підем, каже неньк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ще дуже молодень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В тебе очі – зорі з не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прислать сватів до теб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Я не знаю, мій милен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итай моєї неньки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адовій густо ха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тер не прові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а мати ложки ми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дочка не вмі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зав мені батько кучеряву бра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буде кучерями хату заміта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така вже я ледач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ака у мене вдач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боти я байдуж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пісні люблю я дуж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(Пісня «Іди, іди дощику…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ри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що тут так гарно пахн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ге, Грицю, куди лізеш? Ти ще не заслужив, а вже їсти хочеш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ри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чим би то я мав заслужит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мієтьс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і знають, що ти, ледач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 не змінився, Гриць я, бач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ож серденько, мо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існя-жарт про тебе є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ри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а пісн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давайте, заспіваймо цю пісню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(Пісня «Грицю,Грицю,до роботи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ри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ристя, ти мені ледь ногу не оддави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ристя-мист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ха з лист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іс – цибуль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верху – гулька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рист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ти, Гриць, пихат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омою напхат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віздочками прибитий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не був сердитий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ри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би так до роботи як до піс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 1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інка тримає в хаті три кути, а чоловік четверт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оброго мужа, жінка як ружа, а коло раба, як жаб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ягай вчасно, вставай рано, будеш свіжа та рум’я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юбить Галя співати –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шу я їй загра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вай, Галя, весел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б почуло все село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3 раз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ал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бим тобі співала 3 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би мати не знал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3 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и буде дивитис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3 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ся буду ганьбит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3 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й не буде тебе, Галю, матуся сварити, бо співати й танцювати, вона теж любила. Давай разом співати й танцювати весело, щоб почуло все село, все село.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(Пісня «А мій миленький вареничків хоче»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устила мене ма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й на вечорниці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ам хлопці чорнобрив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р’я прийшли дра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із нами дівчат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ело співати.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(Пісня «Добрий вечір,дівчино»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вчата,щось нам їсти захотілос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и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ить співати! Сідайте, будь ласка, дорогі мої, пригощайтесь вареничками. Будьте, як вдома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Господар: </w:t>
      </w:r>
      <w:r>
        <w:rPr>
          <w:rFonts w:cs="Times New Roman" w:ascii="Times New Roman" w:hAnsi="Times New Roman"/>
          <w:sz w:val="28"/>
          <w:szCs w:val="28"/>
          <w:lang w:val="uk-UA"/>
        </w:rPr>
        <w:t>Любі дівчата та хлопці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емо ми вас частува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енички подавайт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а салі, і сметані, і пшеничні, і гречан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цей вечір пам’ятали, ще й на торік завітали.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(Пригощають гостей варени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коли ви встигли стільки вареників наліпити і зварит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і смачні, як пахнуть на ціле сел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и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чому не їсте, що не масні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а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існ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Господиня: </w:t>
      </w:r>
      <w:r>
        <w:rPr>
          <w:rFonts w:cs="Times New Roman" w:ascii="Times New Roman" w:hAnsi="Times New Roman"/>
          <w:sz w:val="28"/>
          <w:szCs w:val="28"/>
          <w:lang w:val="uk-UA"/>
        </w:rPr>
        <w:t>А що треба зробити, щоб були масні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и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хай Василь Галю поцілує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Господиня: </w:t>
      </w:r>
      <w:r>
        <w:rPr>
          <w:rFonts w:cs="Times New Roman" w:ascii="Times New Roman" w:hAnsi="Times New Roman"/>
          <w:sz w:val="28"/>
          <w:szCs w:val="28"/>
          <w:lang w:val="uk-UA"/>
        </w:rPr>
        <w:t>Дорогі мої, а тепер мої варенички масні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Вс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сні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Учениц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кожній хаті на Вкраї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реники варять ни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реники не поган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еники у сметан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в я друзі на Кавказі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м харчо – згорить відразу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ж в очах зірки світи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аренички все снилис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на салі, і сметані, і пшеничні, і греча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вони які – українські варенич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лопе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якуємо тітонько за частування. Нам час додом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(до дівчат) </w:t>
      </w:r>
      <w:r>
        <w:rPr>
          <w:rFonts w:cs="Times New Roman" w:ascii="Times New Roman" w:hAnsi="Times New Roman"/>
          <w:sz w:val="28"/>
          <w:szCs w:val="28"/>
          <w:lang w:val="uk-UA"/>
        </w:rPr>
        <w:t>Дівчата, ви скінчили пір’я дерти? Ходімо з нами, ми вас проведем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а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 закінчили. Справді треба йти. Вам допомогти зі столу зібрат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и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якую, я сам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Дівча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вам дякуємо за частування. Бувайте здорові!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(Пісня «А ми пір’я драли і пісні співали»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Господи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діть здорові, дякую вам. Нехай вас Бог благословить й Матінка Божа охороняє від всього злого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Вс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ші вечорниці вже кінчати час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щі побажання ви прийміть від на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 вас, і в нас хай буде гаразд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ви і ми щасливі бул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о та пшениц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лі родил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уси, кури, вівц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дворі ходил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б світило сонц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аше віконц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р вашій роди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астя Україн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іть коровай наш із жита-пшениці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б хліб завжди був на столі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асливі були всі люди на землі!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(кланяються і дарують корова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06:00Z</dcterms:created>
  <dc:creator>Sashka</dc:creator>
  <dc:description/>
  <cp:keywords/>
  <dc:language>en-US</dc:language>
  <cp:lastModifiedBy>Admin</cp:lastModifiedBy>
  <dcterms:modified xsi:type="dcterms:W3CDTF">2014-10-22T14:19:00Z</dcterms:modified>
  <cp:revision>3</cp:revision>
  <dc:subject/>
  <dc:title>Тема: Вечорниці «Пір’я –дер’я»</dc:title>
</cp:coreProperties>
</file>