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ропське навчально-виховне об’єднанн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івської районної рад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вано-Франківської області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56"/>
          <w:szCs w:val="56"/>
        </w:rPr>
        <w:t>Літературн</w:t>
      </w:r>
      <w:r>
        <w:rPr>
          <w:rFonts w:cs="Times New Roman" w:ascii="Times New Roman" w:hAnsi="Times New Roman"/>
          <w:b/>
          <w:sz w:val="56"/>
          <w:szCs w:val="56"/>
          <w:lang w:val="ru-RU"/>
        </w:rPr>
        <w:t>о-музична</w:t>
      </w:r>
      <w:r>
        <w:rPr>
          <w:rFonts w:cs="Times New Roman" w:ascii="Times New Roman" w:hAnsi="Times New Roman"/>
          <w:b/>
          <w:sz w:val="56"/>
          <w:szCs w:val="56"/>
        </w:rPr>
        <w:t xml:space="preserve"> композиція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Несміле дитя Підгір</w:t>
      </w:r>
      <w:r>
        <w:rPr>
          <w:rFonts w:cs="Times New Roman" w:ascii="Times New Roman" w:hAnsi="Times New Roman"/>
          <w:b/>
          <w:sz w:val="56"/>
          <w:szCs w:val="56"/>
          <w:lang w:val="ru-RU"/>
        </w:rPr>
        <w:t>'</w:t>
      </w:r>
      <w:r>
        <w:rPr>
          <w:rFonts w:cs="Times New Roman" w:ascii="Times New Roman" w:hAnsi="Times New Roman"/>
          <w:b/>
          <w:sz w:val="56"/>
          <w:szCs w:val="56"/>
        </w:rPr>
        <w:t>я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52"/>
          <w:szCs w:val="52"/>
        </w:rPr>
        <w:t>( 3 клас)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читель початкових класів 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тей Ольга Юріїв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едучий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 передгір’ї Карпат, недалеко від ріки Прут, розкинулося село Білі Ослави. Наприкінці  села, під самим лісом, кидається у вічі чепурна хатинка. Тут живе лісничий Омелян Ленерт. День 29 березня 1881 року був радісним для нього, адже молода дружина Теофіля подарувала йому дівчинку, яку назвали Марійкою.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Моя хатина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 горою над рікою,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ім милім краю,-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ам село моє рідненьке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уди поглядаю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 горбочком при садочку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моя хатина,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хатині тато, мама –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 моя родина.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ом ти мені, хатинонько,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іті така мила?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сь мене до тебе тягне,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ась чудна сила!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 соколе, соколоньку,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ітаєш світами,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и мені яку вістку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тата, від мами.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 здорові, як ся мають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ття, вся родина?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 така, як давно була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дная хатина?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 стоїть ще при воротах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ір зелененький?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 хороший мені виріс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д мій молоденький?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би мені ще уздріт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ую родину,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би дома звеселитись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 одну годину.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 нема на віті друга,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 отець і мати –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ма в світі милішої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рідної хати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ч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и не найголовніша сторінка біографії письменниці  пов’язана з нашим селом. Саме в Уторопи сім’я лісничого Омеляна Ленерт переїхала з Білих Ослав у 1886 році.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учий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ісництво в нашому селі було там, де тепер знаходиться клуб. Омелян Ленерт залишив по собі добру пам’ять. Він розумів потреби селян, позбавлених права на ліс, як міг, допомагав їм.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ч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«Якщо ідеш в ліс, то мусиш з чимось з лісу йти»,- говорив він. Маймо на увазі, що в ті часи не те що дерево зрубати - навіть  гриби чи ягоди збирати  без спеціального дозволу  заборонялося.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чий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язні стосунки лісничого з селянами не могли не впливати на дітей Ленертів, які дружили з селянськими дітьми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учий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торопську двокласну школу Марійка вступила до другого класу,  так як самотужки оволоділа програмою першого класу. Школа тоді була на тому місці, де тепер знаходиться церква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а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о наша, школо,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луб нас, мила,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рни усіх нас,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 голуб під крила.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 нас всіх научиш,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 у світі жити,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 зло оминати,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обро чинити.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джілоньки – на квіти,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тоньки – до школи.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збирають мудрість,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 мед в полі бджоли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ча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сля закінчення школи дівчина знову навчається вдома, так як батько п’яти дітей не мав змоги утримувати їх всіх у школах. Проте Марійка не перестає здобувати знання. Вона екстерном складає іспити  за восьмикласну жіночу виділову школу  в Коломиї. Тут в сім’ї директора  української школи Витвицького  вперше прочитала «Кобзар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едуч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на так любила свій рідний край, що взяла собі прізвище Підгірянка і так підписувалася під своїми віршами, ось послухайте вірш про смерічку:</w:t>
      </w:r>
    </w:p>
    <w:p>
      <w:pPr>
        <w:pStyle w:val="Normal"/>
        <w:ind w:left="2268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2268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мерічка</w:t>
      </w:r>
    </w:p>
    <w:p>
      <w:pPr>
        <w:pStyle w:val="Normal"/>
        <w:ind w:left="2268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2268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звенить грає світла річка</w:t>
      </w:r>
    </w:p>
    <w:p>
      <w:pPr>
        <w:pStyle w:val="Normal"/>
        <w:ind w:left="2268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 в крижану воду </w:t>
      </w:r>
    </w:p>
    <w:p>
      <w:pPr>
        <w:pStyle w:val="Normal"/>
        <w:ind w:left="2268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дивилася смерічка</w:t>
      </w:r>
    </w:p>
    <w:p>
      <w:pPr>
        <w:pStyle w:val="Normal"/>
        <w:ind w:left="2268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й на свою вроду.</w:t>
      </w:r>
    </w:p>
    <w:p>
      <w:pPr>
        <w:pStyle w:val="Normal"/>
        <w:ind w:left="2268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2268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ей виросла та й висока</w:t>
      </w:r>
    </w:p>
    <w:p>
      <w:pPr>
        <w:pStyle w:val="Normal"/>
        <w:ind w:left="2268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нема їй пари</w:t>
      </w:r>
    </w:p>
    <w:p>
      <w:pPr>
        <w:pStyle w:val="Normal"/>
        <w:ind w:left="2268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ила воду із потоку</w:t>
      </w:r>
    </w:p>
    <w:p>
      <w:pPr>
        <w:pStyle w:val="Normal"/>
        <w:ind w:left="2268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з сивої хмари </w:t>
      </w:r>
    </w:p>
    <w:p>
      <w:pPr>
        <w:pStyle w:val="Normal"/>
        <w:ind w:left="2268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2268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рала пахощі з роси.</w:t>
      </w:r>
    </w:p>
    <w:p>
      <w:pPr>
        <w:pStyle w:val="Normal"/>
        <w:ind w:left="2268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весняну пору</w:t>
      </w:r>
    </w:p>
    <w:p>
      <w:pPr>
        <w:pStyle w:val="Normal"/>
        <w:ind w:left="2268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була так на вітрі</w:t>
      </w:r>
    </w:p>
    <w:p>
      <w:pPr>
        <w:pStyle w:val="Normal"/>
        <w:ind w:left="2268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осла угору.</w:t>
      </w:r>
    </w:p>
    <w:p>
      <w:pPr>
        <w:pStyle w:val="Normal"/>
        <w:ind w:left="2268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на галявину вистрибує Зайчик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ing1"/>
        <w:ind w:firstLine="720"/>
        <w:jc w:val="both"/>
        <w:rPr>
          <w:szCs w:val="28"/>
        </w:rPr>
      </w:pPr>
      <w:r>
        <w:rPr>
          <w:szCs w:val="28"/>
        </w:rPr>
        <w:t>Інсценізація пісні “Зайчик в тернині”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едучий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Марійки Підгірянки. багато віршів, які вона написала для діточок, щоб вони щиро любили нашу природу, рідний край, турбувались про звірят і пташок</w:t>
      </w:r>
    </w:p>
    <w:p>
      <w:pPr>
        <w:pStyle w:val="Heading1"/>
        <w:ind w:firstLine="720"/>
        <w:jc w:val="both"/>
        <w:rPr>
          <w:szCs w:val="28"/>
        </w:rPr>
      </w:pPr>
      <w:r>
        <w:rPr>
          <w:szCs w:val="28"/>
        </w:rPr>
        <w:t>Вірш “Хлопчик і ластівка”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діти читають в ролях)</w:t>
      </w:r>
    </w:p>
    <w:p>
      <w:pPr>
        <w:pStyle w:val="Heading1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Spacing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стівочко мила, де хочеш літати?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Чи тобі не шкода гніздечко лишати?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   Шкода, милий хлопче, але що чинити?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 зима настане, тяжко буде жити.</w:t>
      </w:r>
    </w:p>
    <w:p>
      <w:pPr>
        <w:pStyle w:val="NoSpacing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уть тобі щаслива, хоч і далеченька.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літай здорова навесні, рідненька.</w:t>
      </w:r>
    </w:p>
    <w:p>
      <w:pPr>
        <w:pStyle w:val="NoSpacing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ечу, мій хлопче, із чужого краю,</w:t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ід твоїм віконцем пісню заспіваю.</w:t>
      </w:r>
    </w:p>
    <w:p>
      <w:pPr>
        <w:pStyle w:val="Heading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ind w:firstLine="720"/>
        <w:jc w:val="both"/>
        <w:rPr>
          <w:szCs w:val="28"/>
        </w:rPr>
      </w:pPr>
      <w:r>
        <w:rPr>
          <w:szCs w:val="28"/>
        </w:rPr>
        <w:t>Пісня “Повертайся, ластівко!”</w:t>
      </w:r>
    </w:p>
    <w:p>
      <w:pPr>
        <w:pStyle w:val="Normal"/>
        <w:ind w:left="2268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ий вечір, тихий, красний.</w:t>
      </w:r>
    </w:p>
    <w:p>
      <w:pPr>
        <w:pStyle w:val="Normal"/>
        <w:ind w:left="2268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горами місяць ясний</w:t>
      </w:r>
    </w:p>
    <w:p>
      <w:pPr>
        <w:pStyle w:val="Normal"/>
        <w:ind w:left="2268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е зорі, завертає</w:t>
      </w:r>
    </w:p>
    <w:p>
      <w:pPr>
        <w:pStyle w:val="Normal"/>
        <w:ind w:left="2268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рембіті виграває.</w:t>
      </w:r>
    </w:p>
    <w:p>
      <w:pPr>
        <w:pStyle w:val="Normal"/>
        <w:ind w:left="2268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268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ить місяць аж до ранку</w:t>
      </w:r>
    </w:p>
    <w:p>
      <w:pPr>
        <w:pStyle w:val="Normal"/>
        <w:ind w:left="2268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ря вийшла на полянку</w:t>
      </w:r>
    </w:p>
    <w:p>
      <w:pPr>
        <w:pStyle w:val="Normal"/>
        <w:ind w:left="2268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 місяцю-місяченьку</w:t>
      </w:r>
    </w:p>
    <w:p>
      <w:pPr>
        <w:pStyle w:val="Normal"/>
        <w:ind w:left="2268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ганяй зорі помалньку.</w:t>
      </w:r>
    </w:p>
    <w:p>
      <w:pPr>
        <w:pStyle w:val="Heading2"/>
        <w:ind w:left="2268" w:firstLine="720"/>
        <w:jc w:val="both"/>
        <w:rPr>
          <w:szCs w:val="28"/>
          <w:lang w:val="uk-UA"/>
        </w:rPr>
      </w:pPr>
      <w:r>
        <w:rPr>
          <w:szCs w:val="28"/>
        </w:rPr>
        <w:t>Пісня «Ой місяцю, місяченьку»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іс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мить верхами буйний ліс-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и, берези, буки.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іває сойка, свище дрізд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 воркотять голубки.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ибає білка по верхах,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тей зозуля кличе.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трець шепоче в галузках,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ярку потік мугиче.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ілує сонечко листк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іжній, теплій ласці,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би наділи шапочк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само, як у казці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іс восени</w:t>
      </w:r>
    </w:p>
    <w:p>
      <w:pPr>
        <w:pStyle w:val="NoSpacing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ісе, лісе, ясени,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ом сумні ви восени?</w:t>
      </w:r>
    </w:p>
    <w:p>
      <w:pPr>
        <w:pStyle w:val="NoSpacing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 як же нам, діти, сумними не бути,</w:t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ли тої зозульки не чути?</w:t>
      </w:r>
    </w:p>
    <w:p>
      <w:pPr>
        <w:pStyle w:val="NoSpacing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ісе, лісе, ясени,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ом затихли восени?</w:t>
      </w:r>
    </w:p>
    <w:p>
      <w:pPr>
        <w:pStyle w:val="NoSpacing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им же нам, чим же шуміти,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 стали безлистими віти?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ча:</w:t>
      </w:r>
      <w:r>
        <w:rPr>
          <w:rFonts w:cs="Times New Roman" w:ascii="Times New Roman" w:hAnsi="Times New Roman"/>
          <w:sz w:val="28"/>
          <w:szCs w:val="28"/>
        </w:rPr>
        <w:t xml:space="preserve"> люди, які знали М. Підгірянку згадували, що вона ніколи не співала, але коли писала вірші, то в душі її для кожного з них знаходилась своя мелодія. Послухайте </w:t>
      </w:r>
      <w:r>
        <w:rPr>
          <w:rFonts w:cs="Times New Roman" w:ascii="Times New Roman" w:hAnsi="Times New Roman"/>
          <w:b/>
          <w:sz w:val="28"/>
          <w:szCs w:val="28"/>
        </w:rPr>
        <w:t>«Ганусину пісеньку»</w:t>
      </w:r>
    </w:p>
    <w:p>
      <w:pPr>
        <w:pStyle w:val="Normal"/>
        <w:ind w:left="2268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іваночки, мої любі,</w:t>
      </w:r>
    </w:p>
    <w:p>
      <w:pPr>
        <w:pStyle w:val="Normal"/>
        <w:ind w:left="2268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 я вас подію</w:t>
      </w:r>
    </w:p>
    <w:p>
      <w:pPr>
        <w:pStyle w:val="Normal"/>
        <w:ind w:left="2268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несу вас в полонину</w:t>
      </w:r>
    </w:p>
    <w:p>
      <w:pPr>
        <w:pStyle w:val="Normal"/>
        <w:ind w:left="2268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вітрами розвію.</w:t>
      </w:r>
    </w:p>
    <w:p>
      <w:pPr>
        <w:pStyle w:val="Normal"/>
        <w:ind w:left="2268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2268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там будуть вівчарики</w:t>
      </w:r>
    </w:p>
    <w:p>
      <w:pPr>
        <w:pStyle w:val="Normal"/>
        <w:ind w:left="2268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вці випасати</w:t>
      </w:r>
    </w:p>
    <w:p>
      <w:pPr>
        <w:pStyle w:val="Normal"/>
        <w:ind w:left="2268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дуть мої співаночки</w:t>
      </w:r>
    </w:p>
    <w:p>
      <w:pPr>
        <w:pStyle w:val="Normal"/>
        <w:ind w:left="2268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траві збирати</w:t>
      </w:r>
    </w:p>
    <w:p>
      <w:pPr>
        <w:pStyle w:val="Normal"/>
        <w:ind w:left="2268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2268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дуть, будуть вівчарики</w:t>
      </w:r>
    </w:p>
    <w:p>
      <w:pPr>
        <w:pStyle w:val="Normal"/>
        <w:ind w:left="2268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ілі вівці пасти,</w:t>
      </w:r>
    </w:p>
    <w:p>
      <w:pPr>
        <w:pStyle w:val="Normal"/>
        <w:ind w:left="2268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дуть мої співаночки</w:t>
      </w:r>
    </w:p>
    <w:p>
      <w:pPr>
        <w:pStyle w:val="Normal"/>
        <w:ind w:left="2268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трембіту класт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Ведуча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епер  я вам загадаю загадки, які 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рійка Підгірянка </w:t>
      </w:r>
      <w:r>
        <w:rPr>
          <w:rFonts w:cs="Times New Roman" w:ascii="Times New Roman" w:hAnsi="Times New Roman"/>
          <w:sz w:val="28"/>
          <w:szCs w:val="28"/>
        </w:rPr>
        <w:t xml:space="preserve"> склала сама для діт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є зуби залізні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зе дерево різн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зе, ріже з усіх си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ж під нею сипле пил (Пила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дров, без огня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вітить і гріє щодня (Сонц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 то є за гість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іжок має шість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ж чотири крильця має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вітках собі літає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і бджола, ні джмелик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ться він … (Метелик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ч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Підгірянка дуже любила свого дідуся, який жив у сусідньому селі й був священником. У нього було багато книжок, і маленька дівчинка любила переглядати кольорові малюнки. Дідусь навчив її читати і коли Марійка стала дорослою, то вільно розмовляла німецькою і польською мовами.</w:t>
      </w:r>
    </w:p>
    <w:p>
      <w:pPr>
        <w:pStyle w:val="Heading3"/>
        <w:ind w:firstLine="720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Heading3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ind w:firstLine="720"/>
        <w:rPr>
          <w:szCs w:val="28"/>
          <w:lang w:val="uk-UA"/>
        </w:rPr>
      </w:pPr>
      <w:r>
        <w:rPr>
          <w:szCs w:val="28"/>
        </w:rPr>
        <w:t>Вірш «Мій дідусь»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й дідусь стареньк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 голуб сивеньк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адочку ходить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 мене малог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ученька свого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ученьку водить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адочку ходить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блучка знаходить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 й горішків зер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дусь любий, дідусь милий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 голубчик сивий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івка срібле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Ведуча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совоїх віршах 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ідгірянка </w:t>
      </w:r>
      <w:r>
        <w:rPr>
          <w:rFonts w:cs="Times New Roman" w:ascii="Times New Roman" w:hAnsi="Times New Roman"/>
          <w:sz w:val="28"/>
          <w:szCs w:val="28"/>
        </w:rPr>
        <w:t xml:space="preserve"> вчила дітей любити і поважати старших, допомагати їм у всьму. А скільки ніжних і щирих почуттів про матусю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Мати наша мат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ти наша мат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голубка сив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юбові крильцями усіх нас прикрил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ти наша мат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той янгол з неб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день і вночі знає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ого дітям треб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ти наша мат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ти Украї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ай в щасті минає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бі кожна дни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Ведуч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ім любові до родини, до ріної оселі, поетеса вчила любити, шанувати і дорожити ще одною матір‘ю – Україною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юблю я маму, любл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тця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лю ту хатку, де я зросла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лю ту церкву, де я молюс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лю ту школу, де я учус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лю ту річку, що вдаль плив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вку, що хлібом годує мене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ню, що з неї воду несу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ню, де білі вівці пас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 ті груночки, ниви, ліс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і для мене, повні крас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 що тут вижу, що люблю я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 моя красна рідна земл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ind w:firstLine="720"/>
        <w:rPr>
          <w:szCs w:val="28"/>
        </w:rPr>
      </w:pPr>
      <w:r>
        <w:rPr>
          <w:szCs w:val="28"/>
        </w:rPr>
        <w:t>Пісня «Українка я маленька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аїнка я маленьк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аїнці батько й неньк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 сестричка, братик милий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країні народились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буду я нікол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 мій – тризуб в синім полі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аїна – край мій рідний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 був славний і свобід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як буду вже велика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лякаюсь труду, лих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 братам помагат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ви й долі добуват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 я вчитись буд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ї праці того труд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б пішла скрізь добра слав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 я Українка жвав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й гуртуймось та лучімс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аїнські діт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нку, змалку вже учімс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країни жит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ind w:firstLine="720"/>
        <w:rPr>
          <w:szCs w:val="28"/>
          <w:lang w:val="uk-UA"/>
        </w:rPr>
      </w:pPr>
      <w:r>
        <w:rPr>
          <w:szCs w:val="28"/>
        </w:rPr>
        <w:t>Пісня «Маленькі наші ноги»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енькі наші ноги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 знають свою путь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лужбу Україні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 виростуть підуть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енькі наші рук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 кріпнуть і ростуть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лужбу Україні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ю працю віддадуть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тячі в нас сердечк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 щире в них чутт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ти Україн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ть ціле житт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чител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подіваються діти, що ці вірші, пісні, які ви сьогодні читали і співали, сподобались вам, бо написані вони хоч і давно, зате щиро, від душі й з великою до вас любов‘ю. </w:t>
      </w:r>
      <w:r>
        <w:rPr>
          <w:rFonts w:cs="Times New Roman" w:ascii="Times New Roman" w:hAnsi="Times New Roman"/>
          <w:sz w:val="28"/>
          <w:szCs w:val="28"/>
        </w:rPr>
        <w:t>Віриться, що ми виконаємо заповіт М</w:t>
      </w:r>
      <w:r>
        <w:rPr>
          <w:rFonts w:cs="Times New Roman" w:ascii="Times New Roman" w:hAnsi="Times New Roman"/>
          <w:sz w:val="28"/>
          <w:szCs w:val="28"/>
          <w:lang w:val="uk-UA"/>
        </w:rPr>
        <w:t>арійки Підгірян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ійдуть мої пісеньки як рут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Наче ряст розквітнуть навесні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 як я вже буду позабута</w:t>
      </w:r>
    </w:p>
    <w:p>
      <w:pPr>
        <w:pStyle w:val="Normal"/>
        <w:spacing w:before="0" w:after="20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 цвітимуть пісеньки мої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2268" w:hanging="0"/>
      <w:outlineLvl w:val="1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Heading2Char">
    <w:name w:val="Heading 2 Char"/>
    <w:basedOn w:val="Style11"/>
    <w:qFormat/>
    <w:rPr>
      <w:rFonts w:ascii="Times New Roman" w:hAnsi="Times New Roman" w:cs="Times New Roman"/>
      <w:b/>
      <w:sz w:val="20"/>
      <w:szCs w:val="20"/>
    </w:rPr>
  </w:style>
  <w:style w:type="character" w:styleId="Heading3Char">
    <w:name w:val="Heading 3 Char"/>
    <w:basedOn w:val="Style11"/>
    <w:qFormat/>
    <w:rPr>
      <w:rFonts w:ascii="Times New Roman" w:hAnsi="Times New Roman" w:cs="Times New Roman"/>
      <w:b/>
      <w:sz w:val="20"/>
      <w:szCs w:val="20"/>
    </w:rPr>
  </w:style>
  <w:style w:type="character" w:styleId="BodyTextIndentChar">
    <w:name w:val="Body Text Indent Char"/>
    <w:basedOn w:val="Style11"/>
    <w:qFormat/>
    <w:rPr>
      <w:rFonts w:ascii="Times New Roman" w:hAnsi="Times New Roman" w:cs="Times New Roman"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8:29:00Z</dcterms:created>
  <dc:creator>User</dc:creator>
  <dc:description/>
  <cp:keywords/>
  <dc:language>en-US</dc:language>
  <cp:lastModifiedBy>Admin</cp:lastModifiedBy>
  <dcterms:modified xsi:type="dcterms:W3CDTF">2014-11-04T17:45:00Z</dcterms:modified>
  <cp:revision>3</cp:revision>
  <dc:subject/>
  <dc:title>Уторопське навчально-виховне об’єднання</dc:title>
</cp:coreProperties>
</file>