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ТЕЛЕКТУАЛЬНИЙ ТУРНІР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«Зима — Чарівниця»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ля третьокласників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822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Поглибити знання учнів про пору року — Зиму. Закріпити знання, чого навчилися в першому семестрі. Повторити вивчений матеріал та збагатити свої знання цікавою інформацією. Виховувати любов до природи, яка показує нам неповторну красу пори року — Зими.</w:t>
      </w:r>
    </w:p>
    <w:p>
      <w:pPr>
        <w:pStyle w:val="Normal"/>
        <w:ind w:firstLine="822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мігнітофон із записами пісень; картини про пору року — Зиму; вітальні листівки — сніжинки і ялинки, конкурсні завдання, дві хустки, олівці, крейда, ручки.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Хід турніру.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>Вчитель</w:t>
      </w:r>
      <w:r>
        <w:rPr>
          <w:rFonts w:cs="Times New Roman"/>
          <w:sz w:val="28"/>
          <w:szCs w:val="28"/>
          <w:lang w:val="uk-UA"/>
        </w:rPr>
        <w:t>: - Ось і прийшла зима-чарівниця. Накрила весь світ широкими білими крильми, огортаючи його казковістю і неповторністю. Особливо прекрасний перший сніг, який вражає всіх своєю білою блискучістю.  Адже тільки взимку можна досхочу покататися на санчатах, лижах, ковзанах...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ще в цю пору приходять зимові канікули. Ти відпочиваєш, святкуєш, але не забувай того, чого навчився в першому семестрі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ьогодні на інтелектуальному турнірі ви повторите вивчений матеріал на уроках, виконуючи запропоновані завдання. Таким чином ви перевірите свої знання і дізнаєтесь багато цікавог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и з вами розділимось на дві команди «Сніжинка» і «Ялинка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ираємо капітанів команд і журі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1. Конкурс для капітанів «Кольори зими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>Вчитель</w:t>
      </w:r>
      <w:r>
        <w:rPr>
          <w:rFonts w:cs="Times New Roman"/>
          <w:sz w:val="28"/>
          <w:szCs w:val="28"/>
          <w:lang w:val="uk-UA"/>
        </w:rPr>
        <w:t>: Нам ранковий вітер приніс казку (читає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 синіми морями, за високими горами на узліссі густого лісу стоїть хатинка. А ліс цей незвичайний. У ньому і птахи, і звірі, і навіть дерева розмовляють. Ось і розповіли вони, що живе в цій хатині старий, але дуже мудрий дідусь. Є в нього чарівна палиця. Стукне він нею об землю — і дива творяться: то сніг іде, то квіти розпускаються, то яблука достигають. А звати цього дідуся — Рік. Є в нього чотири доньки. Та такі гарні, що й очей не можна відвести: добрі, прудкі, ласкаві, але між собою не схожі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А тепер наші капітани відгадають загадки і ми дізнаємося, як звати дідусевих доньок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ало біло навкруги -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 розтрушую сніги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ганяю холоди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оди сковую в льод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дружбі з дітьми усім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догадались? Я - …...(Зим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вітанням журавл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 пробуджую поля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ебеса і ручаї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а заквітчую гаї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гадали, хто вона -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ця красуня чарівна? ….. (Весн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небі ластівка летит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 вітром листя шелестит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оду п’є леле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онце палит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пе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озріває жит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ка пора? …. (Літо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ам доорює, там сіє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русить яблука в садах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 малює, як уміє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 листочках і листах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Ну й завзята ж у роботі!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Так зате вся в позолоті. (Осінь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 Яка, пора року приходить після осені? (зим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 Як називається перший місяць року (Січень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7. Який місяць закінчує рік? (Грудень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8. Прилетіла мурашка біл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Й на долоню тихо сіл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Я її піймал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А вона — розтала. (Сніжинк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9. Цілий рік вона зелен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 Новий рік приходить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кожну осел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тей веселить новорічним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красами (Ялинк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0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 — істота нежива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 — істота снігов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 кульок я складаюсь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ток потішаю. (Сніговик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зараз наші капітани із зав’язаними очима намалюють снігови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ок</w:t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2 конкурс «Зима в міст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ні стають дедалі коротшими, а погода — холоднішою. Коли температура опускається нижче нуля, ставки в парках сковує крига. Виходячи з будинку, не забудь одягнутися тепліше,особливо якщо йде сніг або дме вітер. Але уяви, як весело гратися взимку: їздити на ковзанах та лижах, на санчатах спускатися з гірки, ліпити снігову бабу, залишати сліди на килимі пухнастого сніг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ще краще, коли ти втомився і змерз, як крижинка, повернутися додому, у тепло, де на тебе чекає гарячий обід!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як цікаво в місті напередодні Нового року! На вулицях мерехтять різнокольорові вогні, висять яскраві гірлянди. У вітринах магазинів красуються пухнасті ялинки з різнобарвними мінливими кульками на гілках. У квартирах теж прикрашають ялинки, кладуть під них подарунки для усієї родини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итання до команди «Сніжинка»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- Чому взимку холодно? 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(Взимку сонце піднімається 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над горизонтом низько і його 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косі промені ковзають по 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оверхні землі, не зігріваючи її)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итання до команди «Ялинка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оли день зимового сонцестояння — найдовша ніч і найкоротший день у році? (21 грудня сонце найнижче піднімається над горизонтом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дання для команд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260985</wp:posOffset>
            </wp:positionV>
            <wp:extent cx="5944235" cy="449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93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ок</w:t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472440</wp:posOffset>
            </wp:positionV>
            <wp:extent cx="5894070" cy="7673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673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lang w:val="uk-UA"/>
        </w:rPr>
        <w:t>3 конкурс «Завдання Зими-Чарівниц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</w:t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4 конкурс «Зима на возі»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одивіться — по дорозі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орохтить зима на возі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тузяні віжки смиче,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Хуртовину в поміч кличе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тим часом хуртовині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лавно спиться на перині,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гулялась на весіллі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молодої заметілі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гулялась, натомилась,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пать надовго завалилась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Що тут вдієш!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о дорозі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орохтить зима на возі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тузяні віжки смиче,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Хуртовину в поміч кличе.</w:t>
      </w:r>
    </w:p>
    <w:p>
      <w:pPr>
        <w:pStyle w:val="Normal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750"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амара Коломієць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8635</wp:posOffset>
            </wp:positionH>
            <wp:positionV relativeFrom="paragraph">
              <wp:posOffset>258445</wp:posOffset>
            </wp:positionV>
            <wp:extent cx="5062855" cy="22345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223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uk-UA"/>
        </w:rPr>
        <w:t>Завдання для команд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дання для капітанів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 w:eastAsia="en-US" w:bidi="ar-SA"/>
        </w:rPr>
      </w:pPr>
      <w:r>
        <w:rPr>
          <w:rFonts w:cs="Times New Roman"/>
          <w:sz w:val="28"/>
          <w:szCs w:val="28"/>
          <w:lang w:val="uk-UA" w:eastAsia="en-US" w:bidi="ar-SA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179070</wp:posOffset>
            </wp:positionV>
            <wp:extent cx="3915410" cy="2856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856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ок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5 конкурс «Баба Віхола»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Баба Віхола ішла,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елетенський міх несла.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ж тут вихор налетів,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х пошарпав, потрусив.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озв’язався бабин міх -</w:t>
      </w:r>
    </w:p>
    <w:p>
      <w:pPr>
        <w:pStyle w:val="Normal"/>
        <w:ind w:left="205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 посипав долу сніг.</w:t>
      </w:r>
    </w:p>
    <w:p>
      <w:pPr>
        <w:pStyle w:val="Normal"/>
        <w:ind w:left="2050" w:right="1400" w:firstLine="709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натолій Камінчук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4140</wp:posOffset>
            </wp:positionH>
            <wp:positionV relativeFrom="paragraph">
              <wp:posOffset>-83820</wp:posOffset>
            </wp:positionV>
            <wp:extent cx="5758815" cy="41141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4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ок</w:t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6 конкурс «Зима в сел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ти знаєш, яка незвичайна чарівна тиша буває за містом, коли йде сніг? Здається, що навіть дерева і тварини прислухаються, як повільно падають із неба важкі пухнасті сніжинки. Багато зівірів солодко спить у своїх норах і барлогах. У цей час у селянина мало роботи. Поля зорані, мороз скував землю, і вона дрімає під снігом, відпочиваючи в очікуванні весняної сівби. У ясні морозні ночі все небо вкрите зорями, а сніг виблискує і переливається під місячним сяйво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зимку за містом нечасто можна зустріти тварин. Залишаються зимувати дрібні пташки: снігурі, синиці, горобці, захищені від морозів густим пухом, який затримує тепло. У полях нишпорять лисиці та ласки, а в лісах — вовки, рисі, куниці, лосі, козулі та кабан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итання до команди «Сніжинка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З чого утворюється сніжинка? (З крихітних кристаликів льоду, що утворюються всередині хмари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итання до команди «Ялинка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Як називають птахів, які залишаються у нас взимку? (Зимуючі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Які звірі взимку впадають у сплячку? (борсук, ведмідь, їжак, кажан, ховрах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Які звірі шукають їжу взимку? (лисиця, заєць, лось, вовк, олень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Які звірі роблять запаси їжі? (білка, видра, польова миш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Чим вкрите тіло птахів? (пір’ям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дання для команд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29845</wp:posOffset>
            </wp:positionV>
            <wp:extent cx="4603750" cy="58585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585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7 конкурс «Зима в горах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сі на лижню!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зимку в горах починається справжнє нашестя лижників. Після будівництва облаштованих трас з підйомниками, канатними дорогами гори стали улюбленим місцем відпочинку прихильників швидкісного спуску. Для початківців є положисті спуски, прокладена лижня. Гірськолижній майстерності новачків навчають досвідчені інструктор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 комусь більше подобається кататися на санках або просто бродити по чистому-чистому сніг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е ще, як не на гірських курортах, можна насолоджуватися чудовим гірським повітрям і помилуватися засніжиними вершинам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соко в горах взимку накопичується величезна кількість снігу і льод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весні частина його тане, утворюючи гірські ріки і водоспад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итання до команд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Що таке лавина? (Це величезна снігова маса, що стрімко скочується з гори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дання для команд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7670</wp:posOffset>
            </wp:positionH>
            <wp:positionV relativeFrom="paragraph">
              <wp:posOffset>184785</wp:posOffset>
            </wp:positionV>
            <wp:extent cx="5558790" cy="36391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639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ок</w:t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8 конкурс «Зима на мор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емпература моря залежить від пори року. У травні-червні воно ще холодне. Влітку ця величезна маса солоної води вбирає в себе сонячне тепло, потроху прогріваючись кожного дня. До вересня після літньої спеки температура верхнього шару води підвищується на кілька градусі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ре зберігає тепло до жовтня, а з настанням зимових холодів знову остигає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дання для команд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6037580" cy="40519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Журі підводить підсумк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9 конкурс «Зимові мелодії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плющіть очі спробуйте уявити, який концерт улаштовує зим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еред багатоголосся звуків ти вирізниш шум вітру і тишу снігопаду, потріскування мерехтливих бенгальських вогнів і веселу музику новорічного свята, стукіт кроків по зледенілій вулиці і м’який шурхіт лиж, що ковзають по пухнастому снігу..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Команди виконують пісні про зиму та новорічні свя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Ось і завершився наш інтелектуальний турнір. Він допоміг нам визначити найрозумніших і найкмітливіших третьокласникі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дається слово членам журі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ереможців нагороджують вітальними листівками.</w:t>
      </w:r>
    </w:p>
    <w:sectPr>
      <w:footerReference w:type="default" r:id="rId10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3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文泉驛微米黑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basedOn w:val="Style14"/>
    <w:qFormat/>
    <w:rPr>
      <w:rFonts w:eastAsia="文泉驛微米黑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07:00Z</dcterms:created>
  <dc:creator/>
  <dc:description/>
  <cp:keywords/>
  <dc:language>en-US</dc:language>
  <cp:lastModifiedBy>Admin</cp:lastModifiedBy>
  <cp:lastPrinted>2013-01-07T15:41:00Z</cp:lastPrinted>
  <dcterms:modified xsi:type="dcterms:W3CDTF">2014-11-05T08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606000000000001024140</vt:lpwstr>
  </property>
</Properties>
</file>