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ИМА ІДЕ – СВЯТА ВЕД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ховний захід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ма. Подорож в історію свята Нового року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та</w:t>
      </w:r>
      <w:r>
        <w:rPr>
          <w:rFonts w:cs="Times New Roman" w:ascii="Times New Roman" w:hAnsi="Times New Roman"/>
          <w:sz w:val="28"/>
          <w:szCs w:val="28"/>
        </w:rPr>
        <w:t xml:space="preserve">:  ознайомити учнів з історією виникнення новорічного свята, його атрибутами, традиціями його святкування; </w:t>
      </w:r>
      <w:r>
        <w:rPr>
          <w:rFonts w:cs="AdonisC;Times New Roman" w:ascii="AdonisC;Times New Roman" w:hAnsi="AdonisC;Times New Roman"/>
          <w:sz w:val="28"/>
          <w:szCs w:val="28"/>
        </w:rPr>
        <w:t>викликати бажання берегти свою національну культуру, здобувати знання із цілющого джерела народної мудрості пращурів.</w:t>
      </w:r>
    </w:p>
    <w:p>
      <w:pPr>
        <w:pStyle w:val="Normal"/>
        <w:rPr/>
      </w:pPr>
      <w:r>
        <w:rPr>
          <w:rFonts w:cs="AdonisC;Times New Roman" w:ascii="AdonisC;Times New Roman" w:hAnsi="AdonisC;Times New Roman"/>
          <w:b/>
          <w:sz w:val="28"/>
          <w:szCs w:val="28"/>
        </w:rPr>
        <w:t>Обладнання: фотоматеріали; ТЗН; презентація слайдів (11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ІД ЗАХОДУ</w:t>
      </w:r>
    </w:p>
    <w:p>
      <w:pPr>
        <w:pStyle w:val="Normal"/>
        <w:rPr/>
      </w:pPr>
      <w:r>
        <w:rPr>
          <w:rFonts w:eastAsia="AdonisC;Times New Roman" w:cs="AdonisC;Times New Roman" w:ascii="AdonisC;Times New Roman" w:hAnsi="AdonisC;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овій рік - одне з найпопулярніших веселих свят. І хоч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це свято не пов’язане з віруваннями нашого народу, воно так само весело святкується як дорослими, так і дітьми. Також можна сказати, що святкування Нового року не має усталених традицій і кожен святкує його як звик: із друзями, на танцях, чи в колі сім’ї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 що ми любимо зимові свята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и шануємо народні традиції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ли приходить Новий рік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Які новорічні атрибути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Як святкували це свято в давнину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Зараз ми здійснимо подорож  сторінками уявної книги « Історія свята Нового року» і дізнаємось відповіді на ці запит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ні (по черзі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торінка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Як святкували Новий рік наші пращур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Колись дуже давно у слов’ян рік розпочинався навесні 1 березня. Чому це відбувалося саме в перший день весни? Річ у тім, що раніше більшість людей жили не в містах, а в селах. Вони розводили худобу й сіяли хліб. Прихід весни вважався найважливішим періодом у році: з 1 березня починає пригрівати сонечко, після холодів пробуджується земля. І можна готуватися сіяти в землю насіння корисних рослин, випускати корів і коней пастися на молодій травичці.  Після прийняття християнства початком року стали вважати 1 вересня. А з 1700 року цар Петро I наказав зустрічати Новий рік 1 січня. Але одна спільна для всіх традиція таки є: напередодні Нового року не можна сваритися, треба бути веселим і доброзичливим, в хаті має бути порядок. Адже кажуть: «Як зустрінеш Новий рік, таким він і буде».</w:t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торінка 2. Про Діда Мороз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вісно,  ніхто не уявляє собі Новий рік без Діда Мороза. А що ж ми знаємо про нього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ні (по черзі)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Звідки взявся Дід Мороз?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ласне цей образ є збірним і існує він у звичному для нас вигляді не так уже й давно. Морозко з давніх слов’янських казок був не такий добрий, ним навіть лякали неслухняних дітей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2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Зовнішність Діда Мороз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Ще на початку минулого століття його зображували зовсім не таким, до якого ми звикли. Він був чорнявим, високим, худорлявим. А в 1847 році художник Моріц фон Швінд (з Німеччини) намалював Діда Мороза трохи інакше. Він усім сподобався, і тепер ми його знаємо тільки таки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Ім’я Діда Моро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Це у нас він Дід Мороз. А в американців – Санта Клаус, у французів – Пер Ноель, італійців – Баббо-Натале, а в інших країнах і Вайнахтсман, і Ла Бефана, і Юлетомтс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4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ік Діда Мороза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ідверто кажучи, ніхто точно не знає. Вчені стверджують, що про нього згадують ще в 13 столітті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ім’я Діда Мороз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ут теж немає ясності. Те, що Снігуронька – онука Діда Мороза, не викликає сумнів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орінка 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о ялинку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Ялина вважалася священним і незвичайним деревом у давніх германців. Вони вірили, що у хвої живе дух лісу, покровитель природи. З того часу залишилося шанобливе ставлення до дерева. Його почали заносити до хати і прикрашати. Згадка про новорічну ялинку з’явилася 1600 року. Йшлося про новорічне свято у французькій провінції Ельзас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Як прикрашали ялинку наші предки?  Найпершими прикрасами були паперові троянди. Пізніше – позолочені та посріблені картоплинки, яблука, зірка на верхівці.  Із 1815 року на ялинку почали чіпляти солодощі, а трохи  згодом – скляні іграшки й свічки. Пізніше замість свічок – були гірлянди з маленьких ліхтариків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торінка 4.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Як готуються до свята?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Новий рік у нашій країні – улюблене свято всіх дітей. Кожна сім’я прибирає оселю, прикрашає ялинку та готується до зустрічі Нового року. Опівночі 31 грудня, з останнім ударом годинника, настає Новий рік. Уранці під ялинкою діти знаходять подарунки, які їм принесли Дід Мороз та Снігуронька. І де б не зустрічали люди на нашій планеті Новий рік, вони завжди бажають одне одному миру та щастя.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орінка 5. Екскурсія на фабрику новорічних іграшок в м.    Клавдієво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ні ( по черзі)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 Новим роком!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Рік старий на відході –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ік новий на порозі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Рум’яніє на сході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босхил на морозі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Будьте, люди, щасливі,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мирі, в праці на віки!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Хай уродять вам нив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щастя повні засіки!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Хай таланить вам всюди?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 Новим роком вас, люди!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. Коломіє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donisC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6:07:00Z</dcterms:created>
  <dc:creator>Тарасов</dc:creator>
  <dc:description/>
  <cp:keywords/>
  <dc:language>en-US</dc:language>
  <cp:lastModifiedBy>Admin</cp:lastModifiedBy>
  <cp:lastPrinted>2014-11-01T14:01:00Z</cp:lastPrinted>
  <dcterms:modified xsi:type="dcterms:W3CDTF">2014-11-05T08:19:00Z</dcterms:modified>
  <cp:revision>3</cp:revision>
  <dc:subject/>
  <dc:title>ЗИМА ІДЕ – СВЯТА ВЕДЕ</dc:title>
</cp:coreProperties>
</file>