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а установа Сумська загальноосвітня школа І-ІІІ ступенів №27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Суми, 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В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иховний захі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Тема:  </w:t>
      </w:r>
      <w:r>
        <w:rPr>
          <w:rFonts w:cs="Times New Roman" w:ascii="Times New Roman" w:hAnsi="Times New Roman"/>
          <w:b/>
          <w:sz w:val="40"/>
          <w:szCs w:val="40"/>
          <w:lang w:val="uk-UA"/>
        </w:rPr>
        <w:t>Що таке ліс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Клас: 3 –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Б вчителя:Азарова Надія Михайлі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сада: вчитель початкових класі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тегорія: перш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Б вчителя:Ушкалова Людмила Миколаї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сада: вчитель початкових класі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тегорія: вищ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вання: старший вчит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Б вчителя:Луговська Ірина Олександр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сада: вчитель початкових клас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тегорія: вищ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вання: старший вч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Тема: 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Що таке ліс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Мета: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поглиблювати знання учнів про природну зону «ліс», рослинний і тваринний світ лісів; розвивати спостережливість, кмітливість, пам'ять; виховувати бережливе ставлення до лісу, його мешканц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Обладнання: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 xml:space="preserve"> костюми тварин, лісовичка, художника, маски грибів, звірів, предметні малюнки рослин лісу, грибі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івчинка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276" w:right="851" w:gutter="0" w:header="0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умить верхами буйний ліс –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уби, берези, бук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іває сойка, свище дрізд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 воркотять голуб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рибає білка по верхах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тей зозуля клич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трець шепоче в галузк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яру потік мужич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ілує сонечко лис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ніжній теплій ласці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иби наділи шапочк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 само, як у казці.( М. Підгірянка)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276" w:right="851" w:gutter="0" w:header="0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imesNewRoman13"/>
        <w:numPr>
          <w:ilvl w:val="0"/>
          <w:numId w:val="0"/>
        </w:numPr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276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imesNewRoman13"/>
        <w:rPr>
          <w:sz w:val="28"/>
          <w:szCs w:val="28"/>
        </w:rPr>
      </w:pPr>
      <w:r>
        <w:rPr>
          <w:sz w:val="28"/>
          <w:szCs w:val="28"/>
        </w:rPr>
        <w:t>Хлопчик.</w:t>
      </w:r>
    </w:p>
    <w:p>
      <w:pPr>
        <w:pStyle w:val="TimesNewRoman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іс — це казка, ліс — це диво.</w:t>
      </w:r>
    </w:p>
    <w:p>
      <w:pPr>
        <w:pStyle w:val="TimesNewRoman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 для всіх у ньому є.</w:t>
      </w:r>
    </w:p>
    <w:p>
      <w:pPr>
        <w:pStyle w:val="TimesNewRoman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Йди і ти у ліс щасливо —</w:t>
      </w:r>
    </w:p>
    <w:p>
      <w:pPr>
        <w:pStyle w:val="TimesNewRoman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юдям радість він дає.</w:t>
      </w:r>
    </w:p>
    <w:p>
      <w:pPr>
        <w:pStyle w:val="TimesNewRoman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кожну пору ліс чарівний.</w:t>
      </w:r>
    </w:p>
    <w:p>
      <w:pPr>
        <w:pStyle w:val="TimesNewRoman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дивляйся, пізнавай.</w:t>
      </w:r>
    </w:p>
    <w:p>
      <w:pPr>
        <w:pStyle w:val="TimesNewRoman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н веселий, тихий, дивний —</w:t>
      </w:r>
    </w:p>
    <w:p>
      <w:pPr>
        <w:pStyle w:val="TimesNewRoman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чися і спостерігай.</w:t>
      </w:r>
    </w:p>
    <w:p>
      <w:pPr>
        <w:pStyle w:val="TimesNewRoman13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івчинка.</w:t>
      </w:r>
    </w:p>
    <w:p>
      <w:pPr>
        <w:pStyle w:val="TimesNewRoman13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іс у гості запрошує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лухняних, розумни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Дівчат і хлоп’я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Хлопчи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ьогодні незвичайну казк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шепоче він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Розкриті таємниці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Чекають вже на нас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едуч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дного разу один художник вирішив намалювати ліс. «Що таке ліс?» — думав художник. Художник думав, що ліс, це, звичайно, дерева. І став він малювати дерева — берези і ялини, дуби і сосни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(Виставляю дерева: березу, дуб, ялину, сосну)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арні вийшли у нього дерева, і здавалось ось-ось пробіжить вітерець і затріпотять листочки осики, загойдаються лапи ялин і гілки беріз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Лісовичок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Який же це ліс? Це не ліс, а одні тільки дерева.Хіба може бути ліс без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кущів, трав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квітів.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Художник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 може.  Я  намалюю красиві кущі, а на землі — серед зеленої трави багато яскравих квітів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(Виставляю траву, кущі, квіти. 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сь тепер добре.  Ось тепер у мене вийшов гарний ліс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едуч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милувався нею і кудись поїхав.  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—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и художник подорожує, діти загадають  вам  загад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 Із зеленої сорочки,що зіткав весною гай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ілі дивляться дзвіночки.Як зовуть їх — угадай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.(Конвалії)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Червона кожушинка всередині вітамінка. 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Шипшина)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 І не дівчинка, а червоні стрічки носить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(Калина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Маю плаття зелененьке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нучкі, ніжні віт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ілу кору, стан тоненький…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Як я звуся, діти?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(Береза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 Зимою і літом одним цвітом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(Ялинка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 Живе один батько і тисячі синів має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сім шапки справляє, а собі немає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uk-UA"/>
        </w:rPr>
        <w:t xml:space="preserve">(Дуб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uk-UA"/>
        </w:rPr>
        <w:t>жолуді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 На стрункій високій ніжці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іля річки, на лужку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хустинці - білосніжці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рів я квіточку та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сним оком жовтувати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сміхнулася мені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 хотів її зірват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 бджола сказала: — Ні!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 xml:space="preserve"> Ромашка.)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8.  Не вогонь, а пече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(Кропива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9.Викупана в сонечку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оїть собі донечк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джоли сонячний медок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істають з її квіток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(Липа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0. Ніхто її не лякає,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 вся тремтить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.     (Осика)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1. Росла—росла, виросла, через смачні горішки дітям полюбилася. 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(Ліщина).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едуч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 коли приїхав художник, то побачив на своїй картині замість зелених ялиночок і кучерявих берізок одні лиш сухі стовбури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Художник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 трапилось?  Чому засох мій ліс?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Лісовик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и забув намалювати гриби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Художник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ле хіба  в лісі обов'язково повинні бути гриби? Я багато разів бував у лісі, але гриби знаходив не часто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Лісовичок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е нічого не означає. Гриби повинні бути обов'язково. Без них не буде лісу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едуч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 художник намалював гриби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Виступи дітей про гриби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Їстівні гриб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Ми  лисички, сироїж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І стрункі боровик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Підберезники, опеньк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Печериці й маслю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Отож, візьмем гарний настрі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І по вранішній росі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Вирушимо в лісну казк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Й заспіваєм дружно всі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Українська народна пісня «Грибк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Отруйні гриб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1. Твердять всі, що ми отруйні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І усі гидкі на сма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Але ми чудові хлопці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В лісі знають. Що це та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І  струнка Бліда Поганк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І кокетник Мухомор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Ми без запаху і сма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Чортів Гриб – наш командор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2.Ми -  отруйні, ми – смертельні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Якщо нам хтось попадеться –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То скуштую страху й горя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Тому – згинути прийдеться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Лісовичок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очу сказати вам, дорогі друзі, що їстівні гриби треба зрізати ножем, щоб не пошкодити грибниці. А отруйні гриби – не чіпайте, не топчіть: комусь може, вони дуже потрібні. Деякими видами грибів лікуються хворі звірята, зрештою, просто ласують ними; є гриби, що «дружать» з деревами, допомагають їм рости.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TimesNewRoman13"/>
        <w:ind w:left="284" w:hanging="0"/>
        <w:rPr>
          <w:sz w:val="28"/>
          <w:szCs w:val="28"/>
        </w:rPr>
      </w:pPr>
      <w:r>
        <w:rPr>
          <w:sz w:val="28"/>
          <w:szCs w:val="28"/>
        </w:rPr>
        <w:t>Гра "Так - ні".</w:t>
      </w:r>
    </w:p>
    <w:p>
      <w:pPr>
        <w:pStyle w:val="TimesNewRoman13"/>
        <w:ind w:left="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к йдете гриби збирати,</w:t>
      </w:r>
    </w:p>
    <w:p>
      <w:pPr>
        <w:pStyle w:val="TimesNewRoman13"/>
        <w:ind w:left="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е беріть усі підряд. </w:t>
      </w:r>
    </w:p>
    <w:p>
      <w:pPr>
        <w:pStyle w:val="TimesNewRoman13"/>
        <w:ind w:left="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м'ятайте разом з нами </w:t>
      </w:r>
    </w:p>
    <w:p>
      <w:pPr>
        <w:pStyle w:val="TimesNewRoman13"/>
        <w:ind w:left="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бре правило моє,</w:t>
      </w:r>
    </w:p>
    <w:p>
      <w:pPr>
        <w:pStyle w:val="TimesNewRoman13"/>
        <w:ind w:left="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Що між добрими грибами </w:t>
      </w:r>
    </w:p>
    <w:p>
      <w:pPr>
        <w:pStyle w:val="TimesNewRoman13"/>
        <w:ind w:left="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І отруйні також є.</w:t>
      </w:r>
    </w:p>
    <w:p>
      <w:pPr>
        <w:pStyle w:val="TimesNewRoman13"/>
        <w:ind w:left="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Хто гриби їстівні знає </w:t>
      </w:r>
    </w:p>
    <w:p>
      <w:pPr>
        <w:pStyle w:val="TimesNewRoman13"/>
        <w:ind w:left="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І збирати їх мастак,</w:t>
      </w:r>
    </w:p>
    <w:p>
      <w:pPr>
        <w:pStyle w:val="TimesNewRoman13"/>
        <w:ind w:left="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ай мені відповідає</w:t>
      </w:r>
    </w:p>
    <w:p>
      <w:pPr>
        <w:pStyle w:val="TimesNewRoman13"/>
        <w:ind w:left="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інчи вірш.</w:t>
      </w:r>
    </w:p>
    <w:p>
      <w:pPr>
        <w:pStyle w:val="TimesNewRoman13"/>
        <w:ind w:left="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овом простим — "Так".</w:t>
      </w:r>
    </w:p>
    <w:p>
      <w:pPr>
        <w:pStyle w:val="TimesNewRoman13"/>
        <w:ind w:left="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І отруйні теж бувають —</w:t>
      </w:r>
    </w:p>
    <w:p>
      <w:pPr>
        <w:pStyle w:val="TimesNewRoman13"/>
        <w:ind w:left="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ам відомо, знають всі.</w:t>
      </w:r>
    </w:p>
    <w:p>
      <w:pPr>
        <w:pStyle w:val="TimesNewRoman13"/>
        <w:ind w:left="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іти, що гриби ці знають,</w:t>
      </w:r>
    </w:p>
    <w:p>
      <w:pPr>
        <w:pStyle w:val="TimesNewRoman13"/>
        <w:ind w:left="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ай говорять чітко — "Ні".</w:t>
      </w:r>
    </w:p>
    <w:p>
      <w:pPr>
        <w:pStyle w:val="TimesNewRoman13"/>
        <w:ind w:left="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ідберезником назвався,</w:t>
      </w:r>
    </w:p>
    <w:p>
      <w:pPr>
        <w:pStyle w:val="TimesNewRoman13"/>
        <w:ind w:left="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І засмаг — дивіться як!</w:t>
      </w:r>
    </w:p>
    <w:p>
      <w:pPr>
        <w:pStyle w:val="TimesNewRoman13"/>
        <w:ind w:left="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червону шапку вбрався.</w:t>
      </w:r>
    </w:p>
    <w:p>
      <w:pPr>
        <w:pStyle w:val="Normal"/>
        <w:shd w:fill="FFFFFF" w:val="clear"/>
        <w:ind w:left="284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Його можна брати?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uk-UA"/>
        </w:rPr>
        <w:t>(Так.)</w:t>
      </w:r>
    </w:p>
    <w:p>
      <w:pPr>
        <w:pStyle w:val="TimesNewRoman13"/>
        <w:ind w:left="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його червоній шляпці</w:t>
      </w:r>
    </w:p>
    <w:p>
      <w:pPr>
        <w:pStyle w:val="TimesNewRoman13"/>
        <w:ind w:left="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іті цяточки ясні.</w:t>
      </w:r>
    </w:p>
    <w:p>
      <w:pPr>
        <w:pStyle w:val="TimesNewRoman13"/>
        <w:ind w:left="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н красивий, мов у казці.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Будем брати його?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uk-UA"/>
        </w:rPr>
        <w:t>(Ні.)</w:t>
      </w:r>
    </w:p>
    <w:p>
      <w:pPr>
        <w:pStyle w:val="TimesNewRoman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 коричневі маслята —</w:t>
      </w:r>
    </w:p>
    <w:p>
      <w:pPr>
        <w:pStyle w:val="TimesNewRoman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ляпки в них блищать, мов лак.</w:t>
      </w:r>
    </w:p>
    <w:p>
      <w:pPr>
        <w:pStyle w:val="TimesNewRoman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Йдіть мерщій сюди, малята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їх візьмете в кошик?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uk-UA"/>
        </w:rPr>
        <w:t>(Так.)</w:t>
      </w:r>
    </w:p>
    <w:p>
      <w:pPr>
        <w:pStyle w:val="TimesNewRoman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на родилась на світанку,</w:t>
      </w:r>
    </w:p>
    <w:p>
      <w:pPr>
        <w:pStyle w:val="TimesNewRoman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ки трави росяні.</w:t>
      </w:r>
    </w:p>
    <w:p>
      <w:pPr>
        <w:pStyle w:val="TimesNewRoman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вуть її бліда поганка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ам подобається?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uk-UA"/>
        </w:rPr>
        <w:t>(Ні.)</w:t>
      </w:r>
    </w:p>
    <w:p>
      <w:pPr>
        <w:pStyle w:val="TimesNewRoman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і жовтесенькі сестрички</w:t>
      </w:r>
    </w:p>
    <w:p>
      <w:pPr>
        <w:pStyle w:val="TimesNewRoman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юбить кожен їсти всмак.</w:t>
      </w:r>
    </w:p>
    <w:p>
      <w:pPr>
        <w:pStyle w:val="TimesNewRoman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о грибочки ті — лисички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и збираєте їх?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uk-UA"/>
        </w:rPr>
        <w:t>(Так.)</w:t>
      </w:r>
    </w:p>
    <w:p>
      <w:pPr>
        <w:pStyle w:val="TimesNewRoman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 бліді, ми неяскраві,</w:t>
      </w:r>
    </w:p>
    <w:p>
      <w:pPr>
        <w:pStyle w:val="TimesNewRoman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 поганочки ясні:</w:t>
      </w:r>
    </w:p>
    <w:p>
      <w:pPr>
        <w:pStyle w:val="TimesNewRoman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ілі, жовті, зеленаві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 кошик пустите нас?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uk-UA"/>
        </w:rPr>
        <w:t>(Ні.)</w:t>
      </w:r>
    </w:p>
    <w:p>
      <w:pPr>
        <w:pStyle w:val="TimesNewRoman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ілий гриб міцний і дужий,</w:t>
      </w:r>
    </w:p>
    <w:p>
      <w:pPr>
        <w:pStyle w:val="TimesNewRoman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к справжнісінький козак.</w:t>
      </w:r>
    </w:p>
    <w:p>
      <w:pPr>
        <w:pStyle w:val="TimesNewRoman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І всі хвалять його дуже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ін найкращий? Справді?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uk-UA"/>
        </w:rPr>
        <w:t>(Так.)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едуч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ле ліс продовжував чахну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дожник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А чом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ісовичок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е тому, що в твоєму лісі немає кома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едуч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Художник взяв пензлик, фарбу і на листочках, квітах з'явились яскраві метелики і різнокольорові жуки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(Виставляю метеликів і жуків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Художник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у, тепер все в порядку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едуч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Ще раз помилувавшись картиною, поїхав кудис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Сценка « На лісовій галявині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Ведуча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Сонячна лісова галявина.Комахи, весело співаючи свої пісні, перелітають з квітки на квітку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Шершень прокинувся, летить гуде, вітер підіймає.Запах меду шершень чує та комах лякає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(«Комахи» заховалися під макети квітів).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Шершен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галявину лечу,</w:t>
      </w:r>
    </w:p>
    <w:p>
      <w:pPr>
        <w:pStyle w:val="Normal"/>
        <w:shd w:fill="FFFFFF" w:val="clear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раз все там закручу.</w:t>
      </w:r>
    </w:p>
    <w:p>
      <w:pPr>
        <w:pStyle w:val="Normal"/>
        <w:shd w:fill="FFFFFF" w:val="clear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і комахи заховались,</w:t>
      </w:r>
    </w:p>
    <w:p>
      <w:pPr>
        <w:pStyle w:val="Normal"/>
        <w:shd w:fill="FFFFFF" w:val="clear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ільки бджілонька зосталас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раз її я підхоплю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ручу і погублю.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(Тільки «бджілка» зосталась, а подітись їй вже нікуди. Вона вся тремтить, підбігає до кожної «комахи» і кличе на допомогу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Бджілк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омарику, братику, допоможи! Пусти до себе в квітк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омарик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і, з ним битись не візьмуся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ершня дуже я боюся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Бджілк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Жучок-старичок, допоможи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свою квіточку впусти!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Жук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же старий я сперечатись з дужим шершнем.Я посплю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Бджілк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етелику, друже, допоможи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усти до себе в квіточку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етелик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 ти, бджілко, я не можу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ильця я свої пошкоджу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Бджілк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уха, муха-цокотуха, допомож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усти до себе в квіточку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ух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джілко, бджілко, не пушу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о сама я тут живу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едуча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падає бджілка. Шершень зовсім, зовсім близько. Це почув сміливий джміль. Відкрив свою квітку і клич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Джміл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джілко, красуне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мене лет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 заховаю тебе від бід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едуча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заховав бджілку у своїй квітці. Політав, політав злючий шершень, та ні з чим полетів геть.А комахи всі повилітали зі своїх квіточок та сміливому джмелеві дякувал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сі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уже дякуєм тобі,джмелику смілив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нь сьогодні у нас всіх дуже особливий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(Танок комах).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едуч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 ось художник знову повернувся! А коли побачив свою картину, не повірив очам: замість пишного килима трав і квітів на картині була лише гола земля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(Знімаю все; траву, кущі, квіти)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 дерева стояли голі, як зимою. Навіть гірше.Художник підійшов до картини і відсахнувся. Все на ній: і земля, і стовбури, і гілки дерев — все було покрите  жуками і гусеницями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(Виставляю жуків, гусениць)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віть лісовичок  був сумний-пресумний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Художник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е ти винуватий! Ти звелів намалювати комах! А вони з'їли весь ліс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ісовичок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вичайно, з'їли весь ліс. Вони ледь мене не з'їли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Художник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Що ж робити? Невже я ніколи не намалюю справжнього лісу?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Лісовичок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іколи, якщо не намалюєш пташок. Тому, що справжній ліс не може бути без пташок!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едуч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удожник не став сперечатись. Взяв фарби і пензлик. Він намалював дерева і кущі, постелив на землю пишний килим із трав і квітів. Під деревами він хитро заховав гри</w:t>
        <w:softHyphen/>
        <w:t>би, на листя і квіти посадив метеликів і жуків, а на гілках дерев посадив пташок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(Виставляю все це)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—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дивіться, яких красивих пташок посадив художник на гілки дерев. А що ви про них знаєте?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гадки: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Біла латка, чорна латка по дереву скаче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(Соро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Каркає, літає, всіх малят лякає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(Ворона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У якого птаха такий міцний хвіст,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що він ним підтримує тіло на дереві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(Дятел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Всі в блакитнім кожушку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рожевій сорочці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нас зимують, у ліску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уляють як гості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(Снігурі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Це ж чиї малю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лісовій глушині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холод лютий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дягнуті, розуті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(Шишкар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 Ростом він маленький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ірий, чепурненький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равжній молодець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Хто він?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(Горобець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7. Хто гнізда свого не має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йця іншим підкидає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 у лісі в холодк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се кує: ку-ку?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(Зозуля)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ісовичок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ені подобається цей ліс. І я не хочу, щоб він загину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Художник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ле чому ж зараз він може загинути? Адже тут все є!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ісовичок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е все. Намалюй твари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едуч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 художник намалював твари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ісовичок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сь тепер це — справжній ліс. Тепер він буде жити. Тому що тут є все: і дерева, і трави, і гриби, і квіти, і тварини. Це — лі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Інтерв’ю з мешканцями ліс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питайлик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уже хотілося б дізнатися, що можуть розповісти про себе заєць, лисичка, білочка та ведмідь. Адже про них напевно всі все знають, одних тільки казок складено стільки, що й не перерахува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ісовичок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Чарівна паличка, допоможи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На галявинці з 'являється заєц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єць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ень добрий! Я — заєць-русак. У мене ще є братик, його звуть заєць-біляк. Я трішечки більший за біляка: довжина мого тіла 0,5 м, а в нього — трішки менша, моя маса — 4—7 кг, а його — 2—6 кг. Вуха та хвіст у мене довші, взимку та влітку я сірого кольору, а хвіст за</w:t>
        <w:softHyphen/>
        <w:t>вжди чорний. Щоправда, коли вже повертає на зиму, обидва боки мої світлішають, а спинка залишається руся</w:t>
        <w:softHyphen/>
        <w:t>вою. У зайця-біляка влітку колір хутра на спині рудувато-сірий з чорними брижами, боки більш світлі, а черев</w:t>
        <w:softHyphen/>
        <w:t>це біле. На зиму біляк одягає білосніжну теплу шубку, тільки кінчики вух залишаються чорни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питайлик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А чому тебе називають косим боягузом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єц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Косим, тобто косооким, мене називають дарма. Очі у мене витрішкуваті, великі й темні. А боягузом звуть тому, що я боязкий і в поспіху можу налетіти на пеньок або мисливц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ісовичок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озкажи нам, зайчику, про маленьких зайченя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аєц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Зайчиха приносить малюків тричі на рік. Зайченят першого виводу називають "настовиками", тому що вони з'являються, коли на снігу утворюється нас. Зайченят, що народилися влітку, називають "колосовиками" і "травниками", а останній приплід — "листопадниками"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питайлик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А якої пори року з'являються "листопадники"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ісовичок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А ти не здогадався? У листопаді, восени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едмідь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Ану, зайчику, відступись. Я поспішаю, а потім, не дарма ж мене називають "господарем лісу"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ісовичок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ихайле Потаповичу, а чому це всі говорять, що ти незграбний, неповороткий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едмідь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дурниці все це! Бігаю я досить швидко (зі швидкістю 40—50 км на годину), можу легко наздогнати коня, добре плава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питайлик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А ведмежатка, які вон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едмідь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зимку в барлозі народжуються 2—3 ведмежат. Вага новонародженого "господаря лісу" не більше п'ятсот грамів, і він такий маленький, що може досить вільно поміститися на долоні дорослої людини! Це здається незвичайним. А пояснюється просто: новонароджені ведмежата харчуються молоком матері. А  молока небагато — адже ведмедиця взимку нічого не їсть і живе за рахунок жиру, накопиченого влітку і особливо восен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ісовичок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А чому ведмежатка народжуються взимку?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едмідь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ому що лише цієї пори у ведмедя є своя  хата  — барліг. Адже влітку він ходить лісом і ночує де прийдеться. Щось я зголоднів, піду травички та корінців пошукаю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Лисиця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не всі знають. Живу я в норі. Основна їжа — мишовидні гризуни. Взимку ловлю зайців, тетеруків, рябчиків, галок, сорок, ворон.Лисенят у нас буває багато (від 4 до 13), сліпих і глухих, вкритих темно-бурим пухом. Вони дуже схожі на вовченят, проте у лисенят кінчик хвоста білий, а у вовченят хвіст увесь чорний.Тільки через два тижні лисенята починають бачити, чути, у них прорізуються перші зуби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Білка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  живу на деревах. Маю чіпкі гострі кігті, за допомогою яких лажу по стовбурах і гілках, перестрибую з однієї на іншу за допомогою довгого пухнастого хвоста. Живлюся жолудями, горі</w:t>
        <w:softHyphen/>
        <w:t>хами, грибами, ягодами, бруньками, комахами. Оселяюся у дуплах старих дерев або з тонких гілочок, моху і лишайників роблю кулястої форми кубло.Я  — хутровий звір. Знаходжусь  під охороно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едуч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сь і закінчилась наша подорож до ліс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—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 нового ви дізнались про ліс, хто в ньому живе?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—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ому ліс висихав до тих пір, поки художник не намалював всіх його мешканців?</w:t>
      </w:r>
      <w:bookmarkStart w:id="0" w:name="_GoBack"/>
      <w:bookmarkEnd w:id="0"/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—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Як ми повинні ставитись до лісу і природи взагалі? 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1 учен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асибі людям, що зростили ліс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всі дуби, ялини в пишнім гіллі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 за красу отих зелених кіс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яких стоять гнучкі берізки білі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 учен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суховіїв сохнула б земля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ла б вона подібна до пустелі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 ліс покличе хмару на поля —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щі проллються весняні веселі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 учен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ли б не ліс, не знали б ми про те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 є фіалки й пролісок на світі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 у маю конвалія цвіте —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йкраща, найулюбленіша з квіт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 уч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іс — то сила для людин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іс — окраса всіх краї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іс — безсмертни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ле ж лю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ерегти повинні ліс!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drawing>
          <wp:anchor behindDoc="0" distT="0" distB="0" distL="6401435" distR="6401435" simplePos="0" locked="0" layoutInCell="0" allowOverlap="1" relativeHeight="4">
            <wp:simplePos x="0" y="0"/>
            <wp:positionH relativeFrom="margin">
              <wp:posOffset>3566795</wp:posOffset>
            </wp:positionH>
            <wp:positionV relativeFrom="paragraph">
              <wp:posOffset>685800</wp:posOffset>
            </wp:positionV>
            <wp:extent cx="1440180" cy="2019300"/>
            <wp:effectExtent l="0" t="0" r="0" b="0"/>
            <wp:wrapTopAndBottom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99720</wp:posOffset>
            </wp:positionH>
            <wp:positionV relativeFrom="paragraph">
              <wp:posOffset>517525</wp:posOffset>
            </wp:positionV>
            <wp:extent cx="1440815" cy="1952625"/>
            <wp:effectExtent l="0" t="0" r="0" b="0"/>
            <wp:wrapTopAndBottom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Додатки</w:t>
      </w:r>
    </w:p>
    <w:p>
      <w:pPr>
        <w:pStyle w:val="Normal"/>
        <w:spacing w:before="0" w:after="0"/>
        <w:rPr/>
      </w:pPr>
      <w: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42545</wp:posOffset>
            </wp:positionH>
            <wp:positionV relativeFrom="paragraph">
              <wp:posOffset>2634615</wp:posOffset>
            </wp:positionV>
            <wp:extent cx="2133600" cy="1714500"/>
            <wp:effectExtent l="0" t="0" r="0" b="0"/>
            <wp:wrapTopAndBottom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5">
            <wp:simplePos x="0" y="0"/>
            <wp:positionH relativeFrom="margin">
              <wp:posOffset>3081020</wp:posOffset>
            </wp:positionH>
            <wp:positionV relativeFrom="paragraph">
              <wp:posOffset>2615565</wp:posOffset>
            </wp:positionV>
            <wp:extent cx="2321560" cy="1733550"/>
            <wp:effectExtent l="0" t="0" r="0" b="0"/>
            <wp:wrapTopAndBottom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устріч Художника і Лісовичка                              Чому засох ліс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гадування загадок про рослини лісу    Виступи дітей про гриб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en-US" w:eastAsia="en-US"/>
        </w:rPr>
        <w:drawing>
          <wp:anchor behindDoc="0" distT="0" distB="0" distL="6401435" distR="6401435" simplePos="0" locked="0" layoutInCell="0" allowOverlap="1" relativeHeight="8">
            <wp:simplePos x="0" y="0"/>
            <wp:positionH relativeFrom="margin">
              <wp:posOffset>3081020</wp:posOffset>
            </wp:positionH>
            <wp:positionV relativeFrom="paragraph">
              <wp:posOffset>688975</wp:posOffset>
            </wp:positionV>
            <wp:extent cx="2247900" cy="1809750"/>
            <wp:effectExtent l="0" t="0" r="0" b="0"/>
            <wp:wrapTopAndBottom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drawing>
          <wp:anchor behindDoc="0" distT="0" distB="0" distL="6401435" distR="6401435" simplePos="0" locked="0" layoutInCell="0" allowOverlap="1" relativeHeight="11">
            <wp:simplePos x="0" y="0"/>
            <wp:positionH relativeFrom="margin">
              <wp:posOffset>-109855</wp:posOffset>
            </wp:positionH>
            <wp:positionV relativeFrom="paragraph">
              <wp:posOffset>250190</wp:posOffset>
            </wp:positionV>
            <wp:extent cx="2450465" cy="1876425"/>
            <wp:effectExtent l="0" t="0" r="0" b="0"/>
            <wp:wrapTopAndBottom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терв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ю з мешканцями лісу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Сценка « На лісовій галявині»</w:t>
      </w:r>
    </w:p>
    <w:p>
      <w:pPr>
        <w:pStyle w:val="Normal"/>
        <w:rPr/>
      </w:pPr>
      <w:r>
        <w:drawing>
          <wp:anchor behindDoc="0" distT="0" distB="0" distL="6401435" distR="6401435" simplePos="0" locked="0" layoutInCell="0" allowOverlap="1" relativeHeight="6">
            <wp:simplePos x="0" y="0"/>
            <wp:positionH relativeFrom="margin">
              <wp:posOffset>3138805</wp:posOffset>
            </wp:positionH>
            <wp:positionV relativeFrom="paragraph">
              <wp:posOffset>116840</wp:posOffset>
            </wp:positionV>
            <wp:extent cx="2407920" cy="1771650"/>
            <wp:effectExtent l="0" t="0" r="0" b="0"/>
            <wp:wrapTopAndBottom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7">
            <wp:simplePos x="0" y="0"/>
            <wp:positionH relativeFrom="margin">
              <wp:posOffset>-62230</wp:posOffset>
            </wp:positionH>
            <wp:positionV relativeFrom="paragraph">
              <wp:posOffset>50165</wp:posOffset>
            </wp:positionV>
            <wp:extent cx="2628900" cy="1838325"/>
            <wp:effectExtent l="0" t="0" r="0" b="0"/>
            <wp:wrapTopAndBottom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9">
            <wp:simplePos x="0" y="0"/>
            <wp:positionH relativeFrom="margin">
              <wp:posOffset>-62230</wp:posOffset>
            </wp:positionH>
            <wp:positionV relativeFrom="paragraph">
              <wp:posOffset>2517140</wp:posOffset>
            </wp:positionV>
            <wp:extent cx="2562225" cy="1885950"/>
            <wp:effectExtent l="0" t="0" r="0" b="0"/>
            <wp:wrapTopAndBottom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0">
            <wp:simplePos x="0" y="0"/>
            <wp:positionH relativeFrom="margin">
              <wp:posOffset>3623945</wp:posOffset>
            </wp:positionH>
            <wp:positionV relativeFrom="paragraph">
              <wp:posOffset>2421890</wp:posOffset>
            </wp:positionV>
            <wp:extent cx="1704975" cy="2356485"/>
            <wp:effectExtent l="0" t="0" r="0" b="0"/>
            <wp:wrapTopAndBottom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Й заспіваємо дружно всі.                                         У глядацькій залі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гадування загадок про птахів                   Художник малює тварин лісу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Cs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36"/>
          <w:szCs w:val="36"/>
          <w:lang w:val="uk-UA"/>
        </w:rPr>
      </w:r>
    </w:p>
    <w:sectPr>
      <w:type w:val="continuous"/>
      <w:pgSz w:w="11906" w:h="16838"/>
      <w:pgMar w:left="1418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13">
    <w:name w:val="Стиль Times New Roman 13 пт полужирный Черный"/>
    <w:basedOn w:val="Normal"/>
    <w:qFormat/>
    <w:pPr>
      <w:widowControl w:val="false"/>
      <w:shd w:fill="FFFFFF" w:val="clear"/>
      <w:autoSpaceDE w:val="false"/>
      <w:spacing w:lineRule="auto" w:line="240" w:before="0" w:after="0"/>
    </w:pPr>
    <w:rPr>
      <w:rFonts w:ascii="Times New Roman" w:hAnsi="Times New Roman" w:eastAsia="Calibri" w:cs="Times New Roman"/>
      <w:b/>
      <w:bCs/>
      <w:color w:val="000000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3:16:00Z</dcterms:created>
  <dc:creator>Admin</dc:creator>
  <dc:description/>
  <cp:keywords/>
  <dc:language>en-US</dc:language>
  <cp:lastModifiedBy>Admin</cp:lastModifiedBy>
  <cp:lastPrinted>2014-10-30T07:55:00Z</cp:lastPrinted>
  <dcterms:modified xsi:type="dcterms:W3CDTF">2014-11-08T07:49:00Z</dcterms:modified>
  <cp:revision>3</cp:revision>
  <dc:subject/>
  <dc:title>Комунальна установа Сумська загальноосвітня школа І-ІІІ ступенів №27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402000000000001024140</vt:lpwstr>
  </property>
</Properties>
</file>