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спеціалізована школа №9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оглибленим вивченням англійської мов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іпропетровська міська рад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Сценарій позакласного заход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 англійської мови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ля учнів середньої школи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«</w:t>
      </w:r>
      <w:r>
        <w:rPr>
          <w:b/>
          <w:sz w:val="72"/>
          <w:szCs w:val="72"/>
          <w:lang w:val="en-US"/>
        </w:rPr>
        <w:t>CINDERELLA</w:t>
      </w:r>
      <w:r>
        <w:rPr>
          <w:b/>
          <w:sz w:val="72"/>
          <w:szCs w:val="72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досвіду робот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я англійської мов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. В. Фокіної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Cinderell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>Повторення та активізація лексик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навичок діалогічного мовленн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формування комунікативних вмінь учні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ення рівня мовної та мовленнєвої компетенції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ування поважного ставлення до колективу, школи та навчання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я до вивчення англійської мов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іл, стілець, ваза з фруктами, макет дзеркала, мітла, купа одягу, капелюх, список завдань для Попелюшки, черевички для Попелюшки, слайд, ноутбук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Дійові особ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nderella, father, stepmother, stepsisters (2), Fairy, prince, king, queen,   guardians (2) - total quantity 11 pupils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Місце проведення: </w:t>
      </w:r>
      <w:r>
        <w:rPr>
          <w:sz w:val="28"/>
          <w:szCs w:val="28"/>
          <w:lang w:val="uk-UA"/>
        </w:rPr>
        <w:t>актова зал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д заходу.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EPISODE 1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Music #1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Cinderella is sweeping the floor and wiping the tears. Her father enters the room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Cinderella: </w:t>
        <w:tab/>
        <w:t>Good morning, Daddy! I love you!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Father: </w:t>
        <w:tab/>
      </w:r>
      <w:r>
        <w:rPr>
          <w:b/>
          <w:lang w:val="en-US"/>
        </w:rPr>
        <w:t xml:space="preserve">(stroking Cinderella’s hair) </w:t>
      </w:r>
    </w:p>
    <w:p>
      <w:pPr>
        <w:pStyle w:val="Normal"/>
        <w:spacing w:lineRule="auto" w:line="360"/>
        <w:ind w:left="708" w:firstLine="708"/>
        <w:jc w:val="both"/>
        <w:rPr>
          <w:lang w:val="en-US"/>
        </w:rPr>
      </w:pPr>
      <w:r>
        <w:rPr>
          <w:lang w:val="en-US"/>
        </w:rPr>
        <w:t>Good morning, dear! How are you?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Cinderella: </w:t>
        <w:tab/>
      </w:r>
      <w:r>
        <w:rPr>
          <w:b/>
          <w:lang w:val="en-US"/>
        </w:rPr>
        <w:t>(smiling)</w:t>
      </w:r>
      <w:r>
        <w:rPr>
          <w:lang w:val="en-US"/>
        </w:rPr>
        <w:t xml:space="preserve"> Fine, Daddy, fine. And you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Father: </w:t>
        <w:tab/>
        <w:t>My little daughter</w:t>
      </w:r>
    </w:p>
    <w:p>
      <w:pPr>
        <w:pStyle w:val="Normal"/>
        <w:spacing w:lineRule="auto" w:line="360"/>
        <w:ind w:left="708" w:firstLine="708"/>
        <w:jc w:val="both"/>
        <w:rPr>
          <w:lang w:val="en-US"/>
        </w:rPr>
      </w:pPr>
      <w:r>
        <w:rPr>
          <w:lang w:val="en-US"/>
        </w:rPr>
        <w:t>I am not fine</w:t>
      </w:r>
    </w:p>
    <w:p>
      <w:pPr>
        <w:pStyle w:val="Normal"/>
        <w:spacing w:lineRule="auto" w:line="360"/>
        <w:ind w:left="708" w:firstLine="708"/>
        <w:jc w:val="both"/>
        <w:rPr>
          <w:lang w:val="en-US"/>
        </w:rPr>
      </w:pPr>
      <w:r>
        <w:rPr>
          <w:lang w:val="en-US"/>
        </w:rPr>
        <w:t>I’m too upset</w:t>
      </w:r>
    </w:p>
    <w:p>
      <w:pPr>
        <w:pStyle w:val="Normal"/>
        <w:spacing w:lineRule="auto" w:line="360"/>
        <w:ind w:left="708" w:firstLine="708"/>
        <w:jc w:val="both"/>
        <w:rPr>
          <w:lang w:val="en-US"/>
        </w:rPr>
      </w:pPr>
      <w:r>
        <w:rPr>
          <w:lang w:val="en-US"/>
        </w:rPr>
        <w:t>You always cry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inderella:</w:t>
        <w:tab/>
        <w:t>Oh, Daddy, dear, never mind!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</w:r>
      <w:r>
        <w:rPr>
          <w:b/>
          <w:lang w:val="en-US"/>
        </w:rPr>
        <w:t>(hiding broom behind her back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I’ve lost my broom and cannot find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EPISODE 2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Music #2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Stepmother, stepsisters are entering the room. One of the daughters steps on stepmother’s piece of dress on the floor, so the last one almost falls down. Stepmother holds a pile of clothes in her hands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Stepmother: </w:t>
        <w:tab/>
        <w:t>We go to the ball today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>You, Basil, go away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Cinderella, clean this mess!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</w:r>
      <w:r>
        <w:rPr>
          <w:b/>
          <w:lang w:val="en-US"/>
        </w:rPr>
        <w:t>(throwing clothes on the floor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And I want a party dress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Stepsister 1: </w:t>
        <w:tab/>
      </w:r>
      <w:r>
        <w:rPr>
          <w:b/>
          <w:lang w:val="en-US"/>
        </w:rPr>
        <w:t>(preening herself in front of the mirror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And I want a dress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Have you made for me a hat?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Cinderella is giving a hat to her stepsister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tepsister 1:</w:t>
        <w:tab/>
        <w:t>I think you’re mad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It’s so awful! Don’t you see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Better give it to Lucy!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</w:r>
      <w:r>
        <w:rPr>
          <w:b/>
          <w:lang w:val="en-US"/>
        </w:rPr>
        <w:t>(throwing the hat to the second stepsister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tepmother:</w:t>
        <w:tab/>
        <w:t xml:space="preserve">Cinderella, clean this mess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 xml:space="preserve">You can’t go to the ball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Until you do this all!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Stepmother gives Cinderella a long list of tasks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Stepsister 2: </w:t>
        <w:tab/>
        <w:t>No, you can’t go to the ball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Until you do this all!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Stepmother is leaving the room together with daughters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EPISODE 3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Music #3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Cinderella takes the list of tasks and starts reading it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Cinderella: </w:t>
        <w:tab/>
        <w:t>Clean the hous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sort the peas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wash the blouse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water trees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plant rose bushes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make some food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Oh, my God, it’s not so good!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EPISODE 4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Music #4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Cinderella is sitting on the chair, she is sad. Suddenly Fairy shows up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airy:</w:t>
        <w:tab/>
        <w:tab/>
        <w:t>Why are you crying, dear? Why? Please, don’t cry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inderella:</w:t>
        <w:tab/>
        <w:t>I can’t go to the ball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because my dress is very old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and besides I must complet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everything stepmother needs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</w:r>
      <w:r>
        <w:rPr>
          <w:b/>
          <w:lang w:val="en-US"/>
        </w:rPr>
        <w:t>(showing the list of tasks to Fairy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airy:</w:t>
        <w:tab/>
        <w:tab/>
        <w:t>I can help you, look at me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Close your eyes and ONE! TWO! THREE!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</w:r>
      <w:r>
        <w:rPr>
          <w:b/>
          <w:lang w:val="en-US"/>
        </w:rPr>
        <w:t>(stroking with magic wand)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lang w:val="en-US"/>
        </w:rPr>
        <w:t>Cinderella:</w:t>
        <w:tab/>
      </w:r>
      <w:r>
        <w:rPr>
          <w:b/>
          <w:lang w:val="en-US"/>
        </w:rPr>
        <w:t>(looking at her new dress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ab/>
        <w:tab/>
      </w:r>
      <w:r>
        <w:rPr>
          <w:lang w:val="en-US"/>
        </w:rPr>
        <w:t>I can’t believe this dress is mine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Thank you, Fairy, you’re so kind!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airy:</w:t>
        <w:tab/>
        <w:tab/>
        <w:t>I want to give you these crystal shoes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You know they are magic, so don’t lose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But at twelve you must be here,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>Or your dress will disappear!</w:t>
      </w:r>
    </w:p>
    <w:p>
      <w:pPr>
        <w:pStyle w:val="Normal"/>
        <w:tabs>
          <w:tab w:val="clear" w:pos="708"/>
          <w:tab w:val="left" w:pos="1502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Fairy is leaving the room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EPISODE 5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Music #5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At Cinderella’s house. Father, stepmother and two stepsisters are sitting at the table. Prince and his parents are entering the room.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Prince:</w:t>
        <w:tab/>
        <w:tab/>
      </w:r>
      <w:r>
        <w:rPr>
          <w:b/>
          <w:lang w:val="en-US"/>
        </w:rPr>
        <w:t>(giving Cinderella’s father a King’s edict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>Read it, please!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ather:</w:t>
        <w:tab/>
        <w:tab/>
        <w:t>The Order of our King!</w:t>
        <w:tab/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 xml:space="preserve">The girl who fits this crystal shoe, </w:t>
      </w:r>
    </w:p>
    <w:p>
      <w:pPr>
        <w:pStyle w:val="Normal"/>
        <w:spacing w:lineRule="auto" w:line="360"/>
        <w:ind w:left="708" w:firstLine="708"/>
        <w:rPr>
          <w:b/>
          <w:b/>
          <w:lang w:val="en-US"/>
        </w:rPr>
      </w:pPr>
      <w:r>
        <w:rPr>
          <w:lang w:val="en-US"/>
        </w:rPr>
        <w:t>will marry Prince! And it’s for sure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rince:</w:t>
        <w:tab/>
        <w:tab/>
      </w:r>
      <w:r>
        <w:rPr>
          <w:b/>
          <w:lang w:val="en-US"/>
        </w:rPr>
        <w:t>(speaking to stepsisters)</w:t>
      </w:r>
      <w:r>
        <w:rPr>
          <w:lang w:val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>We know you were at the ball. Try on this shoe!</w:t>
        <w:tab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Stepsister 2: </w:t>
        <w:tab/>
        <w:t>It’s very small!</w:t>
      </w:r>
    </w:p>
    <w:p>
      <w:pPr>
        <w:pStyle w:val="Normal"/>
        <w:rPr/>
      </w:pPr>
      <w:r>
        <w:rPr>
          <w:lang w:val="en-US"/>
        </w:rPr>
        <w:t xml:space="preserve">Prince: </w:t>
        <w:tab/>
      </w:r>
      <w:r>
        <w:rPr>
          <w:b/>
          <w:lang w:val="en-US"/>
        </w:rPr>
        <w:t>(noticed Cinderella)</w:t>
      </w:r>
    </w:p>
    <w:p>
      <w:pPr>
        <w:pStyle w:val="Normal"/>
        <w:ind w:left="1410" w:hanging="0"/>
        <w:rPr>
          <w:lang w:val="en-US"/>
        </w:rPr>
      </w:pPr>
      <w:r>
        <w:rPr>
          <w:lang w:val="en-US"/>
        </w:rPr>
        <w:t>But who is that girl? Come here, please!</w:t>
        <w:br/>
        <w:t>Try on this shoe, pretty Miss!</w:t>
        <w:b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psister 1: </w:t>
        <w:tab/>
        <w:t xml:space="preserve">But she didn’t go to the ball! </w:t>
        <w:br/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  <w:t xml:space="preserve">Father: </w:t>
        <w:tab/>
        <w:t>Give her the shoe!</w:t>
        <w:br/>
        <w:t>Her foot is small.</w:t>
        <w:br/>
      </w:r>
    </w:p>
    <w:p>
      <w:pPr>
        <w:pStyle w:val="Normal"/>
        <w:ind w:left="1410" w:hanging="1410"/>
        <w:rPr>
          <w:b/>
          <w:b/>
          <w:lang w:val="en-US"/>
        </w:rPr>
      </w:pPr>
      <w:r>
        <w:rPr>
          <w:b/>
          <w:lang w:val="en-US"/>
        </w:rPr>
        <w:t xml:space="preserve">Cinderella is putting on the crystal shoe and then shows the second one. </w:t>
        <w:br/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  <w:t>Prince:</w:t>
        <w:tab/>
        <w:t>I’m happy that I’ve found you!</w:t>
        <w:br/>
        <w:t>I love you, and I’d like to marry you!</w:t>
        <w:b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nderella: </w:t>
        <w:tab/>
        <w:t>Oh, yes my prince. I love you, too!</w:t>
        <w:br/>
      </w:r>
    </w:p>
    <w:p>
      <w:pPr>
        <w:pStyle w:val="Normal"/>
        <w:rPr/>
      </w:pPr>
      <w:r>
        <w:rPr>
          <w:b/>
          <w:lang w:val="en-US"/>
        </w:rPr>
        <w:t xml:space="preserve">Music №6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end</w:t>
      </w:r>
      <w:r>
        <w:rPr>
          <w:b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15:00Z</dcterms:created>
  <dc:creator>Клаурита</dc:creator>
  <dc:description/>
  <cp:keywords/>
  <dc:language>en-US</dc:language>
  <cp:lastModifiedBy>Admin</cp:lastModifiedBy>
  <dcterms:modified xsi:type="dcterms:W3CDTF">2014-12-09T12:07:00Z</dcterms:modified>
  <cp:revision>3</cp:revision>
  <dc:subject/>
  <dc:title>Середня спеціалізована школа №9 </dc:title>
</cp:coreProperties>
</file>