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Тема: Літературний турнір. «Кохання може все і все здолає…» ( В. Шекспір)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Мета:</w:t>
      </w:r>
      <w:r>
        <w:rPr>
          <w:color w:val="000000"/>
          <w:sz w:val="29"/>
          <w:szCs w:val="29"/>
          <w:lang w:val="uk-UA"/>
        </w:rPr>
        <w:t xml:space="preserve"> поглибити знання учнів про п’єсу В. Шекспіра «Ромео і Джульєтта»; розвивати творчі здібності, кмітливість, ерудованість; вчити орієнтуватись у життєвих ситуаціях, оцінювати вчинки і дії інших людей та свої; виховувати здатність до сильних і щирих почуттів, оптимізм, відразу до ворожнеч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Обладнання:</w:t>
      </w:r>
      <w:r>
        <w:rPr>
          <w:color w:val="000000"/>
          <w:sz w:val="29"/>
          <w:szCs w:val="29"/>
          <w:lang w:val="uk-UA"/>
        </w:rPr>
        <w:t xml:space="preserve"> комп’ютер; уривок з кінофільму режисера Ф. Дзеффіреллі «Ромео і Джульєтта»; музичний супровід (аудіозапис пісні «Шекспір» у виконанні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В. Козловського); висловлювання про кох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Хід турніру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І. Повідомлення теми та мети заходу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Вступне слово вчителя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 xml:space="preserve">Кохання може все: зробити з ночі день, 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 xml:space="preserve">В очах вечірніх запалить світа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 xml:space="preserve">Кохання може все, коли воно прийде, 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 xml:space="preserve">Коли воно, коли воно - кохання! </w:t>
      </w:r>
    </w:p>
    <w:p>
      <w:pPr>
        <w:pStyle w:val="Normal"/>
        <w:ind w:firstLine="720"/>
        <w:jc w:val="both"/>
        <w:rPr>
          <w:lang w:val="uk-UA"/>
        </w:rPr>
      </w:pPr>
      <w:r>
        <w:rPr>
          <w:i/>
          <w:iCs/>
          <w:color w:val="000000"/>
          <w:sz w:val="29"/>
          <w:szCs w:val="29"/>
          <w:lang w:val="uk-UA"/>
        </w:rPr>
        <w:t>Вадим Крищенко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Вчитель.</w:t>
      </w:r>
      <w:r>
        <w:rPr>
          <w:color w:val="000000"/>
          <w:sz w:val="29"/>
          <w:szCs w:val="29"/>
          <w:lang w:val="uk-UA"/>
        </w:rPr>
        <w:t xml:space="preserve"> Кохання… Це почуття існує стільки, скільки існує світ. Воно пройшло через темряву, відстані і віки. Величезну силу цього почуття не змогла здолати навіть і смерть. Скільки віршів та поем присвячено цьому прекрасному почуттю. Багато історій існує про кохання. Про одну з таких історій розповів нам видатний англійський драматург В. Шекспір у своїй трагедії «Ромео і Джульєтта». Минуло сотні років, а вона і досі хвилює сучасний світ.</w:t>
      </w:r>
      <w:r>
        <w:rPr>
          <w:i/>
          <w:iCs/>
          <w:color w:val="000000"/>
          <w:sz w:val="29"/>
          <w:szCs w:val="29"/>
          <w:lang w:val="uk-UA"/>
        </w:rPr>
        <w:t xml:space="preserve"> (Перегляд вступу картини режисера </w:t>
      </w:r>
    </w:p>
    <w:p>
      <w:pPr>
        <w:pStyle w:val="Normal"/>
        <w:ind w:firstLine="720"/>
        <w:jc w:val="both"/>
        <w:rPr>
          <w:lang w:val="uk-UA"/>
        </w:rPr>
      </w:pPr>
      <w:r>
        <w:rPr>
          <w:i/>
          <w:iCs/>
          <w:color w:val="000000"/>
          <w:sz w:val="29"/>
          <w:szCs w:val="29"/>
          <w:lang w:val="uk-UA"/>
        </w:rPr>
        <w:t>Ф. Дзеффіреллі «Ромео і Джульєтта»)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Свою любов до п’єси «Ромео і Джульєтта» та до головних героїв цього твору будуть доводити сьогодні наші учасники літературного турніру «Монтеккі» і «Капулетті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ІІ. Проведення конкурс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Конкурс І. « Презентація команд»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Команди представляють назву, девіз, емблему, побажання журі, суперника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ІІІ. Конкурс «Хто швидше»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Команди отримують аркуші з літерами і, користуючись ключем, де число – порядковий номер літери в абетці, виконують одночасно завдання; складають із літер вислів "Немає повісті сумнішої на світі, ніж повість про Ромео і Джульєтту"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Перемагає команда, яка швидше впоралась із завдання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i/>
          <w:iCs/>
          <w:color w:val="000000"/>
          <w:sz w:val="29"/>
          <w:szCs w:val="29"/>
          <w:lang w:val="uk-UA"/>
        </w:rPr>
        <w:t>Ключ: 18,7, 17, 1, 8 // 20, 19, 3, 12, 22, 23, 12,// 22, 24, 17, 18, 12, 29, 19, 13, //18, 1// 22, 3, 12, 23,12// 18, 12, 9 // 20, 19, 3. 12, 22, 23, 31// 20, 21, 19// 21, 19,17, 7, 10// 12// 6, 9, 24, 16, 31, 8, 23, 23, 24. (Запис на дошці.)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ІІI. Конкурс «Інтелектуальний»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 xml:space="preserve">Учасники по черзі обирають запитання </w:t>
      </w:r>
      <w:r>
        <w:rPr>
          <w:i/>
          <w:iCs/>
          <w:color w:val="000000"/>
          <w:sz w:val="29"/>
          <w:szCs w:val="29"/>
          <w:lang w:val="uk-UA"/>
        </w:rPr>
        <w:t>(дістають його номер із скриньки, відповідають)</w:t>
      </w:r>
      <w:r>
        <w:rPr>
          <w:color w:val="000000"/>
          <w:sz w:val="29"/>
          <w:szCs w:val="29"/>
          <w:lang w:val="uk-UA"/>
        </w:rPr>
        <w:t>. Кожна правильна відповідь оцінюється одним балом, який зараховується команді. Якщо учень не відповів, решта членів команди мають право дати відповідь. У цьому разі команда отримує 0,5 бал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Запита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1. У чому полягала причина туги Ромео?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2. За кого батьки хочуть видати заміж Джульєтту?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3. Як познайомилися Ромео і Джульєтта?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4. Хто був смертельно поранений у поєдинку на вулиці Верони?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5. Чому загинув Тібальт?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6. Як Ромео був покараний князем?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7. Що радить Ромео брат Лоренцо?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8. Що вирішує зробити Джульєтта, щоб не одружуватися з Парісом?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9. Чому Ромео отруївся?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10. Що було причиною смерті Ромео та Джульєтти?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11. Як ведуть себе Монтеккі та Капулетті, дізнавшись про смерть дітей?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12. Що стане пам’яткою про кохання Ромео та Джульєтти у Вероні?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 xml:space="preserve">Конкурс IV. «Капітанський» 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Капітанам команд потрібно розв'язати кросворд. Хто швидше, той і виграє.</w:t>
      </w:r>
    </w:p>
    <w:tbl>
      <w:tblPr>
        <w:tblW w:w="439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10"/>
        <w:gridCol w:w="927"/>
        <w:gridCol w:w="110"/>
        <w:gridCol w:w="927"/>
        <w:gridCol w:w="110"/>
        <w:gridCol w:w="110"/>
        <w:gridCol w:w="927"/>
        <w:gridCol w:w="110"/>
        <w:gridCol w:w="125"/>
      </w:tblGrid>
      <w:tr>
        <w:trPr/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  <w:lang w:val="uk-UA"/>
              </w:rPr>
              <w:t>2</w:t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  <w:lang w:val="uk-UA"/>
              </w:rPr>
              <w:t>6</w:t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  <w:lang w:val="uk-UA"/>
              </w:rPr>
              <w:t>4</w:t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  <w:lang w:val="uk-UA"/>
              </w:rPr>
              <w:t>1</w:t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  <w:lang w:val="uk-UA"/>
              </w:rPr>
              <w:t>3</w:t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  <w:lang w:val="uk-UA"/>
              </w:rPr>
              <w:t>5</w:t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 xml:space="preserve">По горизонталі: </w:t>
      </w:r>
      <w:r>
        <w:rPr>
          <w:color w:val="000000"/>
          <w:sz w:val="29"/>
          <w:szCs w:val="29"/>
          <w:lang w:val="uk-UA"/>
        </w:rPr>
        <w:t>1. Батько Джульєт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3. Назва країни, де відбувається подія твор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5. Хто був смертельно поранений на вулиці Верони?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По вертикалі:</w:t>
      </w:r>
      <w:r>
        <w:rPr>
          <w:color w:val="000000"/>
          <w:sz w:val="29"/>
          <w:szCs w:val="29"/>
          <w:lang w:val="uk-UA"/>
        </w:rPr>
        <w:t xml:space="preserve"> 2. Князь Веро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4. Ім'я головної героїн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6. Прізвище Роме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Конкурс V. «Знайди зайве»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Кожна команда отримує набір сл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Завдання: дібрати слова, які взяті із трагедії В. Шекспіра «Ромео і Джульєтта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Конкурс VI. «Упізнай героя за словами »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i/>
          <w:iCs/>
          <w:color w:val="000000"/>
          <w:sz w:val="29"/>
          <w:szCs w:val="29"/>
          <w:lang w:val="uk-UA"/>
        </w:rPr>
        <w:t>Завдання для першої команди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1. «Чума, чума на ваші дві родини!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Зробили з мене харч для хробаків!»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(Меркуціо, дія III, сцена І)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2. «Бунтівники ви! Вороги спокою!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Мечі плямуєте ви кров’ю ближніх!»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(Князь, дія І, сцена II)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3. «Так, нас обох — Монтеккі і мене —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Покарано, щоб в злагоді жил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Старим, як ми, здається, це й не важко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(Капулетті, дія І, сцена II)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i/>
          <w:iCs/>
          <w:color w:val="000000"/>
          <w:sz w:val="29"/>
          <w:szCs w:val="29"/>
          <w:lang w:val="uk-UA"/>
        </w:rPr>
        <w:t>Завдання для другої команди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1. «Мій дух скоривсь і змовк, я ж не змовч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Від гніву й сорому я весь тремчу!»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(Тібальт, дія І, сцена V)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2. «Ох, не радість ти, любов моя,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Бо ворога кохаю ніжно я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(Джульєтта, дія І, сцена V)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3. «Підлий вбивця ще живий,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Ми помстимось, за це ти не турбуйся!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(Ссеньйор Капулетті, дія III, сцена V)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Конкурс VII. «Найкращий читець»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Учні читають напам'ять уривок «Звертання Джульєтти до ночі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(Дія III, сцена 2.)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Конкурс VIII. «Юні актори»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Учні інсценізують уривок із п’єси (на вибір)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color w:val="000000"/>
          <w:sz w:val="29"/>
          <w:szCs w:val="29"/>
          <w:lang w:val="uk-UA"/>
        </w:rPr>
        <w:t>ІІІ. Підбиття підсумків турніру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9"/>
          <w:szCs w:val="29"/>
          <w:lang w:val="uk-UA"/>
        </w:rPr>
        <w:t>Нагородження команд грамотами, переможців – стрічкам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i/>
          <w:iCs/>
          <w:color w:val="000000"/>
          <w:sz w:val="29"/>
          <w:szCs w:val="29"/>
          <w:lang w:val="uk-UA"/>
        </w:rPr>
        <w:t>Слово вчителя.</w:t>
      </w:r>
      <w:r>
        <w:rPr>
          <w:color w:val="000000"/>
          <w:sz w:val="29"/>
          <w:szCs w:val="29"/>
          <w:lang w:val="uk-UA"/>
        </w:rPr>
        <w:t xml:space="preserve"> Запам'ятайте, діти, Верона – це місто, де кожного року відбувається карнавал на честь Шекспірівських героїв – Ромео та Джульєтти. Це саме сюди пишуть листи всі закохані, які хочуть довірити свої сердечні таємниці, просять поради та допомоги. А це говорить про те, що скільки часу не пройде, а люди ніколи не забудуть своїх улюблених героїв, тому що вони назавжди стали для нас символом справжнього кохання. Тому в наш час юних закоханих так і називають — Ромео та Джульєтта.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9"/>
          <w:szCs w:val="29"/>
          <w:lang w:val="uk-UA"/>
        </w:rPr>
      </w:pPr>
      <w:r>
        <w:rPr>
          <w:i/>
          <w:iCs/>
          <w:color w:val="000000"/>
          <w:sz w:val="29"/>
          <w:szCs w:val="29"/>
          <w:lang w:val="uk-UA"/>
        </w:rPr>
        <w:t>На завершення звучить пісня «Шекспір» у виконанні Віталія Козловського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14:00Z</dcterms:created>
  <dc:creator>KOSTYA</dc:creator>
  <dc:description/>
  <cp:keywords/>
  <dc:language>en-US</dc:language>
  <cp:lastModifiedBy>Admin</cp:lastModifiedBy>
  <dcterms:modified xsi:type="dcterms:W3CDTF">2014-12-12T10:58:00Z</dcterms:modified>
  <cp:revision>6</cp:revision>
  <dc:subject/>
  <dc:title>ЗАЯВА</dc:title>
</cp:coreProperties>
</file>