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година</w:t>
      </w:r>
    </w:p>
    <w:p>
      <w:pPr>
        <w:pStyle w:val="NoSpacing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«Наші пернаті друзі»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поглиблювати і розширювати знання дітей про птахів, учити усвідомлювати необхідність берегти птахів, розвивати пізнавальний інтерес, виховувати чуйне ставлення до природи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диск з голосами птахів, альбом «Птахи», картки зі словами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</w:t>
      </w:r>
    </w:p>
    <w:p>
      <w:pPr>
        <w:pStyle w:val="NoSpacing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рганізаційний момент.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Добрий день! Ось дзвінок сигнал подав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час настав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і ми часу не гаймо,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рок свій починаймо</w:t>
      </w:r>
    </w:p>
    <w:p>
      <w:pPr>
        <w:pStyle w:val="NoSpacing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отивація діяльності.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першим вашим завданням буде відгадати загадку. Відповідь цієї загадки і буде темою нашої виховної години. 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етіли гості,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и на помості.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сокири і лопати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били собі хати. (Птахи)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криваю тему уроку на дошці)</w:t>
      </w:r>
    </w:p>
    <w:p>
      <w:pPr>
        <w:pStyle w:val="NoSpacing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новний зміст роботи.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есіда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рекрасна наша Батьківщина! У будь-яку пору року. Але найгарніший куточок природи залишається мертвим, якщо його не оживляють птахи.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Яких птахів ви знаєте?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Які з них перелітні?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Які зимуючі?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Чому птахів потрібно берегти?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Чи потрібно допомагати птахам взимку?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Як ви допомагаєте взимку птахам?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Чи є у вас годівнички?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Яку їжу ви туди клали?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повідь. 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птахи не тільки прикрашають наше життя. Вони – перші помічники людини в боротьбі за високий урожай полів і садів. А чи знаєте ви скільки комах з’їдає синиця? Виявляється, стільки, скільки важить сама. Якби у людини був такий апетит, то з вагою 70 кг їй потрібно було б їжі… Хто підкаже?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ючи за птахами, вчені дослідили, що сім’я синиць за літо знищує понад 4 тисяч гусениць, пара горихвісток – 7 тисяч. Чорноголова чайка з’їдає за день тисячу жуків, клопів, черепашок ті інших шкідливих комах. Ластівка виловлює за літо 1 млн мух і комарів. Але рекордсменом зі знищення комах є зозуля. Послухайте скільки вона з’їла за день: коників зелених – 39, червів капустяних – 43, личинок хруща – 5, павуків – 4, лялечок метеликів 3 і ще 18 молодих ящірок довжиною від 7 до 20 см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території нашої області налічують 190 видів птахів, 3 із них занесені до Червоної книги України. За підрахунком вчених, за останні 300 років із нашої планети зникло 94 види птахів. І від нас залежить, чи поповниться ця сумна статистика. Саме тому щорічно 1 квітня відзначають Міжнародний день птахів.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, діти, прослухайте ще одну загадку і відгадайте!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</w:rPr>
        <w:t xml:space="preserve">Які ноги заввишки, такий ніс завдовжки. </w:t>
        <w:br/>
        <w:t>Хату на хаті має, всім жабам рахунок знає.</w:t>
      </w:r>
      <w:r>
        <w:rPr>
          <w:sz w:val="28"/>
          <w:szCs w:val="28"/>
          <w:lang w:val="uk-UA"/>
        </w:rPr>
        <w:t xml:space="preserve"> (Лелека)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край здавна називають лелечим. Можливо, це тому, що на солом’яних стріхах наших предків любили мостити свої гнізда лелеки. Подивіться на цього птаха, коли він стоїть у гнізді. Спокійно, немов господар, оглядає подвір’я, гніздо, пильно охороняє дружину, а потім – і молоде потомство. Нам затишно і добре, коли десь недалеко клекочуть лелеки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ще по-іншому називають пернатого друга у різних районах України? (лелека, бузьок, боцюнь, чорногуз, бусол, гайстер, веселик)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’я цього птаха пов’язане з безліччю легенд. Ось одна із них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нда про лелеку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но це було, коли на українську землю нападали орди кочівників. Налітали, підпалювали хати, виганяли худобу, забирали у полон жінок і дітей. А малюків кидали напризволяще  на згарищах. Це побачили лелеки і стуком дзьобів почали кликати козаків на допомогу. Але далеко були козаки, не почули птахів. І тоді птахи підхопили на крила заплаканих малюків, піднялися високо-високо над землею. Почули своїх дітей козаки і кинулися наздоганяти ворогів, а лелеки кружляли над ними, вказуючи дорогу. Наздогнали козаки завойовників, і перемогли їх. З того часу в Україні лелекам завжди раді.  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а про ластівок.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ла нас піснями із весною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иве під стріхою одною…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rPr/>
      </w:pPr>
      <w:r>
        <w:rPr>
          <w:sz w:val="28"/>
          <w:szCs w:val="28"/>
          <w:lang w:val="uk-UA"/>
        </w:rPr>
        <w:t>Одними із найшанованіших в Україні птахів є ластівки. У народі кажуть: якщо ластівка в</w:t>
      </w:r>
      <w:r>
        <w:rPr>
          <w:rFonts w:cs="Arial" w:ascii="Arial" w:hAnsi="Arial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є під чиєюсь стріхою гніздо, то це передвіщає щастя тій родині. Розоряти гнізда ластівок, знищувати їхні яєчка – гріх: все обличчя винних вкриється веснянками, подібно до цяток на ластів</w:t>
      </w:r>
      <w:r>
        <w:rPr>
          <w:rFonts w:cs="Arial" w:ascii="Arial" w:hAnsi="Arial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чих яєчках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ПАУЗА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мо стали – руки в боки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рибаєм, як сороки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ороки білобокі, стрибу-стрибу,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ки-скокию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, як жабенята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мо будемо стрибати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-ква-ква,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боліла голова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Загадка про журавля.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ступного птаха складена така загадка: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нашої криниці проживає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на птиця,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нога, довгошия, у криниці носа миє,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ира цебром водицю.</w:t>
      </w:r>
    </w:p>
    <w:p>
      <w:pPr>
        <w:pStyle w:val="NoSpacing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овуть цю дивну птицю? (Журавель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sz w:val="28"/>
          <w:szCs w:val="28"/>
          <w:lang w:val="uk-UA"/>
        </w:rPr>
        <w:t>Журавлі – птахи, яких людина дуже любить і оберігає. Чи знайдеться хто, щоб не зупинився, почувши їхні незвичні голоси? Курликання журавлів одночасно наводить і тугу, і радість, однак завжди пробуджує в кожном з нас особливі світлі почуття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а про гуску.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шипить він, і гелгоче – </w:t>
        <w:br/>
        <w:t>Каже, що вкусити хоче.</w:t>
        <w:br/>
        <w:t>Довгу шию витягає</w:t>
        <w:br/>
        <w:t>І немовби промовляє:</w:t>
        <w:br/>
        <w:t>«Як вкушу, то буде знак.</w:t>
        <w:br/>
        <w:t>Я – сердитий птах …</w:t>
        <w:br/>
        <w:t>(Гусак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sz w:val="28"/>
          <w:szCs w:val="28"/>
          <w:lang w:val="uk-UA"/>
        </w:rPr>
        <w:t>Колись у давнину біля італійського міста Риму було болото. Жили біля нього гуси. Не спокійно було в ті часи. Велися міжусобні війни. Одного вечора, коли вартові спали, несподівано до міста підійшли вороги. Вони хотіли захопити місто. Гуси, які жили неподалік, хотіли допомогти людям, які жили у місті. Тоді вони взяли у лапи по каменю, який могли піднести, і полетіли. Коли гуси були над замком, кожен із птахів кинув по каменю. Гуркіт розбудив людей у замку, і вони відбили ворогів. Тепер у Римі суворо заборонене полювання на гусей, крім того, поставлений пям</w:t>
      </w:r>
      <w:r>
        <w:rPr>
          <w:rFonts w:cs="Arial" w:ascii="Arial" w:hAnsi="Arial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тник цим рятівникам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ина.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а дошці повішені малюнки з зображеннями різних птахів, вчитель задає питання.)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із птахів…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айважчий? (Страус – 90 кг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айлегший? (Колібрі – 1,5 – 2 г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айшвидше літає? (Сапсан, стриж – 17 км/год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айглибше пірнає? (Пінгвін – 265 м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айбільш морозостійкий? (Качка, гуска – да 110 градусів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еперевершений співак?(Соловей).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го з птахів…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айбільший розмах крил? (У південно-американського кондора – 4,2 м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найдовший дзьоб? (У пелікана – 51 см)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хи – символи (завдання на дошці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птахів є символами. Відгадайте…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тах є символом…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вірності і любові? (Лебідь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мудрості? (Сова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гордості, сміливості? (Сокіл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могутності? (Беркут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сили? (Орел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щастя? (Лелека)</w:t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ислів</w:t>
      </w:r>
      <w:r>
        <w:rPr>
          <w:rFonts w:cs="Arial" w:ascii="Arial" w:hAnsi="Arial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 і приказки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 готувала вам цікаві присл. і приказки, але прийшов Незнайко і перепутав всі слова. Допоможіть меня скласти речення правильно.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Всяка пташка свої пісні </w:t>
      </w:r>
      <w:r>
        <w:rPr>
          <w:b/>
          <w:sz w:val="28"/>
          <w:szCs w:val="28"/>
          <w:lang w:val="uk-UA"/>
        </w:rPr>
        <w:t xml:space="preserve">клітки </w:t>
      </w:r>
      <w:r>
        <w:rPr>
          <w:sz w:val="28"/>
          <w:szCs w:val="28"/>
          <w:lang w:val="uk-UA"/>
        </w:rPr>
        <w:t>(має)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Де багато пташок, там нема </w:t>
      </w:r>
      <w:r>
        <w:rPr>
          <w:b/>
          <w:sz w:val="28"/>
          <w:szCs w:val="28"/>
          <w:lang w:val="uk-UA"/>
        </w:rPr>
        <w:t>мостить</w:t>
      </w:r>
      <w:r>
        <w:rPr>
          <w:sz w:val="28"/>
          <w:szCs w:val="28"/>
          <w:lang w:val="uk-UA"/>
        </w:rPr>
        <w:t xml:space="preserve"> (комашок)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Воля пташці краща від золотої </w:t>
      </w:r>
      <w:r>
        <w:rPr>
          <w:b/>
          <w:sz w:val="28"/>
          <w:szCs w:val="28"/>
          <w:lang w:val="uk-UA"/>
        </w:rPr>
        <w:t>має</w:t>
      </w:r>
      <w:r>
        <w:rPr>
          <w:sz w:val="28"/>
          <w:szCs w:val="28"/>
          <w:lang w:val="uk-UA"/>
        </w:rPr>
        <w:t xml:space="preserve"> (клітки)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Зозуля собі гнізда не </w:t>
      </w:r>
      <w:r>
        <w:rPr>
          <w:b/>
          <w:sz w:val="28"/>
          <w:szCs w:val="28"/>
          <w:lang w:val="uk-UA"/>
        </w:rPr>
        <w:t>комашок</w:t>
      </w:r>
      <w:r>
        <w:rPr>
          <w:sz w:val="28"/>
          <w:szCs w:val="28"/>
          <w:lang w:val="uk-UA"/>
        </w:rPr>
        <w:t xml:space="preserve"> (мостить)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тах має свій голос – один і по своєму неперевершений. А ви знаєте голоси птахів?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ає горобчик?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озуля?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голос у сови?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рони?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а півень?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голос у качки? 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аз уважно послухайте, як спвівають птахи, і спробуйте впізнати. 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 птахів.</w:t>
      </w:r>
    </w:p>
    <w:p>
      <w:pPr>
        <w:pStyle w:val="NoSpacing"/>
        <w:rPr/>
      </w:pPr>
      <w:r>
        <w:rPr>
          <w:sz w:val="28"/>
          <w:szCs w:val="28"/>
          <w:lang w:val="uk-UA"/>
        </w:rPr>
        <w:t>Ми відзначаємо дуже багато свят: 8 березня, 9 травня, дні наших народжень. А чи знаєте, ви діти, що кожна пора року пов</w:t>
      </w:r>
      <w:r>
        <w:rPr>
          <w:rFonts w:cs="Arial" w:ascii="Arial" w:hAnsi="Arial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зана з птахами? За народним календарем кожна пора року пов</w:t>
      </w:r>
      <w:r>
        <w:rPr>
          <w:rFonts w:cs="Arial" w:ascii="Arial" w:hAnsi="Arial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зана з птахами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22 березня</w:t>
      </w:r>
      <w:r>
        <w:rPr>
          <w:sz w:val="28"/>
          <w:szCs w:val="28"/>
          <w:lang w:val="uk-UA"/>
        </w:rPr>
        <w:t xml:space="preserve"> – Свято сороки. З тіста пекли жайворонків та пригощали друзів та знайомих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8 травня</w:t>
      </w:r>
      <w:r>
        <w:rPr>
          <w:sz w:val="28"/>
          <w:szCs w:val="28"/>
          <w:lang w:val="uk-UA"/>
        </w:rPr>
        <w:t xml:space="preserve"> – приліт співочих птахів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15 травня</w:t>
      </w:r>
      <w:r>
        <w:rPr>
          <w:sz w:val="28"/>
          <w:szCs w:val="28"/>
          <w:lang w:val="uk-UA"/>
        </w:rPr>
        <w:t xml:space="preserve"> – Борисів день, солов’їне свято (починають співати солов’ї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29 червня</w:t>
      </w:r>
      <w:r>
        <w:rPr>
          <w:sz w:val="28"/>
          <w:szCs w:val="28"/>
          <w:lang w:val="uk-UA"/>
        </w:rPr>
        <w:t xml:space="preserve"> – на Тихона, птахи замовкають, а солов’ї співають до Петра (12 липня)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13 вересня</w:t>
      </w:r>
      <w:r>
        <w:rPr>
          <w:sz w:val="28"/>
          <w:szCs w:val="28"/>
          <w:lang w:val="uk-UA"/>
        </w:rPr>
        <w:t xml:space="preserve"> – Купріянів день, журавлиний відліт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12 листопада</w:t>
      </w:r>
      <w:r>
        <w:rPr>
          <w:sz w:val="28"/>
          <w:szCs w:val="28"/>
          <w:lang w:val="uk-UA"/>
        </w:rPr>
        <w:t xml:space="preserve"> – Зіновія, свято синичок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14 листопада</w:t>
      </w:r>
      <w:r>
        <w:rPr>
          <w:sz w:val="28"/>
          <w:szCs w:val="28"/>
          <w:lang w:val="uk-UA"/>
        </w:rPr>
        <w:t xml:space="preserve"> – Кузьминки, перше зимове свято; на кузьминки справляли півневі іменини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це далеко не все.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–</w:t>
      </w: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і народи любили птахів і склали про них безліч казок. Українська народна казка «Лисичка та журавель» про розумного журавлика, який перехитрив лисичку. Українська народна казка «Лебідь, щука і рак», де тварини не змогли працювати разом. Українська народна казка «Котик і півник», де котик рятував неслухяного півника. Російська народна казка «Гуси-лебеді», де злі гуси вкрали хлопчика.У казці Г.Х. Андерсена «Дюймовочка» розповідається продівчинку, яка врятувала ластівку. А потім ластівка врятувала Дюймовочку.                                                                – А чи знаєте ви вірші про пташок?  Послухаймо.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Назви птаха».</w:t>
      </w:r>
    </w:p>
    <w:p>
      <w:pPr>
        <w:pStyle w:val="NoSpacing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Для цієї гри мені потрібно 5 учнів.  В мене в руках слово-назва птаха. Кожному даю по літері. Поміркуйте, що це за птах і по моїй команді: «Нумо, букви,  стали в ряд!» складіть слово. (дятел, сокіл)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а бесіда.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го ми сьогодні говорили?</w:t>
      </w:r>
    </w:p>
    <w:p>
      <w:pPr>
        <w:pStyle w:val="NoSpacing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тах вам найбільше сподобався? Чому?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діваюсь, що сьогоднішня наша зустріч дала вам можливість ще більше пізнати і полюбити птахів, цю справжню окрасу природи. Кожен із нас повинен усвідомити, що птахи – наші справжні друзі та незамінні помічники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 закінчено. До побаченн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Название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0:00Z</dcterms:created>
  <dc:creator>Fantom</dc:creator>
  <dc:description/>
  <cp:keywords/>
  <dc:language>en-US</dc:language>
  <cp:lastModifiedBy>Admin</cp:lastModifiedBy>
  <dcterms:modified xsi:type="dcterms:W3CDTF">2014-12-05T07:06:00Z</dcterms:modified>
  <cp:revision>3</cp:revision>
  <dc:subject/>
  <dc:title>Виховна година</dc:title>
</cp:coreProperties>
</file>