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ропське навчально-виховне об’єдн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івської районної рад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області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Літературна композиці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В пам</w:t>
      </w:r>
      <w:r>
        <w:rPr>
          <w:rFonts w:cs="Times New Roman" w:ascii="Times New Roman" w:hAnsi="Times New Roman"/>
          <w:b/>
          <w:sz w:val="56"/>
          <w:szCs w:val="56"/>
          <w:lang w:val="ru-RU"/>
        </w:rPr>
        <w:t>'</w:t>
      </w:r>
      <w:r>
        <w:rPr>
          <w:rFonts w:cs="Times New Roman" w:ascii="Times New Roman" w:hAnsi="Times New Roman"/>
          <w:b/>
          <w:sz w:val="56"/>
          <w:szCs w:val="56"/>
        </w:rPr>
        <w:t>яті народ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( 4 клас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итель початкових класів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тей Ольга Юріїв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3"/>
        <w:spacing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312" w:before="0" w:after="0"/>
        <w:jc w:val="right"/>
        <w:textAlignment w:val="baseline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«Пережив сотні бур і негод</w:t>
        <w:br/>
        <w:t>Я – людина. Я – світ, я – народ»</w:t>
      </w:r>
    </w:p>
    <w:p>
      <w:pPr>
        <w:pStyle w:val="Style13"/>
        <w:shd w:fill="FFFFFF" w:val="clear"/>
        <w:spacing w:lineRule="atLeast" w:line="312" w:before="0" w:after="0"/>
        <w:jc w:val="right"/>
        <w:textAlignment w:val="baseline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Т.Мельничук</w:t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Ведучий</w:t>
      </w:r>
    </w:p>
    <w:p>
      <w:pPr>
        <w:pStyle w:val="Style13"/>
        <w:spacing w:before="0" w:after="0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color w:val="200F03"/>
          <w:sz w:val="28"/>
          <w:szCs w:val="28"/>
        </w:rPr>
        <w:t>“</w:t>
      </w:r>
      <w:r>
        <w:rPr>
          <w:color w:val="200F03"/>
          <w:sz w:val="28"/>
          <w:szCs w:val="28"/>
        </w:rPr>
        <w:t>Поезія для мене - усе. В усьому живе поезія - тільки треба побачити, почути її звуки, сконтактуватися з нею. Поезія - це та енергія, енергія, я б сказав, десь усього людства... це є щось таке глобальне і разом з тим це є Людина, це є Я”</w:t>
      </w:r>
      <w:r>
        <w:rPr>
          <w:color w:val="200F03"/>
          <w:sz w:val="28"/>
          <w:szCs w:val="28"/>
          <w:lang w:val="uk-UA"/>
        </w:rPr>
        <w:t>.</w:t>
      </w:r>
    </w:p>
    <w:p>
      <w:pPr>
        <w:pStyle w:val="Style13"/>
        <w:spacing w:before="0" w:after="0"/>
        <w:rPr>
          <w:color w:val="200F03"/>
          <w:sz w:val="28"/>
          <w:szCs w:val="28"/>
          <w:lang w:val="uk-UA"/>
        </w:rPr>
      </w:pPr>
      <w:r>
        <w:rPr>
          <w:color w:val="200F03"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а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>
          <w:bCs/>
          <w:sz w:val="28"/>
          <w:szCs w:val="28"/>
          <w:lang w:val="uk-UA"/>
        </w:rPr>
        <w:t xml:space="preserve">Так сказав в </w:t>
      </w:r>
      <w:r>
        <w:rPr>
          <w:sz w:val="28"/>
          <w:szCs w:val="28"/>
          <w:lang w:val="uk-UA" w:eastAsia="uk-UA"/>
        </w:rPr>
        <w:t>одному із інтерв</w:t>
      </w:r>
      <w:r>
        <w:rPr>
          <w:sz w:val="28"/>
          <w:szCs w:val="28"/>
          <w:lang w:eastAsia="uk-UA"/>
        </w:rPr>
        <w:t>'</w:t>
      </w:r>
      <w:r>
        <w:rPr>
          <w:sz w:val="28"/>
          <w:szCs w:val="28"/>
          <w:lang w:val="uk-UA" w:eastAsia="uk-UA"/>
        </w:rPr>
        <w:t>ю українського телебачення лауреат Шевченківської премії, наш земляк Тарас Мельничук.</w:t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едучий</w:t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 начерку своєї так і не закінченої автобіографії</w:t>
      </w:r>
      <w:r>
        <w:rPr>
          <w:bCs/>
          <w:sz w:val="28"/>
          <w:szCs w:val="28"/>
          <w:lang w:val="uk-UA"/>
        </w:rPr>
        <w:t xml:space="preserve"> Князь роси </w:t>
      </w:r>
      <w:r>
        <w:rPr>
          <w:bCs/>
          <w:sz w:val="28"/>
          <w:szCs w:val="28"/>
        </w:rPr>
        <w:t xml:space="preserve"> писав: </w:t>
      </w:r>
      <w:r>
        <w:rPr>
          <w:b/>
          <w:bCs/>
          <w:sz w:val="28"/>
          <w:szCs w:val="28"/>
        </w:rPr>
        <w:t>«Поезія — це Доля. Гірка доля. Це Судьба. Це вирок. Поезія</w:t>
        <w:br/>
        <w:t xml:space="preserve">— це щось неминуче. </w:t>
      </w:r>
      <w:r>
        <w:rPr>
          <w:bCs/>
          <w:sz w:val="28"/>
          <w:szCs w:val="28"/>
        </w:rPr>
        <w:t>Як Смерть. Як не втечеш від смерті, так не втечеш і</w:t>
        <w:br/>
        <w:t>від поезії. Не втечеш, якщо вона обрала тебе своєю жертвою. Саме — жертвою!</w:t>
        <w:br/>
        <w:t>І дала тобі, жертві, Камінний Хрест на плечі: «Неси!» І мусиш</w:t>
        <w:br/>
        <w:t>нести! Аж до Голгофи!</w:t>
      </w:r>
      <w:r>
        <w:rPr>
          <w:bCs/>
          <w:sz w:val="28"/>
          <w:szCs w:val="28"/>
          <w:lang w:val="uk-UA"/>
        </w:rPr>
        <w:t>"</w:t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едуча</w:t>
      </w:r>
    </w:p>
    <w:p>
      <w:pPr>
        <w:pStyle w:val="Style13"/>
        <w:shd w:fill="FFFFFF" w:val="clear"/>
        <w:spacing w:lineRule="atLeast" w:line="312" w:before="0" w:after="83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312" w:before="0" w:after="83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 Мельничук - наш Князь роси живе для нас у своїй поезії</w:t>
      </w:r>
    </w:p>
    <w:p>
      <w:pPr>
        <w:pStyle w:val="Style13"/>
        <w:shd w:fill="FFFFFF" w:val="clear"/>
        <w:spacing w:lineRule="atLeast" w:line="312" w:before="0" w:after="83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312" w:before="0" w:after="83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</w:t>
      </w:r>
    </w:p>
    <w:p>
      <w:pPr>
        <w:pStyle w:val="Style13"/>
        <w:shd w:fill="FFFFFF" w:val="clear"/>
        <w:spacing w:lineRule="atLeast" w:line="312" w:before="0" w:after="83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«Найбільший біль у моєму серці – це моя Україна», - писав Тарас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ь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ьківщино моя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було між нами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воя це, а моя вина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ртався до тебе важко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ертаються із того світу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равинку твою, за ромашку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іддам свого серця світло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іддам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ього себ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раплини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інакше – не варто жити…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нема Батьківщини в людини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й людини не треба на світі.!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ь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вно, я син калини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вно, я син пшеничного колос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б я не був –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знаю Україну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в кохану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лосу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ь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ізним був. Несмілим і хоробрим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тарним і спокійним. Наче сон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к смерч, жорстоким. Як дитина, добрим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лким, як честь. Холодним, як патрон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ь  </w:t>
      </w:r>
      <w:r>
        <w:rPr>
          <w:rFonts w:cs="Times New Roman" w:ascii="Times New Roman" w:hAnsi="Times New Roman"/>
          <w:sz w:val="28"/>
          <w:szCs w:val="28"/>
        </w:rPr>
        <w:t>Дороги, як долі, схрещуються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тра з них моя? Котра?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евно, ота в суперечностях,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небо нова, і як небо – стара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  <w:r>
        <w:rPr>
          <w:rFonts w:cs="Times New Roman" w:ascii="Times New Roman" w:hAnsi="Times New Roman"/>
          <w:sz w:val="28"/>
          <w:szCs w:val="28"/>
        </w:rPr>
        <w:t>.  Куди б не закидала доля Тараса Мельничука,  у які б життєві перипетії не потрапляв, він ніколи не розлучався з поезією, тому що мав свій внутрішній світ, своє розуміння життя. Він був поетом, він жив Словом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ети живуть не для себе,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для себе пісні тчуть поети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кщо в пісні немає неба,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 немає неба в серці поета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Людина людині, людина людині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Хай сонця із серця свого дістає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на людині… Вкраїнець Вкраїні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усіду сусід. І народу народ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І буде Вітчизна цвісти, мов калина,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здрість чужинцям, собі на добро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ь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ильний той, хто любить всіх,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Хто любить й не любить не мож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Його, як сонце у росі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іхто й ніде не переможе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ь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поети стають великими,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ими, як пророки?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 тоді, як їх голос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 голосом віку,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м роду, народу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віту широкого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ча.</w:t>
      </w:r>
      <w:r>
        <w:rPr>
          <w:rFonts w:cs="Times New Roman" w:ascii="Times New Roman" w:hAnsi="Times New Roman"/>
          <w:sz w:val="28"/>
          <w:szCs w:val="28"/>
        </w:rPr>
        <w:t xml:space="preserve">  12 квітня 1990 року за добірку поезій, надруковану в «Літературній Україні», Тарас Мельничук удостоєний премії імені В. Сосюри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знов  я в рідному селі…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ні знайоме тут усе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шневі хати і левади,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Й щербатий повоєнний серп. 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Що з кажанами спить на платві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чий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ю 1992 року Тарас Мельничук за збірку «Князь роси» удостоєний   лауреата Державної премії України імені Т. Г. Шевченка. Він  -  законний князь поезії…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Бджіл медоносних українські доли,</w:t>
        <w:br/>
        <w:t>Й сама Вкраїна — вулик золотий...</w:t>
        <w:br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ло, було... Та відгуло в світи</w:t>
        <w:br/>
        <w:t>Й взяло з собою щільники медові.</w:t>
        <w:br/>
        <w:br/>
        <w:t>І покриткою попідтинню доля</w:t>
        <w:br/>
        <w:t>Пішла, розп'ята на штики й хрести.</w:t>
        <w:br/>
        <w:t>Втіка з Сибіру Кармелюк Устим,</w:t>
        <w:br/>
        <w:t>Але дарма — нема Вкраїни вдома.</w:t>
        <w:br/>
        <w:br/>
        <w:t>Є прах. Є страх... З Софії капле кров,</w:t>
        <w:br/>
        <w:t>Аж захлинулись Золоті ворота,</w:t>
        <w:br/>
        <w:t>І жебраком йде до Москви Суботів,</w:t>
        <w:br/>
        <w:br/>
        <w:t>А до галер прикований Дніпро</w:t>
        <w:br/>
        <w:t>Везе своїх братів й сестер в неволю</w:t>
        <w:br/>
        <w:t xml:space="preserve">Повз москалем  зґвалтовану тополю.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Учен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хочу дивитися</w:t>
        <w:br/>
        <w:t>                    на людей</w:t>
        <w:br/>
        <w:t>                    з такою ніжністю</w:t>
        <w:br/>
        <w:t>                    як дивлюся</w:t>
        <w:br/>
        <w:t>                    на звірят</w:t>
        <w:br/>
        <w:t>                    чи на водорості</w:t>
        <w:br/>
        <w:t>                    та люди точать</w:t>
        <w:br/>
        <w:t>                    сокири</w:t>
        <w:br/>
        <w:t>                    і я стаю деревом</w:t>
        <w:br/>
        <w:t>                    в цих горах</w:t>
        <w:br/>
        <w:t>                    я засипав комори</w:t>
        <w:br/>
        <w:t>                    неба</w:t>
        <w:br/>
        <w:t>                    зірками</w:t>
        <w:br/>
        <w:t>                    в цих горах</w:t>
        <w:br/>
        <w:t>                    я росу не ударив</w:t>
        <w:br/>
        <w:t>                    не зламав пасткою крил</w:t>
        <w:br/>
        <w:t>                    жадній птасі</w:t>
        <w:br/>
        <w:t>                    й сама Вкраїна — вулик золоти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чорні гори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 синє мор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і боля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то є 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 то душ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плоть мо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то історія народу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дав мені житт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 ім’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я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країну дорога моя, на Вкраїну –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усіх безнадій і наді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то в чорну, чи в ясну годину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там слово моє і мій ді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країну дорога моя, на Вкраїну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иста, тернова – іду все одн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ні дано одну Батьківщину –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це одно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І жить охота, й неможливо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З таким життям змиритись як?!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рожив я он, - а ще ж не жив я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І в цім не лиш моя вина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Хотілось чесно, принципово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а де там принципи оті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Коли ридає ридма сло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На шибениці золотій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есь край, вся Русь – кривава плаха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овік з якої не втекти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Життя моє підеш ти прахом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Як скарб загублений в путі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Іди!...Байдуже…Чорт з тобою…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Мені не жаль убитих літ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А тільки жаль, що я без бол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іддам, цей раз нам даний сві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 усьому я і все в мені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І швидкоплинне, й невмируще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Йти по житті, як по вогні,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І не стоптати білі ружі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І зберегтися в чистоті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У тій високій, в тій єдиній…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Щоб у кінці мого пут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ромовив клен: «Пройшла людина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ь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березень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ень – це той місяць,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рий забере мене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ч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евно, так дав Бог, що, крім таланту, справжній поет  - пророк.  І це непоодинокий факт, коли митці вгадували час, а то і місце своєї кончини. </w:t>
      </w:r>
    </w:p>
    <w:p>
      <w:pPr>
        <w:pStyle w:val="NoSpacing"/>
        <w:spacing w:lineRule="auto" w:line="360"/>
        <w:rPr>
          <w:rFonts w:ascii="Arial" w:hAnsi="Arial" w:cs="Arial"/>
          <w:color w:val="262626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 березня 1995 року перестало битися  серце вічного мандрівника – Тараса Мельничука. За заповітом поета поховано біля рідної домівки.</w:t>
      </w:r>
      <w:r>
        <w:rPr>
          <w:rFonts w:cs="Arial" w:ascii="Arial" w:hAnsi="Arial"/>
          <w:color w:val="262626"/>
          <w:sz w:val="10"/>
          <w:szCs w:val="10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едучий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   1997   році на  шкільному подвір'ї встановлено пам'ятник Тараса Мельничука. Це – висока «біла свічка», увінчана полум'ям та скульптурним обличчям поета. Це символічно: навіть із вічності Тарас дивиться на все земне з висоти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 жовтня 2012 року на території Уторопського НВО відкрито літературно-краєзнавчий музей Тараса Мельничука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и буде Людина – буде пісня й калина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 віра в життя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вітатиме росами Україна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буде всміхатись до сонця дитя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ь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 вірність, краса і розум,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Й вища сила, що творить нов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ь вихори, смерчі і грози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ть! –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и Людина живе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Учениц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він живе у своїм слові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їй калині у діброві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шневій віті біля хати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му все жити – не вмирати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го вшановують, вітають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го пісні уже лунають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му не вмерти – вічно жити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м за ним весь вік  тужит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1"/>
    <w:qFormat/>
    <w:rPr>
      <w:rFonts w:cs="Times New Roman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Toctext">
    <w:name w:val="toctext"/>
    <w:basedOn w:val="Style11"/>
    <w:qFormat/>
    <w:rPr>
      <w:rFonts w:cs="Times New Roman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4F81BD"/>
      <w:lang w:val="ru-RU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Referencetext">
    <w:name w:val="reference-text"/>
    <w:basedOn w:val="Style11"/>
    <w:qFormat/>
    <w:rPr>
      <w:rFonts w:cs="Times New Roman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0:00Z</dcterms:created>
  <dc:creator>Андрій</dc:creator>
  <dc:description/>
  <cp:keywords/>
  <dc:language>en-US</dc:language>
  <cp:lastModifiedBy>Admin</cp:lastModifiedBy>
  <dcterms:modified xsi:type="dcterms:W3CDTF">2014-12-05T07:09:00Z</dcterms:modified>
  <cp:revision>3</cp:revision>
  <dc:subject/>
  <dc:title>Уторопське навчально-виховне об’єднання</dc:title>
</cp:coreProperties>
</file>