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7390</wp:posOffset>
            </wp:positionH>
            <wp:positionV relativeFrom="paragraph">
              <wp:posOffset>3175</wp:posOffset>
            </wp:positionV>
            <wp:extent cx="2361565" cy="2162175"/>
            <wp:effectExtent l="0" t="0" r="0" b="0"/>
            <wp:wrapSquare wrapText="bothSides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72"/>
          <w:szCs w:val="72"/>
          <w:lang w:val="uk-UA"/>
        </w:rPr>
        <w:t>Свято «Козацькому роду нема переводу»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1609725" cy="2733675"/>
            <wp:effectExtent l="0" t="0" r="0" b="0"/>
            <wp:docPr id="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1857375" cy="2529840"/>
            <wp:effectExtent l="0" t="0" r="0" b="0"/>
            <wp:docPr id="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дготувал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 початкових класів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нецької загальноосвітньої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коли І-ІІІ ступенів № 108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аркова Валентина Вікторівна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Свято «Козацькому роду нема переводу»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иховний захід для 4 класів до Дня українського козацтва)</w:t>
      </w:r>
    </w:p>
    <w:p>
      <w:pPr>
        <w:pStyle w:val="TextBodyIndent"/>
        <w:ind w:left="0" w:hanging="0"/>
        <w:rPr/>
      </w:pPr>
      <w:r>
        <w:rPr>
          <w:b/>
          <w:szCs w:val="28"/>
        </w:rPr>
        <w:t>Мета</w:t>
      </w:r>
      <w:r>
        <w:rPr>
          <w:szCs w:val="28"/>
        </w:rPr>
        <w:t>: розширити знання учнів про запорізьких козаків, їх традиції, побут, звичаї. Виховувати шанобливе ставлення до запорожців, спонукати до наслідування їх кращих рис характеру: добродушності, безкорисливості, товариськості, бажання завжди прийти на допомо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фізичні якості дітей, спритність, кмітливість, активність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 сцену виходять ведучі. Музика стихає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Добрий день вам, друзі щирі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й живеться вам у мирі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минайте нашу хату,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 у нас сьогодні свя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1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ановні добродії! Славні козаки і козачки! Дозвольте привітати вас зі святом Покрови, святої покровительки всього роду козацько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2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Це свято віднині є не тільки як народно-релігійне, й національне. З кожним днем зростає інтерес багатьох людей до нашої історії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1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 це недаремно, бо знання свого родоводу, історичних та культурних надбань нащадків, необхідні не лише для піднесення національної гідності, а й для використаня кращих традицій у сучасному жит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2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ліття – важкий час у житті Українського народу. Скрутно жилося йому під пануванням чужих володарів, бо скрізь в Україні було заведено панщину. Селяни працювали на панській землі, всю землю отримували у власність великі пани – вельможі. Багатостраждальна земля чекала героїв. І деякі чоловіки відгукнулися на заклик рідної землі і стали на її захист. Це були козаки. Сила, спритність і мужність яких змінила сві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Указом Президента України 14 жовтня оголошено Днем українського козац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на честь свята учням нашої школи надається почесне право поповнити лави українського козац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1: </w:t>
      </w:r>
      <w:r>
        <w:rPr>
          <w:rFonts w:cs="Times New Roman" w:ascii="Times New Roman" w:hAnsi="Times New Roman"/>
          <w:sz w:val="28"/>
          <w:szCs w:val="28"/>
          <w:lang w:val="uk-UA"/>
        </w:rPr>
        <w:t>На нашому святі покажіть свою силу, мужність, кмітливість, винахідливість, а головне – вміння товаришувати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шови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Школо,</w:t>
      </w:r>
      <w:r>
        <w:rPr>
          <w:rFonts w:cs="Times New Roman" w:ascii="Times New Roman" w:hAnsi="Times New Roman"/>
          <w:sz w:val="28"/>
          <w:szCs w:val="28"/>
        </w:rPr>
        <w:t xml:space="preserve"> рівняйсь, струнко!</w:t>
        <w:br/>
        <w:t>Нехай же буде свято в нас на славу!</w:t>
        <w:br/>
        <w:t>Рівняймось! Струнко! Лине Гімн держави!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ь Гімн держави)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шови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орогі друзі! Запрошуємо вас на козацькі забави, де ви станете вб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івальниками змагань св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i/>
          <w:sz w:val="28"/>
          <w:szCs w:val="28"/>
        </w:rPr>
        <w:t>х команд козакі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 музику заходять гур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2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ьогодні свято, конкурс нині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ьогодні все козацтво ту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майдані радість лин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ацькі ігри всіх нас жду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чи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боротьби ми не збира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і рушниць, а ні гарм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’я повен міх набра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ачить для всіх коман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едучий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ьогодні наших конкурсантів дивиться й оцінює компетентне журі. Саме члени журі будуть уважно спостерігати за грою команд, а потім визначати найбільш знаючих, дотепних та спритних коза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учні 10, 11 клас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зараз познайомтесь із членами журі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ємо……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ошовий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Демонструйте свою спритність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Cs/>
          <w:i/>
          <w:sz w:val="28"/>
          <w:szCs w:val="28"/>
        </w:rPr>
        <w:t>озум, а ще вроду</w:t>
      </w:r>
    </w:p>
    <w:p>
      <w:pPr>
        <w:pStyle w:val="Normal"/>
        <w:ind w:left="1134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Щоб гримі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навколо </w:t>
      </w:r>
      <w:r>
        <w:rPr>
          <w:rFonts w:cs="Times New Roman" w:ascii="Times New Roman" w:hAnsi="Times New Roman"/>
          <w:i/>
          <w:sz w:val="28"/>
          <w:szCs w:val="28"/>
        </w:rPr>
        <w:t>“Козацькому роду –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ма переводу”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у що, готові? На вас чекає перше випробува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І конкурс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вітання  курені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-а клас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урт</w:t>
      </w:r>
      <w:r>
        <w:rPr>
          <w:rFonts w:cs="Times New Roman" w:ascii="Times New Roman" w:hAnsi="Times New Roman"/>
          <w:i/>
          <w:sz w:val="28"/>
          <w:szCs w:val="28"/>
        </w:rPr>
        <w:t xml:space="preserve">: (всі) </w:t>
      </w:r>
      <w:r>
        <w:rPr>
          <w:rFonts w:cs="Times New Roman" w:ascii="Times New Roman" w:hAnsi="Times New Roman"/>
          <w:sz w:val="28"/>
          <w:szCs w:val="28"/>
        </w:rPr>
        <w:t>„Козацька  воля”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таман: </w:t>
      </w:r>
      <w:r>
        <w:rPr>
          <w:rFonts w:cs="Times New Roman" w:ascii="Times New Roman" w:hAnsi="Times New Roman"/>
          <w:sz w:val="28"/>
          <w:szCs w:val="28"/>
        </w:rPr>
        <w:t>„Рівняйсь,  струнко! Наш  девіз!”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сі:     </w:t>
      </w:r>
      <w:r>
        <w:rPr>
          <w:rFonts w:cs="Times New Roman" w:ascii="Times New Roman" w:hAnsi="Times New Roman"/>
          <w:sz w:val="28"/>
          <w:szCs w:val="28"/>
        </w:rPr>
        <w:t>Душу  й  тіло  ми  положим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  нашу  свобо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І  покажем, що  ми  браття  козацького  ро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-б клас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урт: (вс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Громад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таман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„Рівняйсь,  струнко! Наш  девіз!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с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озакам від роду до род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ма переводу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ці, гарно, а головне, дружньо, впорались із першим завда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ед тим, як перейти до виконання наступного завдання. Спочатку дайте відповідь на запи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 до залу) 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 їли вранці козаки? </w:t>
      </w:r>
      <w:r>
        <w:rPr>
          <w:rFonts w:cs="Times New Roman" w:ascii="Times New Roman" w:hAnsi="Times New Roman"/>
          <w:sz w:val="28"/>
          <w:szCs w:val="28"/>
          <w:lang w:val="uk-UA"/>
        </w:rPr>
        <w:t>(Куліш.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ьно! Для участі запрошуємо по одному учаснику з класу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ходять учасник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перед вами тарілки. Хто з вас першим з’їсть кашу. Будь ласка, глядачі, вболівайте за своїх учасник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ІІ конкур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еретягування кана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сніданку козаки молилис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ісля заутренньої починалась бойова підготовк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Ми чули козаки дуже дружні, завжди підставлять своє п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 один одному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авайте подивимось, </w:t>
      </w:r>
      <w:r>
        <w:rPr>
          <w:rFonts w:cs="Times New Roman" w:ascii="Times New Roman" w:hAnsi="Times New Roman"/>
          <w:i/>
          <w:sz w:val="28"/>
          <w:szCs w:val="28"/>
        </w:rPr>
        <w:t xml:space="preserve"> які дружні та сильн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наші козаченьк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цьому конкурсі бере участь вся команда.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FF0000"/>
          <w:sz w:val="28"/>
          <w:szCs w:val="28"/>
          <w:lang w:val="uk-UA"/>
        </w:rPr>
        <w:t>ІІІ конкур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«</w:t>
      </w:r>
      <w:r>
        <w:rPr>
          <w:rFonts w:cs="Times New Roman" w:ascii="Times New Roman" w:hAnsi="Times New Roman"/>
          <w:b/>
          <w:sz w:val="28"/>
          <w:szCs w:val="28"/>
        </w:rPr>
        <w:t>Хто дістане і з’їсть цукерку в тарілці з мукою без допомоги рук”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івно в полудень з фортечної гармати лунав постріл. За цим сигналом йшли козаки обіда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раз дуже цікаве завдання. По одному з кожного куреня змагаються у такому виді змагань: учасник конкурсу повинен дістати і з’їсти цукерку з таріл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 мукою без допомоги рук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>І к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FF0000"/>
          <w:sz w:val="28"/>
          <w:szCs w:val="28"/>
        </w:rPr>
        <w:t>нкурс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зацькі побрехеньки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за обідом чому б і не пожартувати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одному учаснику із команди – потрібно розказати анекдот про козаків.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FF0000"/>
          <w:sz w:val="28"/>
          <w:szCs w:val="28"/>
        </w:rPr>
        <w:t>нкурс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Лист турецькому султану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сі ви напевне знаєте і бачили картину на якій зображено той момент, коли дотепні, веселі козаки писали листа турецькому султану. То ж шикуйтесь у 2 шеренги і подивимо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>ий курінь швидше передасть написане</w:t>
      </w:r>
      <w:r>
        <w:rPr>
          <w:rFonts w:cs="Times New Roman" w:ascii="Times New Roman" w:hAnsi="Times New Roman"/>
          <w:sz w:val="28"/>
          <w:szCs w:val="28"/>
          <w:lang w:val="uk-UA"/>
        </w:rPr>
        <w:t>, долаючи перешкоди. ( кеглі, обручі, скакалки, мішок)</w:t>
      </w:r>
      <w:r>
        <w:rPr>
          <w:rFonts w:cs="Times New Roman" w:ascii="Times New Roman" w:hAnsi="Times New Roman"/>
          <w:sz w:val="28"/>
          <w:szCs w:val="28"/>
        </w:rPr>
        <w:t xml:space="preserve"> На старт. Увага! Почали!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>І к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FF0000"/>
          <w:sz w:val="28"/>
          <w:szCs w:val="28"/>
        </w:rPr>
        <w:t>нкурс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Віктори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заки не лише воювали, але й уміли розважатися і мали свої звича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кільки добре ви знаєте козацьке життя, покаже наступне завдання. Вікторина, за умовами якої учасники відповідають на запитання. Переможе той курінь, котрий дасть найбільше правильних відповіде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Що означає слово “козак”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З тюркської – “вільна людина”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имвол влади гетьма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Булав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Як називали козацькі човни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Чайк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А чи знаєте ви, як називався козацький танок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Гопак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Як називаєть військове і господарське об’єднання козаків? </w:t>
      </w:r>
      <w:r>
        <w:rPr>
          <w:rFonts w:cs="Times New Roman" w:ascii="Times New Roman" w:hAnsi="Times New Roman"/>
          <w:b/>
          <w:sz w:val="28"/>
          <w:szCs w:val="28"/>
        </w:rPr>
        <w:t>(СІЧ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Як називалось місце, де жили козаки? </w:t>
      </w:r>
      <w:r>
        <w:rPr>
          <w:rFonts w:cs="Times New Roman" w:ascii="Times New Roman" w:hAnsi="Times New Roman"/>
          <w:b/>
          <w:sz w:val="28"/>
          <w:szCs w:val="28"/>
        </w:rPr>
        <w:t>(КУРІ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Що одягали козаки замість штанів? </w:t>
      </w:r>
      <w:r>
        <w:rPr>
          <w:rFonts w:cs="Times New Roman" w:ascii="Times New Roman" w:hAnsi="Times New Roman"/>
          <w:b/>
          <w:sz w:val="28"/>
          <w:szCs w:val="28"/>
        </w:rPr>
        <w:t>( ШАРОВАР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 якому острові була збудована Запорозька Січ?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ХОРТИЦ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яка головна козацька страва?</w:t>
      </w:r>
      <w:r>
        <w:rPr>
          <w:rFonts w:cs="Times New Roman" w:ascii="Times New Roman" w:hAnsi="Times New Roman"/>
          <w:b/>
          <w:sz w:val="28"/>
          <w:szCs w:val="28"/>
        </w:rPr>
        <w:t>(КУЛІШ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Вони такі смачненькі, маленькі і великі, з сиром, картоплею, грибами.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Вареник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color w:val="FF0000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FF0000"/>
          <w:sz w:val="28"/>
          <w:szCs w:val="28"/>
        </w:rPr>
        <w:t>нкурс</w:t>
      </w:r>
      <w:r>
        <w:rPr>
          <w:rFonts w:cs="Times New Roman" w:ascii="Times New Roman" w:hAnsi="Times New Roman"/>
          <w:b/>
          <w:sz w:val="28"/>
          <w:szCs w:val="28"/>
        </w:rPr>
        <w:t xml:space="preserve">«У к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ужч</w:t>
      </w:r>
      <w:r>
        <w:rPr>
          <w:rFonts w:cs="Times New Roman" w:ascii="Times New Roman" w:hAnsi="Times New Roman"/>
          <w:b/>
          <w:sz w:val="28"/>
          <w:szCs w:val="28"/>
        </w:rPr>
        <w:t>а рука?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Україні з давніх-давен козаки мірялися силою. А зараз учасники змагань, не відриваючи ліктя від столу, намагатимуться відхилити і притиснути руку суперника до поверхн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І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І І </w:t>
      </w:r>
      <w:r>
        <w:rPr>
          <w:rFonts w:cs="Times New Roman" w:ascii="Times New Roman" w:hAnsi="Times New Roman"/>
          <w:color w:val="FF0000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FF0000"/>
          <w:sz w:val="28"/>
          <w:szCs w:val="28"/>
        </w:rPr>
        <w:t>нкурс</w:t>
      </w:r>
      <w:r>
        <w:rPr>
          <w:rFonts w:cs="Times New Roman" w:ascii="Times New Roman" w:hAnsi="Times New Roman"/>
          <w:b/>
          <w:sz w:val="28"/>
          <w:szCs w:val="28"/>
        </w:rPr>
        <w:t xml:space="preserve"> «На винахідливі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шують по одному учаснику з кожного гур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жні козаки повинні вміти знаходити вихід із будь-якої ситуації. Не завжди поруч з ними зможуть бути дівчата — гарні господині. Проте наші хлопці-козаки також вміють ліпити таку гарну українську страву, як вареники. Ось вам завдання: у вас є однакова кількість пластиліну. Придивіться до нього уважно і уявіть, що це тісто. За хвилину кожен з вас повинен зліпити якнайбільше вареників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І Х конкурс </w:t>
      </w:r>
      <w:r>
        <w:rPr>
          <w:rFonts w:cs="Times New Roman" w:ascii="Times New Roman" w:hAnsi="Times New Roman"/>
          <w:b/>
          <w:sz w:val="28"/>
          <w:szCs w:val="28"/>
        </w:rPr>
        <w:t xml:space="preserve"> «Чи вміють козаки співати?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у кажуть, що душа народу в його пісні. Ще козака з-за гори не було видно, а козацька пісня голосно котилася попереду, сповіщаючи про прихід славного воїн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одіваємось, що й наші козаки зможуть </w:t>
      </w:r>
      <w:r>
        <w:rPr>
          <w:rFonts w:cs="Times New Roman" w:ascii="Times New Roman" w:hAnsi="Times New Roman"/>
          <w:sz w:val="28"/>
          <w:szCs w:val="28"/>
          <w:lang w:val="uk-UA"/>
        </w:rPr>
        <w:t>заспіва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color w:val="FF0000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Чи вміють козаки мовчати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и конкурсу: за мотивами української народної пісні «Несе Галя воду» створити пантомі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І конкур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“Танцювальний конкурс “Гопак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иконується танцювальний конкурс всі члени куреня по черзі козацький народний танець “Гопак”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 був останній конкурс нашого сьогоднішнього змагання. А зараз журі підбивають б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и </w:t>
      </w:r>
      <w:r>
        <w:rPr>
          <w:rFonts w:cs="Times New Roman" w:ascii="Times New Roman" w:hAnsi="Times New Roman"/>
          <w:sz w:val="28"/>
          <w:szCs w:val="28"/>
        </w:rPr>
        <w:t xml:space="preserve"> журі підбивають бали </w:t>
      </w:r>
      <w:r>
        <w:rPr>
          <w:rFonts w:cs="Times New Roman" w:ascii="Times New Roman" w:hAnsi="Times New Roman"/>
          <w:sz w:val="28"/>
          <w:szCs w:val="28"/>
          <w:lang w:val="uk-UA"/>
        </w:rPr>
        <w:t>слово надається кошов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шов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зацьому гурту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и бачит</w:t>
      </w:r>
      <w:r>
        <w:rPr>
          <w:rFonts w:cs="Times New Roman" w:ascii="Times New Roman" w:hAnsi="Times New Roman"/>
          <w:sz w:val="28"/>
          <w:szCs w:val="28"/>
          <w:lang w:val="uk-UA"/>
        </w:rPr>
        <w:t>ься</w:t>
      </w:r>
      <w:r>
        <w:rPr>
          <w:rFonts w:cs="Times New Roman" w:ascii="Times New Roman" w:hAnsi="Times New Roman"/>
          <w:sz w:val="28"/>
          <w:szCs w:val="28"/>
        </w:rPr>
        <w:t xml:space="preserve"> раді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ажіть, чи готові ви жити по правді?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Щоб козацькому роду не було переводу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сяга</w:t>
      </w:r>
      <w:r>
        <w:rPr>
          <w:rFonts w:cs="Times New Roman" w:ascii="Times New Roman" w:hAnsi="Times New Roman"/>
          <w:sz w:val="28"/>
          <w:szCs w:val="28"/>
          <w:lang w:val="uk-UA"/>
        </w:rPr>
        <w:t>йте</w:t>
      </w:r>
      <w:r>
        <w:rPr>
          <w:rFonts w:cs="Times New Roman" w:ascii="Times New Roman" w:hAnsi="Times New Roman"/>
          <w:sz w:val="28"/>
          <w:szCs w:val="28"/>
        </w:rPr>
        <w:t xml:space="preserve"> на вірність вітчизні й нар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заки</w:t>
      </w:r>
      <w:r>
        <w:rPr>
          <w:rFonts w:cs="Times New Roman" w:ascii="Times New Roman" w:hAnsi="Times New Roman"/>
          <w:sz w:val="28"/>
          <w:szCs w:val="28"/>
        </w:rPr>
        <w:t>! Прошу вашої уваги під час проголошення клятви. Слухайте клятву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тва</w:t>
      </w:r>
    </w:p>
    <w:p>
      <w:pPr>
        <w:pStyle w:val="TextBody"/>
        <w:rPr>
          <w:szCs w:val="28"/>
        </w:rPr>
      </w:pPr>
      <w:r>
        <w:rPr>
          <w:szCs w:val="28"/>
        </w:rPr>
        <w:t>Ми, учні вступаючи до лав українського козацтва, урочисто клянемось: вивчати історію України, віддано нести традиції українського козацтва, рости сміливими, чесними, сумлінними. Шанувати культуру свого народу, бути гідними спадкоємцями слави великих гетьманів, зростати справжніми захисниками своєї Вітчизн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емось!          Клянемось!          Клянемось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едуча</w:t>
      </w:r>
      <w:r>
        <w:rPr>
          <w:rFonts w:cs="Times New Roman" w:ascii="Times New Roman" w:hAnsi="Times New Roman"/>
          <w:sz w:val="28"/>
          <w:szCs w:val="28"/>
        </w:rPr>
        <w:t> Коли посвячували на Січі у козаки, то посипали їх землицею і золотою пшеницею. Тож зробимо це і ми.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шови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>Вручи ж бо, писарю, посвідчення орлятам,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же від сьогодні вони</w:t>
      </w:r>
      <w:r>
        <w:rPr>
          <w:rFonts w:cs="Times New Roman" w:ascii="Times New Roman" w:hAnsi="Times New Roman"/>
          <w:sz w:val="28"/>
          <w:szCs w:val="28"/>
        </w:rPr>
        <w:t xml:space="preserve"> козачата.</w:t>
        <w:br/>
      </w:r>
      <w:r>
        <w:rPr>
          <w:rFonts w:cs="Times New Roman" w:ascii="Times New Roman" w:hAnsi="Times New Roman"/>
          <w:i/>
          <w:sz w:val="28"/>
          <w:szCs w:val="28"/>
        </w:rPr>
        <w:t>(Писар вручає козацькі грамоти козачатам)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851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48:00Z</dcterms:created>
  <dc:creator>qwerty</dc:creator>
  <dc:description/>
  <cp:keywords/>
  <dc:language>en-US</dc:language>
  <cp:lastModifiedBy>Admin</cp:lastModifiedBy>
  <dcterms:modified xsi:type="dcterms:W3CDTF">2014-12-08T2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401000000000001024140</vt:lpwstr>
  </property>
</Properties>
</file>