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62242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 w:val="false"/>
          <w:color w:val="62242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515100" cy="128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28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i w:val="false"/>
                                <w:shadow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>Вогонь друг чи ворог 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-9pt;margin-top:7.1pt;width:512.95pt;height:100.8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i w:val="false"/>
                          <w:shadow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>Вогонь друг чи ворог ?</w:t>
                      </w:r>
                    </w:p>
                  </w:txbxContent>
                </v:textbox>
                <v:path textpathok="t"/>
                <v:textpath on="t" fitshape="t" string="Вогонь друг чи ворог ?" style="font-family:&quot;Impact&quot;;font-size:40pt"/>
                <v:imagedata r:id="rId2" o:detectmouseclick="t"/>
                <v:stroke color="red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622423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bCs/>
          <w:i w:val="false"/>
          <w:color w:val="622423"/>
          <w:sz w:val="28"/>
          <w:szCs w:val="28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4130</wp:posOffset>
            </wp:positionV>
            <wp:extent cx="1600200" cy="1600200"/>
            <wp:effectExtent l="0" t="0" r="0" b="0"/>
            <wp:wrapNone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" w:hanging="0"/>
        <w:jc w:val="both"/>
        <w:rPr/>
      </w:pPr>
      <w:r>
        <w:rPr>
          <w:rFonts w:cs="AdonisC;Times New Roman" w:ascii="AdonisC;Times New Roman" w:hAnsi="AdonisC;Times New Roman"/>
          <w:b/>
          <w:color w:val="FF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AdonisC;Times New Roman" w:ascii="AdonisC;Times New Roman" w:hAnsi="AdonisC;Times New Roman"/>
          <w:sz w:val="28"/>
          <w:szCs w:val="28"/>
          <w:lang w:val="uk-UA"/>
        </w:rPr>
        <w:t>Розказати учням про вогонь, його наслідки, користь і шкоду. Повторити правила техніки безпеки при користуванні сірниками. Розвивати мислення, пам'ять увагу, вміння робити власні висновки, акторські здібності, колективізм, взаємодопомогу. Виховувати інтерес до професії пожеж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іти, сьогодні ми з вами будемо говорити про вогонь. Вивчимо правила протипожежної безпеки. Ви познайомитесь з Добрим вогником, який допомагає людині у житті. Іноді Добрий вогник може перетворитися на Зле вогнище. Це саме тоді, коли з ним жарту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0640</wp:posOffset>
            </wp:positionV>
            <wp:extent cx="3648075" cy="2430780"/>
            <wp:effectExtent l="0" t="0" r="0" b="0"/>
            <wp:wrapTight wrapText="bothSides">
              <wp:wrapPolygon edited="0">
                <wp:start x="-42" y="0"/>
                <wp:lineTo x="-42" y="21494"/>
                <wp:lineTo x="21600" y="21494"/>
                <wp:lineTo x="21600" y="0"/>
                <wp:lineTo x="-42" y="0"/>
              </wp:wrapPolygon>
            </wp:wrapTight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гонь нам служить з тих часі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Коли первісні лю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Чекали блискавки з неб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Й вогню, аби він був усю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кожен раз, як дерево горі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бирались біля нього гурти лю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часу вони там не марну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рілись по черзі, їжу готу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а з часом все ж навчились лю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обувати їжу без великих поже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 тієї пори вогонь нам добре служ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обійтись   без нього ми не можем, дру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 печі горить вогонь червоний та весел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Щоб зігрівать теплом міста і 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гник  —  наш товариш і д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и без нього, як без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ама їсти нам готу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за ним весь час пильну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Дітям добре треба зн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вила протипожежн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з вогнем не пустува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ути обереж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Друже, чи для пустощ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чи для г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ірників ти не бе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о з вогнем погані жа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Жартувати з ним не вар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розпалюй сам багатт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пустуй з вогнем у хаті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Легко вогонь запал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а не просто погас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кщо вогник лиш зайняв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ле ще не розіграв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пробуйте його згасити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а водою хоч зали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 чи ковдрою цупк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змагатись у двобою.</w:t>
      </w:r>
      <w:r>
        <w:rPr>
          <w:color w:val="000000"/>
          <w:w w:val="100"/>
          <w:sz w:val="2"/>
          <w:shd w:fill="000000" w:val="clear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 коли вогню бага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Краще. діти, не чек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 полум’ї не залишайтесь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з будинку вибирай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секрет, що пожеж просто так не буває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буває без диму вог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І в біду не потрапить той, хто правила знає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Х то цінує життя і безпеку с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вила пожежні бездоганно зн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вила пожежні ніде не наруш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вило перше вивчіть скоріш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авило перше – найважливі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дома й на вулиці слово до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апам’ятайте обов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зко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 xml:space="preserve">Всі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Сірників ви бережіться 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В сірниках вогонь таїтьс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існя «Гоп, гоп, гоп чи не гоп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йові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. Веду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2. Зайченя – Хва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3. Їжачок – Трудови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4. Їжачи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. Кізон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6. Пан Вог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7. Відьма Поже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8. Пожежні Боб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9. Старий Д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CC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 зараз ми з вами подивимось цікаву виставу. Це історія, яка трапилась у лісі зі звірами. Слухайте та дивіться уважно. Вистава починаєть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за горами високим, не за морями глибоким, а біля лісу на лузі. зустрілися друзі – Їжачок – Трудовичок та Зайченя – Хвалько. Діти, давайте уважно послухаємо, про що вони сперечали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Виходить Зайченя та Їжач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Їжачку, та встигнеш ти ще ці уроки зробити! Давай-но краще побіжимо до Старого Дуба пограємось. А то така нудо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А правила протипожежної безпеки на завтра хто буде вчи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 xml:space="preserve">Зайченя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а, що там вчити? Вулиця, пішохід, перехід, транспортні засоби, «101», «102», «103», «104»…Ніяких тобі пригод! Ой, як сумно й неціка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Я бачу, що ти добре засвоїв Правила дорожнього руху. Але ж на завтра треба ще й оповідання прочитати з цікавою назвою «Вогонь друг чи ворог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Слухався б ти краще мене! Тоді все було б гаразд! Навіщо нам читати якісь оповідання? По дорозі до Старого Дуба зустрінемо дорослих звірів, які закінчили лісову школу, і вони нам розкажуть про те «вогонь друг нам чи ворог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Ей,  ти, неуку! Дорослих, звичайно треба слухати, але ж і домашні завдання треба виконувати! Але, давай-но побіжимо, та переконаємо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Зайченя та Їжачок по дорозі зустрічають Їжачиху яка несе грибочк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Мамо! А вогонь наш друг чи ворог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Їжачиха. Синочку! Ось зараз я прийду додому, насмажу грибочків з сметанкою та цибулькою, а ти прийдеш і з’їси їх тепленькими та смачнень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9860</wp:posOffset>
            </wp:positionH>
            <wp:positionV relativeFrom="paragraph">
              <wp:posOffset>201295</wp:posOffset>
            </wp:positionV>
            <wp:extent cx="3581400" cy="2844800"/>
            <wp:effectExtent l="0" t="0" r="0" b="0"/>
            <wp:wrapTight wrapText="bothSides">
              <wp:wrapPolygon edited="0">
                <wp:start x="-43" y="0"/>
                <wp:lineTo x="-43" y="21502"/>
                <wp:lineTo x="21772" y="21502"/>
                <wp:lineTo x="21772" y="0"/>
                <wp:lineTo x="-43" y="0"/>
              </wp:wrapPolygon>
            </wp:wrapTight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 xml:space="preserve">Зайченя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бігли Їжачку, бачиш як прос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Звірі зустрічають Кізоньку.)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Кізонько! Як ти гадаєш, чи має рацію моя матуся, коли стверджує, що вогонь наш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Кізонька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Звичайно, друже! Узимку я затоплю піч та й буду дивитися телевізора у теплі, та ще й капусту їсти. Приходьте до мене в гості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Вогонь – надійний помічник та друг людини. Це він рухає тепловози, теплоходи, допомагає людині освоювати космос. Але, коли вогонь знаходиться у невмілих руках, він може стати Злим Вогнищ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 бачу до нас завітав Пан Вогник. Він знає багато цікавих та корисних речей. Я пропоную послухати й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Звучить урочиста музика, заходить Пан Вогник)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.</w:t>
        <w:tab/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обрий день, шановні друзі!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 здоров’я всім бажаю!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ле будьте обережні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гник завжди тління має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кщо виникне десь д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бо виникне десь спал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елефонуй лише один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«101», «101», «101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Звучить жива музика, вбігає Відьма Пожежа з коробкою сірників у рука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ідьма Пожежа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Сірники, ви, мої сірники!</w:t>
      </w:r>
    </w:p>
    <w:p>
      <w:pPr>
        <w:pStyle w:val="Normal"/>
        <w:spacing w:lineRule="auto" w:line="240" w:before="0" w:after="0"/>
        <w:ind w:left="708" w:firstLine="175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Від вогню, від яскравого    </w:t>
      </w:r>
    </w:p>
    <w:p>
      <w:pPr>
        <w:pStyle w:val="Normal"/>
        <w:spacing w:lineRule="auto" w:line="240" w:before="0" w:after="0"/>
        <w:ind w:left="708" w:firstLine="175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олум’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Я щаслива завжди залюб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яке я маю задоволен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Тітко! Що ти робиш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ідьма Пожежа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Ой! Налякав! Чого це ти кричиш, як на пожежі? Я – твоя тітка, і ти повинен мені допомагати, навчати дітей, як правильно пожежу розпали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Слухайте уважно, діт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к правильно пожежу розпали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Спочатку ви по хаті поброді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нишпоріть та й сірники знайді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часу не гайте – розведіть вого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не гасіть його, боже боро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Хай дим пожежі всі побач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о ви – герой! А це велика вд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як герой, сховайтесь тишком – ниш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далі від вогню. хоча б під ліж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4330</wp:posOffset>
            </wp:positionH>
            <wp:positionV relativeFrom="page">
              <wp:posOffset>7657465</wp:posOffset>
            </wp:positionV>
            <wp:extent cx="3502025" cy="233362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(Діти виконують танець вогню, тримаючи в руках червоні стрічки. Потім присідають під будиночок, імітуючи пожежу. Звучить сирена. До залу вбігає розгублений </w:t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орить будиночок Білочки! Зайченя, допоможи мені гасити пожежу! Швидше викликай пожежних!</w:t>
      </w:r>
      <w:r>
        <w:rPr>
          <w:lang w:val="uk-UA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Алло! Це пожежні? Негайно приїздіть! Пожежа! Палаємо! Як куди? Сюди? Ви що, не бачите? Адже палає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Кладе слухавку. Біжить за сце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Діти, а чи все правильно зробило Зайче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Ні, воно не назвало адрес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Молодці, дітки! Алло! Говорить ведучий. Пожежа у лісі. Палає будиночок Білочки біля Старого Дуба. Вулиця Діброва №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(На сцену вибігають </w:t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воє бобрів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у пожежних касках, з вогнегасниками в рука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и —  пожежнії  —  боб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е жаліємо води, гасимо пожеж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сі повинні пам’ятати. що з вогнем не можна гра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Будьте обережні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Гасять пожежу,</w:t>
      </w:r>
      <w:r>
        <w:rPr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вибігають за сцен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ий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Діти, а що треба зробити. коли поблизу немає телефон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У сільській місцевості першому. хто побачить пожежу, треба повідомити про це доросл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бігти до дзвону або підвішеної металевої рейки та вдарити по ній залізним предметом, тобто, бити тривогу.</w:t>
      </w:r>
      <w:r>
        <w:rPr>
          <w:color w:val="000000"/>
          <w:w w:val="100"/>
          <w:sz w:val="2"/>
          <w:shd w:fill="000000" w:val="clear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На сцену під маршову музику виходять Бобри пожежні, Їжачок, Зайченя, Кізонька, Їжачиха, Пан Вогник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Стій-но злодюго відьмо, стій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и так навчати дітей не смій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азом з дітьми ми про безпеку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вчаємо правила нелегкі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І, щоб навік тебе здолати, </w:t>
      </w:r>
    </w:p>
    <w:p>
      <w:pPr>
        <w:pStyle w:val="Normal"/>
        <w:spacing w:lineRule="auto" w:line="240" w:before="0" w:after="0"/>
        <w:ind w:firstLine="14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Ми їх повинні твердо знати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Під час демонстрації правил протипожежної безпеки Пожежа – відьма імітує загибель.)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Сірниками гратися не можна!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Виходячи з квартири, вимикайте електроприлади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иха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Не розводьте багаття в лісі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Кізонька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Не тримайте вибухові предмети поблизу від вогню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Вогнегасник повинен бути завжди поряд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Потрібно користуватися лише налагодженими електроприладами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Ніколи не користуйтесь газом без нагляду дорослих!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70810</wp:posOffset>
            </wp:positionH>
            <wp:positionV relativeFrom="paragraph">
              <wp:posOffset>-5314315</wp:posOffset>
            </wp:positionV>
            <wp:extent cx="3419475" cy="2277745"/>
            <wp:effectExtent l="0" t="0" r="0" b="0"/>
            <wp:wrapTight wrapText="bothSides">
              <wp:wrapPolygon edited="0">
                <wp:start x="-45" y="0"/>
                <wp:lineTo x="-45" y="21487"/>
                <wp:lineTo x="21600" y="21487"/>
                <wp:lineTo x="21600" y="0"/>
                <wp:lineTo x="-45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Бобер – Пожежний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Молодці, друзі! Ви врятували життя білченятам, врятували ліс та майно. Білочки – мами не було вдома, а неслухняні білченята знайшли сірники, почали з ними гратися й не помітили, як запалав їхній будинок від маленької жаринки. Білченята забилися у куток і могли загинути від вогню. Та Їжачок молодець, він врятував їм життя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Бобри пожежні також молодці! Вони дуже швидко та вміло погасили полум’я водою. Раз – другий і тільки дим залишився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Бобе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Дітям добре треба знати правила протипожежні,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з вогнем не пустувати, бути обережним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Обидва разом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Ну, нам вже час іти. До побачення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Виходять під маршову музику)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Тепер вже неодмінно прочитаю оповідання про пожежу та вивчу Правила протипожежної безпеки.</w:t>
      </w:r>
    </w:p>
    <w:p>
      <w:pPr>
        <w:pStyle w:val="Normal"/>
        <w:tabs>
          <w:tab w:val="clear" w:pos="708"/>
          <w:tab w:val="center" w:pos="5031" w:leader="none"/>
          <w:tab w:val="left" w:pos="62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(Зайченя підходить до Старого Дуба. Розглядає його.)</w:t>
        <w:tab/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й, та про нього ж мені розповідала матуся! Колись цей Старий Дуб постраждав від вогнища, яке хтось із неохайних відпочиваючих забув погасити, Загинула вся  родина Дуба. Так і не вдалося врятувати молодих та струнких синів – дубочків. З того часу Дуб не розмовляє, Не чутно навіть шепоту листя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Зайченя, давай подивимося, що там біля Дуба? (Дивляться) Ой, книга!  А сторінки обгоріли. Що ж у ній написано? (Читає.) Той, хто виразно прочитає те, що у ній написано, поверне голос старому Дубу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Зайченя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Читай швидше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А тут деякі слова обгоріли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Нічого страшного, друзі, діти вам допоможуть. Читай, Їжачку, а, що не розбереш, тобі діти підкажуть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Їжачок. І малятам, і звірятам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уже добре треба знати:</w:t>
      </w:r>
      <w:r>
        <w:rPr/>
        <w:t xml:space="preserve">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ірники не для забави –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 ними страшно мати …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Справу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Розігрілась праска, дуже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Що робити будеш, друже?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За гаряче не хапай.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з розетки …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Вимикай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Їжачо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Знать повинен учень кожен: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Щоб похід був до ладу,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Жартувать з вогнем не можна,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Ліс потрапить у…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Біду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 xml:space="preserve">Їжачок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вчіть правила пожежні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удьте завжди обережні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є хай дитина кожна: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Жартувать з вогнем не …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. Можна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Старий Дуб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(Раптом заговорив) Спасибі вам Зайченятко та Їжачок, Бобри – Пожежні. Спасибі й вам, дорогі діти, за те, що повернули мені можливість говорити. Отже, послухайте Старого Дуба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ab/>
        <w:t>Добру роботу ви разом зробили –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ab/>
        <w:t>Дружно і швидко вогонь загасили!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lang w:val="uk-UA"/>
        </w:rPr>
        <w:t>Пан Вогник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Не розводьте у дворах вогонь, попелища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собливо, коли вітер між будівель свище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онесе вітер жаринку на дах, у кватирку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 для спалаху майна досить і хвилинки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к не будеш за цим стежить,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оже виникнуть пож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едучий. Діти, запам’ятайте: пожежі кожного року завдають величезних збитків нашій державі. У вогні гинуть люди, майно, тварини, рослини. Значні кошти витрачає Україна для подолання їх наслідків. Тому. щоб не трапилось біди —пожежі, всі люди – і дорослі й діти повинні постійно дотримуватись правил протипожежної безп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тарий Дуб. Зрозуміло, всім відомо,</w:t>
      </w:r>
      <w:bookmarkStart w:id="0" w:name="_GoBack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Що приємно буть здоров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ільки всім потрібно зна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к здоровим можна ста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CC0000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 w:val="false"/>
          <w:color w:val="CC0000"/>
          <w:sz w:val="28"/>
          <w:szCs w:val="28"/>
          <w:u w:val="single"/>
          <w:lang w:val="uk-UA"/>
        </w:rPr>
        <w:t>Ти признайся ме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Ти признайся мені, чи пожежі па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огасили ми їх, а чи може просп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в годину важку «101» набир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кликали ми в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Щоби там не трапля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исп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Червоний півень, хай згасає назавж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А вогонь лиш палає у душі твої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о щохвилини, навіть кожної ми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о пожежу ми думаємо вс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сьогодні ось тут. У великій цій зал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и бажаємо вам, щоб пожежі згас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 тоді у руках буде птаха надії,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Бо пожежнії всі увійшли в наші мрії.</w:t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Borders w:display="allPages" w:offsetFrom="text">
        <w:top w:val="double" w:sz="6" w:space="2" w:color="FF0000"/>
        <w:left w:val="double" w:sz="6" w:space="30" w:color="FF0000"/>
        <w:bottom w:val="double" w:sz="6" w:space="9" w:color="FF0000"/>
        <w:right w:val="double" w:sz="6" w:space="16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  <w:font w:name="AdonisC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Times New Roman"/>
      <w:i/>
      <w:i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44:00Z</dcterms:created>
  <dc:creator>1</dc:creator>
  <dc:description/>
  <cp:keywords/>
  <dc:language>en-US</dc:language>
  <cp:lastModifiedBy>Admin</cp:lastModifiedBy>
  <dcterms:modified xsi:type="dcterms:W3CDTF">2014-12-14T2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e02000000000001024140</vt:lpwstr>
  </property>
</Properties>
</file>