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block"/>
        <w:shd w:fill="DFF0FE" w:val="clear"/>
        <w:spacing w:before="243" w:after="243"/>
        <w:textAlignment w:val="top"/>
        <w:rPr>
          <w:color w:val="054F86"/>
          <w:sz w:val="28"/>
          <w:szCs w:val="28"/>
        </w:rPr>
      </w:pPr>
      <w:r>
        <w:rPr>
          <w:color w:val="054F86"/>
          <w:sz w:val="28"/>
          <w:szCs w:val="28"/>
        </w:rPr>
      </w:r>
    </w:p>
    <w:p>
      <w:pPr>
        <w:pStyle w:val="Commentblock"/>
        <w:shd w:fill="DFF0FE" w:val="clear"/>
        <w:spacing w:before="243" w:after="243"/>
        <w:textAlignment w:val="top"/>
        <w:rPr>
          <w:color w:val="054F86"/>
          <w:sz w:val="28"/>
          <w:szCs w:val="28"/>
        </w:rPr>
      </w:pPr>
      <w:r>
        <w:rPr>
          <w:color w:val="054F86"/>
          <w:sz w:val="28"/>
          <w:szCs w:val="28"/>
        </w:rPr>
        <w:t>На сцені декорації української хати, тин, на якому висять глечики. Біля тину «росте» калина. Збоку сцени довгий стіл, покритий скатертиною. Зала прикрашена осіннім листям, квітами.</w:t>
      </w:r>
    </w:p>
    <w:p>
      <w:pPr>
        <w:pStyle w:val="Person"/>
        <w:spacing w:before="325" w:after="0"/>
        <w:textAlignment w:val="top"/>
        <w:rPr>
          <w:b/>
          <w:b/>
          <w:bCs/>
          <w:i/>
          <w:i/>
          <w:iCs/>
          <w:smallCaps/>
          <w:color w:val="054F86"/>
          <w:sz w:val="28"/>
          <w:szCs w:val="28"/>
          <w:u w:val="single"/>
        </w:rPr>
      </w:pPr>
      <w:r>
        <w:rPr>
          <w:b/>
          <w:bCs/>
          <w:i/>
          <w:iCs/>
          <w:smallCaps/>
          <w:color w:val="054F86"/>
          <w:sz w:val="28"/>
          <w:szCs w:val="28"/>
          <w:u w:val="single"/>
        </w:rPr>
        <w:t>Дівчинка 1</w:t>
      </w:r>
    </w:p>
    <w:p>
      <w:pPr>
        <w:pStyle w:val="Style13"/>
        <w:spacing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інь з бабиного літа ниточки сукала</w:t>
        <w:br/>
        <w:t>І білесеньких тоненьких рушників наткала.</w:t>
        <w:br/>
        <w:t>Кинула легеньку пряжу в небеса сушити.</w:t>
        <w:br/>
        <w:t>А як висохла, схотіла вишити-зашити.</w:t>
        <w:br/>
        <w:t>А узори — скрізь довкола: в лісі, в полі — всюди...</w:t>
        <w:br/>
        <w:t>Недаремно ж в Україні вишивають люди.</w:t>
      </w:r>
    </w:p>
    <w:p>
      <w:pPr>
        <w:pStyle w:val="Person"/>
        <w:spacing w:before="325" w:after="0"/>
        <w:textAlignment w:val="top"/>
        <w:rPr>
          <w:b/>
          <w:b/>
          <w:bCs/>
          <w:i/>
          <w:i/>
          <w:iCs/>
          <w:smallCaps/>
          <w:color w:val="054F86"/>
          <w:sz w:val="28"/>
          <w:szCs w:val="28"/>
          <w:u w:val="single"/>
        </w:rPr>
      </w:pPr>
      <w:r>
        <w:rPr>
          <w:b/>
          <w:bCs/>
          <w:i/>
          <w:iCs/>
          <w:smallCaps/>
          <w:color w:val="054F86"/>
          <w:sz w:val="28"/>
          <w:szCs w:val="28"/>
          <w:u w:val="single"/>
        </w:rPr>
        <w:t>Хлопчик 2</w:t>
      </w:r>
    </w:p>
    <w:p>
      <w:pPr>
        <w:pStyle w:val="Style13"/>
        <w:spacing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 взялася осінь любо за свою роботу.</w:t>
        <w:br/>
        <w:t>Кольори всі підібрала, срібло й позолоту.</w:t>
        <w:br/>
        <w:t>Почала вона з калини, що як жар горіла.</w:t>
        <w:br/>
        <w:t>А у полі тополина листям тріпотіла...</w:t>
        <w:br/>
        <w:t>А у дуба вікового і краса, і сила...</w:t>
        <w:br/>
        <w:t>А які чарівні квіти тут земля зростила!</w:t>
        <w:br/>
        <w:t>Ще нашила осінь льону голубі рядочки,</w:t>
        <w:br/>
        <w:t>А чарівні диво-квіти сплелись у віночки.</w:t>
        <w:br/>
        <w:t>Ще листочки і травичка, і озера сині,</w:t>
        <w:br/>
        <w:t>Й небеса блакитноокі вічні і чарівні...</w:t>
        <w:br/>
        <w:t>А на самому вершечку пташечка присіла,</w:t>
        <w:br/>
        <w:t>Мабуть, з літа повернулась, осінь звеселила.</w:t>
        <w:br/>
        <w:t>І розсипались по всьому срібні-срібні роси,</w:t>
        <w:br/>
        <w:t>І пшеничні колосочки заплелися в коси.</w:t>
        <w:br/>
        <w:t>Заблищала позолота на пшеничнім полі,</w:t>
        <w:br/>
        <w:t>А над річкою стелився вже туман поволі.</w:t>
        <w:br/>
        <w:t>І така краса безмежна і казкова всюди...</w:t>
        <w:br/>
        <w:t>Недаремно в Україні вишивають люди!</w:t>
      </w:r>
    </w:p>
    <w:p>
      <w:pPr>
        <w:pStyle w:val="Person"/>
        <w:spacing w:before="325" w:after="0"/>
        <w:textAlignment w:val="top"/>
        <w:rPr>
          <w:b/>
          <w:b/>
          <w:bCs/>
          <w:i/>
          <w:i/>
          <w:iCs/>
          <w:smallCaps/>
          <w:color w:val="054F86"/>
          <w:sz w:val="28"/>
          <w:szCs w:val="28"/>
          <w:u w:val="single"/>
        </w:rPr>
      </w:pPr>
      <w:r>
        <w:rPr>
          <w:b/>
          <w:bCs/>
          <w:i/>
          <w:iCs/>
          <w:smallCaps/>
          <w:color w:val="054F86"/>
          <w:sz w:val="28"/>
          <w:szCs w:val="28"/>
          <w:u w:val="single"/>
        </w:rPr>
        <w:t>Дівчинка 2</w:t>
      </w:r>
    </w:p>
    <w:p>
      <w:pPr>
        <w:pStyle w:val="Style13"/>
        <w:spacing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інь різноколірних рушників нашила</w:t>
        <w:br/>
        <w:t>І на щастя добрим людям ними шлях укрила.</w:t>
        <w:br/>
        <w:t>Щоб ішли тими шляхами і красі раділи,</w:t>
        <w:br/>
        <w:t>Чарувались, милувались і любити вміли.</w:t>
        <w:br/>
        <w:t>А як будуть десь далеко, щоб усе згадали,</w:t>
        <w:br/>
        <w:t>Й Україну — рідну неньку — вік не забували.</w:t>
        <w:br/>
        <w:t>Щоб у серце їм запала синява небесна,</w:t>
        <w:br/>
        <w:t>Жовта-жовта хлібна нива, золота, чудесна.</w:t>
        <w:br/>
        <w:t>Бо лише у ріднім краї так струмок співає,</w:t>
        <w:br/>
        <w:t>І лише у ріднім краї рідно так буває!</w:t>
        <w:br/>
        <w:t>От тому на рушникові мати хліб тримає,</w:t>
        <w:br/>
        <w:t>Як із дальньої дороги сина зустрічає.</w:t>
        <w:br/>
        <w:t>І тому в рушник вкладає сум, любов, тривогу.</w:t>
        <w:br/>
        <w:t>Бо синочка проводжає у важку дорогу.</w:t>
        <w:br/>
        <w:t>Бо ж любові в неї стільки, як краси повсюди...</w:t>
        <w:br/>
        <w:t>Недаремно в Україні вишивають люди!</w:t>
      </w:r>
    </w:p>
    <w:p>
      <w:pPr>
        <w:pStyle w:val="Commentblock"/>
        <w:shd w:fill="DFF0FE" w:val="clear"/>
        <w:spacing w:before="325" w:after="325"/>
        <w:textAlignment w:val="top"/>
        <w:rPr>
          <w:color w:val="054F86"/>
          <w:sz w:val="28"/>
          <w:szCs w:val="28"/>
        </w:rPr>
      </w:pPr>
      <w:r>
        <w:rPr>
          <w:color w:val="054F86"/>
          <w:sz w:val="28"/>
          <w:szCs w:val="28"/>
        </w:rPr>
        <w:t>Виходять хлопчик і дівчинка з хлібом-сіллю на вишитому рушникові.</w:t>
      </w:r>
    </w:p>
    <w:p>
      <w:pPr>
        <w:pStyle w:val="Person"/>
        <w:spacing w:before="325" w:after="0"/>
        <w:textAlignment w:val="top"/>
        <w:rPr>
          <w:b/>
          <w:b/>
          <w:bCs/>
          <w:i/>
          <w:i/>
          <w:iCs/>
          <w:smallCaps/>
          <w:color w:val="054F86"/>
          <w:sz w:val="28"/>
          <w:szCs w:val="28"/>
          <w:u w:val="single"/>
        </w:rPr>
      </w:pPr>
      <w:r>
        <w:rPr>
          <w:b/>
          <w:bCs/>
          <w:i/>
          <w:iCs/>
          <w:smallCaps/>
          <w:color w:val="054F86"/>
          <w:sz w:val="28"/>
          <w:szCs w:val="28"/>
          <w:u w:val="single"/>
        </w:rPr>
        <w:t>Хлопчик 1</w:t>
      </w:r>
    </w:p>
    <w:p>
      <w:pPr>
        <w:pStyle w:val="Style13"/>
        <w:spacing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ж вітаєм, любі гості, вас на нашім святі!</w:t>
        <w:br/>
        <w:t>І щоб ви, як щедра осінь, всі були багаті.</w:t>
        <w:br/>
        <w:t>І здорові, як водичка з джерела дзвінкого.</w:t>
        <w:br/>
        <w:t>Всі ми зичимо вам щастя світлого, людського.</w:t>
        <w:br/>
        <w:t>Ми з відкритим щирим серцем до гостей ідемо</w:t>
        <w:br/>
        <w:t>І для вас на рушникові хліб і сіль несемо.</w:t>
        <w:br/>
        <w:t>Хай же весело і світло всім на святі буде.</w:t>
        <w:br/>
        <w:t>Недаремно в Україні вишивають люди!</w:t>
      </w:r>
    </w:p>
    <w:p>
      <w:pPr>
        <w:pStyle w:val="Style13"/>
        <w:spacing w:before="0" w:after="0"/>
        <w:textAlignment w:val="top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існя </w:t>
      </w:r>
    </w:p>
    <w:p>
      <w:pPr>
        <w:pStyle w:val="Style13"/>
        <w:spacing w:before="0" w:after="325"/>
        <w:textAlignment w:val="top"/>
        <w:rPr/>
      </w:pPr>
      <w:r>
        <w:rPr>
          <w:b/>
          <w:color w:val="000000"/>
          <w:sz w:val="28"/>
          <w:szCs w:val="28"/>
        </w:rPr>
        <w:t xml:space="preserve">Учень. </w:t>
      </w:r>
      <w:r>
        <w:rPr>
          <w:color w:val="000000"/>
          <w:sz w:val="28"/>
          <w:szCs w:val="28"/>
        </w:rPr>
        <w:t>А осінь вже постукала в вікно.</w:t>
        <w:br/>
        <w:t>Чарівна осінь, сонячна і світла.</w:t>
        <w:br/>
        <w:t>Ще гріє серце сонячне тепло,</w:t>
        <w:br/>
        <w:t>Зелена барва на лугах не зникла,</w:t>
      </w:r>
    </w:p>
    <w:p>
      <w:pPr>
        <w:pStyle w:val="Style13"/>
        <w:spacing w:before="325" w:after="32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 сине небо радістю цвіте</w:t>
        <w:br/>
        <w:t>І хори коників лунають стоголосо,</w:t>
        <w:br/>
        <w:t>А вдень і не подумаєш про те,</w:t>
        <w:br/>
        <w:t>Що у дворі стоїть красуня-осінь.</w:t>
      </w:r>
    </w:p>
    <w:p>
      <w:pPr>
        <w:pStyle w:val="Style13"/>
        <w:spacing w:before="325" w:after="32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я красива, наче у раю,</w:t>
        <w:br/>
        <w:t>Ще усміхаються привітно диво-квіти...</w:t>
        <w:br/>
        <w:t>Земля їм віддає красу свою,</w:t>
        <w:br/>
        <w:t>Та вже недовго їм палахкотіти...</w:t>
      </w:r>
    </w:p>
    <w:p>
      <w:pPr>
        <w:pStyle w:val="Style13"/>
        <w:spacing w:before="325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 над віконцем ластівок нема,</w:t>
        <w:br/>
        <w:t>Лелеки в небі до тепла гайнули...</w:t>
        <w:br/>
        <w:t>Верба над річкою схилилася сумна,</w:t>
        <w:br/>
        <w:t>Веселі літні дні давно минули..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iCs/>
          <w:color w:val="000033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color w:val="000033"/>
          <w:sz w:val="28"/>
          <w:szCs w:val="28"/>
        </w:rPr>
        <w:t>Ведуча</w:t>
      </w:r>
      <w:r>
        <w:rPr>
          <w:rStyle w:val="Applestylespan"/>
          <w:rFonts w:cs="Times New Roman" w:ascii="Times New Roman" w:hAnsi="Times New Roman"/>
          <w:b/>
          <w:bCs/>
          <w:i/>
          <w:iCs/>
          <w:color w:val="000033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000033"/>
          <w:sz w:val="28"/>
          <w:szCs w:val="28"/>
        </w:rPr>
        <w:t>Звідки йшла вона ступала</w:t>
        <w:br/>
        <w:t>Лист на землю осипала – осінь.</w:t>
        <w:br/>
        <w:t>І втікала, як лисиця,</w:t>
        <w:br/>
        <w:t>Не спитавши, не спиниться – осінь.</w:t>
        <w:br/>
        <w:t>Та верба зеленоока</w:t>
        <w:br/>
      </w:r>
      <w:r>
        <w:rPr>
          <w:rStyle w:val="Googqstidbitgoogqstidbit0"/>
          <w:rFonts w:cs="Times New Roman" w:ascii="Times New Roman" w:hAnsi="Times New Roman"/>
          <w:color w:val="000033"/>
          <w:sz w:val="28"/>
          <w:szCs w:val="28"/>
        </w:rPr>
        <w:t>Ще й не думала про осінь – де там.</w:t>
      </w:r>
      <w:r>
        <w:rPr>
          <w:rFonts w:cs="Times New Roman" w:ascii="Times New Roman" w:hAnsi="Times New Roman"/>
          <w:color w:val="000033"/>
          <w:sz w:val="28"/>
          <w:szCs w:val="28"/>
        </w:rPr>
        <w:br/>
        <w:t>Їй веселий травень снився</w:t>
        <w:br/>
        <w:t>В лузі травами стелився – легко.</w:t>
        <w:br/>
        <w:t>Солов’їв скликав до річки</w:t>
        <w:br/>
        <w:t>Садовив їх на вербички – поруч.</w:t>
        <w:br/>
        <w:t>Та не чути вже співанки</w:t>
        <w:br/>
        <w:t>В солов’їні дивні ранки–пізно.</w:t>
        <w:br/>
        <w:t>А вночі верба проснеться</w:t>
        <w:br/>
        <w:t>І від страху стрепенеться – осінь.</w:t>
        <w:br/>
        <w:t>Ночував мороз у лісі,</w:t>
        <w:br/>
        <w:t>На калині, на горісі – тихо.</w:t>
        <w:br/>
        <w:t>А сьогодні розлютився,</w:t>
        <w:br/>
        <w:t>Обтрусив з вербички листя – осі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000033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i/>
          <w:iCs/>
          <w:color w:val="000033"/>
          <w:sz w:val="28"/>
          <w:szCs w:val="28"/>
        </w:rPr>
        <w:t>Діти</w:t>
      </w:r>
      <w:r>
        <w:rPr>
          <w:rStyle w:val="Applestylespan"/>
          <w:rFonts w:cs="Times New Roman" w:ascii="Times New Roman" w:hAnsi="Times New Roman"/>
          <w:b/>
          <w:bCs/>
          <w:i/>
          <w:iCs/>
          <w:color w:val="000033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000033"/>
          <w:sz w:val="28"/>
          <w:szCs w:val="28"/>
        </w:rPr>
        <w:t>Покосили пшениці й жита,</w:t>
        <w:br/>
        <w:t>Ми не чули, як минуло літо,</w:t>
        <w:br/>
        <w:t>Вже надходить осінь золота,</w:t>
        <w:br/>
        <w:t>Молоде зелене сходить жито.</w:t>
        <w:br/>
        <w:t>Зажурились квіти не спроста,</w:t>
        <w:br/>
        <w:t>Вранці роси випадають білі,</w:t>
        <w:br/>
        <w:t>Вже надходить осінь золота –</w:t>
        <w:br/>
        <w:t>Жовкне листя у саду на гіллі.</w:t>
        <w:br/>
        <w:t>Осінь, осінь,</w:t>
        <w:br/>
        <w:t>В гості тебе просим</w:t>
        <w:br/>
        <w:t>З щедрими хлібами, високими снопами,</w:t>
        <w:br/>
      </w:r>
      <w:r>
        <w:rPr>
          <w:rStyle w:val="Googqstidbitgoogqstidbit1"/>
          <w:rFonts w:cs="Times New Roman" w:ascii="Times New Roman" w:hAnsi="Times New Roman"/>
          <w:color w:val="000033"/>
          <w:sz w:val="28"/>
          <w:szCs w:val="28"/>
        </w:rPr>
        <w:t>З листопадом і дощем, з перелітним журавлем.</w:t>
      </w:r>
    </w:p>
    <w:p>
      <w:pPr>
        <w:pStyle w:val="Style13"/>
        <w:shd w:fill="FFFFFF" w:val="clear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існя </w:t>
      </w:r>
    </w:p>
    <w:p>
      <w:pPr>
        <w:pStyle w:val="Normal"/>
        <w:spacing w:lineRule="auto" w:line="240" w:before="325" w:after="0"/>
        <w:textAlignment w:val="top"/>
        <w:rPr>
          <w:rFonts w:ascii="Times New Roman" w:hAnsi="Times New Roman" w:cs="Times New Roman"/>
          <w:b/>
          <w:b/>
          <w:bCs/>
          <w:i/>
          <w:i/>
          <w:iCs/>
          <w:smallCaps/>
          <w:color w:val="054F86"/>
          <w:sz w:val="28"/>
          <w:szCs w:val="28"/>
          <w:u w:val="single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54F86"/>
          <w:sz w:val="28"/>
          <w:szCs w:val="28"/>
          <w:u w:val="single"/>
          <w:lang w:eastAsia="uk-UA"/>
        </w:rPr>
        <w:t>1-ша дитина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ака червона горобина,</w:t>
        <w:br/>
        <w:t>Неначе полум’я горить.</w:t>
        <w:br/>
        <w:t>Така чудова літня днина</w:t>
        <w:br/>
        <w:t>Навколо радісна стоїть.</w:t>
      </w:r>
    </w:p>
    <w:p>
      <w:pPr>
        <w:pStyle w:val="Normal"/>
        <w:spacing w:lineRule="auto" w:line="240" w:before="325" w:after="325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І раптом дощ, неначе жарти,</w:t>
        <w:br/>
        <w:t>Усе змінив в єдину мить.</w:t>
        <w:br/>
        <w:t>І лист на мокрому асфальті,</w:t>
        <w:br/>
        <w:t>Як вісник осені лежить...</w:t>
      </w:r>
    </w:p>
    <w:p>
      <w:pPr>
        <w:pStyle w:val="Normal"/>
        <w:spacing w:lineRule="auto" w:line="240" w:before="325" w:after="200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І знову сонце виглядає.</w:t>
        <w:br/>
        <w:t>Нам шле привітний промінець.</w:t>
        <w:br/>
        <w:t>Та це вже серпень догоряє.</w:t>
        <w:br/>
        <w:t>І літу красному кінець!</w:t>
      </w:r>
    </w:p>
    <w:p>
      <w:pPr>
        <w:pStyle w:val="Normal"/>
        <w:spacing w:lineRule="auto" w:line="240" w:before="325" w:after="0"/>
        <w:textAlignment w:val="top"/>
        <w:rPr>
          <w:rFonts w:ascii="Times New Roman" w:hAnsi="Times New Roman" w:cs="Times New Roman"/>
          <w:b/>
          <w:b/>
          <w:bCs/>
          <w:i/>
          <w:i/>
          <w:iCs/>
          <w:smallCaps/>
          <w:color w:val="054F86"/>
          <w:sz w:val="28"/>
          <w:szCs w:val="28"/>
          <w:u w:val="single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54F86"/>
          <w:sz w:val="28"/>
          <w:szCs w:val="28"/>
          <w:u w:val="single"/>
          <w:lang w:eastAsia="uk-UA"/>
        </w:rPr>
        <w:t>2-га дитина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На землю осінь вже вступила,</w:t>
        <w:br/>
        <w:t>Додолу листячко летить,</w:t>
        <w:br/>
        <w:t>Гніздо лелече опустіло —</w:t>
        <w:br/>
        <w:t>Тепер у ньому хмарка спить.</w:t>
      </w:r>
    </w:p>
    <w:p>
      <w:pPr>
        <w:pStyle w:val="Normal"/>
        <w:spacing w:lineRule="auto" w:line="240" w:before="325" w:after="0"/>
        <w:textAlignment w:val="top"/>
        <w:rPr>
          <w:rFonts w:ascii="Times New Roman" w:hAnsi="Times New Roman" w:cs="Times New Roman"/>
          <w:b/>
          <w:b/>
          <w:bCs/>
          <w:i/>
          <w:i/>
          <w:iCs/>
          <w:smallCaps/>
          <w:color w:val="054F86"/>
          <w:sz w:val="28"/>
          <w:szCs w:val="28"/>
          <w:u w:val="single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54F86"/>
          <w:sz w:val="28"/>
          <w:szCs w:val="28"/>
          <w:u w:val="single"/>
          <w:lang w:eastAsia="uk-UA"/>
        </w:rPr>
        <w:t>3-тя дитина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На берізці осінь ночувала —</w:t>
        <w:br/>
        <w:t>Притомилась, мабуть, на путі.</w:t>
        <w:br/>
        <w:t>А на ранок їй подарувала</w:t>
        <w:br/>
        <w:t>В коси стрічки жовті й золоті.</w:t>
      </w:r>
    </w:p>
    <w:p>
      <w:pPr>
        <w:pStyle w:val="Normal"/>
        <w:spacing w:lineRule="auto" w:line="240" w:before="325" w:after="200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А як сонце із туману встало,</w:t>
        <w:br/>
        <w:t>Викупалось в ранішній росі,</w:t>
        <w:br/>
        <w:t>То берізку нашу не впізнало,</w:t>
        <w:br/>
        <w:t>Що стояла в золотій красі.</w:t>
      </w:r>
    </w:p>
    <w:p>
      <w:pPr>
        <w:pStyle w:val="Normal"/>
        <w:spacing w:lineRule="auto" w:line="240" w:before="325" w:after="0"/>
        <w:textAlignment w:val="top"/>
        <w:rPr>
          <w:rFonts w:ascii="Times New Roman" w:hAnsi="Times New Roman" w:cs="Times New Roman"/>
          <w:b/>
          <w:b/>
          <w:bCs/>
          <w:i/>
          <w:i/>
          <w:iCs/>
          <w:smallCaps/>
          <w:color w:val="054F86"/>
          <w:sz w:val="28"/>
          <w:szCs w:val="28"/>
          <w:u w:val="single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54F86"/>
          <w:sz w:val="28"/>
          <w:szCs w:val="28"/>
          <w:u w:val="single"/>
          <w:lang w:eastAsia="uk-UA"/>
        </w:rPr>
        <w:t>4-та дитина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Ніби все навкруги палає</w:t>
        <w:br/>
        <w:t>І горить золотим вогнем.</w:t>
        <w:br/>
        <w:t>Дуже гарно в гаю буває,</w:t>
        <w:br/>
        <w:t>Коли сонце — осіннім днем.</w:t>
      </w:r>
    </w:p>
    <w:p>
      <w:pPr>
        <w:pStyle w:val="Normal"/>
        <w:spacing w:lineRule="auto" w:line="240" w:before="0" w:after="325"/>
        <w:textAlignment w:val="top"/>
        <w:rPr>
          <w:rFonts w:ascii="Times New Roman" w:hAnsi="Times New Roman" w:cs="Times New Roman"/>
          <w:b/>
          <w:b/>
          <w:bCs/>
          <w:i/>
          <w:i/>
          <w:iCs/>
          <w:smallCaps/>
          <w:color w:val="054F86"/>
          <w:sz w:val="28"/>
          <w:szCs w:val="28"/>
          <w:u w:val="single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54F86"/>
          <w:sz w:val="28"/>
          <w:szCs w:val="28"/>
          <w:u w:val="single"/>
          <w:lang w:eastAsia="uk-UA"/>
        </w:rPr>
        <w:t>5-та дитина</w:t>
      </w:r>
    </w:p>
    <w:p>
      <w:pPr>
        <w:pStyle w:val="Normal"/>
        <w:spacing w:lineRule="auto" w:line="240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рибок у лісі під листком сховався,</w:t>
        <w:br/>
        <w:t>Осіння тиша. Лист не шелестить.</w:t>
        <w:br/>
        <w:t>І раптом вітер в тишу увірвався,</w:t>
        <w:br/>
        <w:t>Все піднялось і закружляло вмить...</w:t>
      </w:r>
    </w:p>
    <w:p>
      <w:pPr>
        <w:pStyle w:val="Normal"/>
        <w:spacing w:lineRule="auto" w:line="240" w:before="0" w:after="325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br/>
        <w:t>Учень 7: Пісенька весела хай, як дощик, ллється,</w:t>
        <w:br/>
        <w:t>Осінь нас почує, щиро усміхнеться.</w:t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>Пісня</w:t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Учень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Осінь тихо листочки скидає</w:t>
        <w:br/>
        <w:t>Та дарує красу і дива.</w:t>
        <w:br/>
        <w:t>Нам про неї усім нагадає</w:t>
        <w:br/>
        <w:t>Шовковиста, м’яка трава.</w:t>
      </w:r>
    </w:p>
    <w:p>
      <w:pPr>
        <w:pStyle w:val="Normal"/>
        <w:spacing w:lineRule="auto" w:line="240" w:before="325" w:after="325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Хори коників дзвінкоголосі.</w:t>
        <w:br/>
        <w:t>Що цвіркочуть весь день до зорі.</w:t>
        <w:br/>
        <w:t>Бо вже з вересня йде до нас осінь.</w:t>
        <w:br/>
        <w:t>Світить сонце не так угорі...</w:t>
      </w:r>
    </w:p>
    <w:p>
      <w:pPr>
        <w:pStyle w:val="Normal"/>
        <w:spacing w:lineRule="auto" w:line="240" w:before="325" w:after="200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І не так вже пече-припікає,</w:t>
        <w:br/>
        <w:t>Хоч і щедро тепло віддає.</w:t>
        <w:br/>
        <w:t>А вночі холодком потягає...</w:t>
        <w:br/>
        <w:t>Кажуть: «Осінь бере своє».</w:t>
      </w:r>
    </w:p>
    <w:p>
      <w:pPr>
        <w:pStyle w:val="Normal"/>
        <w:spacing w:lineRule="auto" w:line="240" w:before="0" w:after="325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Учень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Ах, Осене, яку красу несеш в собі,</w:t>
        <w:br/>
        <w:t>Міняєш барви і пейзаж...</w:t>
        <w:br/>
        <w:t>Ми пропонуємо тобі</w:t>
        <w:br/>
        <w:t>Прийти до нас на вернісаж!</w:t>
      </w:r>
    </w:p>
    <w:p>
      <w:pPr>
        <w:pStyle w:val="Normal"/>
        <w:spacing w:lineRule="auto" w:line="240" w:before="325" w:after="325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оглянь, в картинах — стільки гам,</w:t>
        <w:br/>
        <w:t>Твоя краса на них горить.</w:t>
        <w:br/>
        <w:t>І радісно сьогодні нам.</w:t>
        <w:br/>
        <w:t>Що з нами ти в цю дивну мить.</w:t>
      </w:r>
    </w:p>
    <w:p>
      <w:pPr>
        <w:pStyle w:val="Normal"/>
        <w:spacing w:lineRule="auto" w:line="240" w:before="325" w:after="200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и на Землі змінила все,</w:t>
        <w:br/>
        <w:t>Вдягла у золото пожеж.</w:t>
        <w:br/>
        <w:t>Художник цю красу несе</w:t>
        <w:br/>
        <w:t>На полотно і в душу — теж!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br/>
      </w:r>
      <w:r>
        <w:rPr>
          <w:color w:val="FF0000"/>
          <w:sz w:val="28"/>
          <w:szCs w:val="28"/>
        </w:rPr>
        <w:t>Осінь:</w:t>
      </w:r>
      <w:r>
        <w:rPr>
          <w:color w:val="333333"/>
          <w:sz w:val="28"/>
          <w:szCs w:val="28"/>
        </w:rPr>
        <w:t xml:space="preserve"> Дякую! Дякую за теплі слова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ь в садах, гаях блукаю,</w:t>
        <w:br/>
        <w:t xml:space="preserve">Жовти шати одягаю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олоту стелю постіль,</w:t>
        <w:br/>
        <w:t>Жду синів своїх я в гості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Не сама до Вас ішла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Ще й синочків привела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br/>
      </w:r>
      <w:r>
        <w:rPr>
          <w:color w:val="FF0000"/>
          <w:sz w:val="28"/>
          <w:szCs w:val="28"/>
        </w:rPr>
        <w:t>Вересень:</w:t>
      </w:r>
      <w:r>
        <w:rPr>
          <w:color w:val="333333"/>
          <w:sz w:val="28"/>
          <w:szCs w:val="28"/>
        </w:rPr>
        <w:t xml:space="preserve"> Я – добрий місяць Вересень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пло Вам дарував…</w:t>
        <w:br/>
        <w:t xml:space="preserve">Відкрив я двері школи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м, Гостинці приписав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br/>
      </w:r>
      <w:r>
        <w:rPr>
          <w:b/>
          <w:color w:val="333333"/>
          <w:sz w:val="28"/>
          <w:szCs w:val="28"/>
        </w:rPr>
        <w:t>Учень</w:t>
      </w:r>
      <w:r>
        <w:rPr>
          <w:color w:val="333333"/>
          <w:sz w:val="28"/>
          <w:szCs w:val="28"/>
        </w:rPr>
        <w:t xml:space="preserve">: Звозить вересень з комори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вуни і помідори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пілих яблук, груш і слив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ілі гори натрусив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br/>
      </w:r>
      <w:r>
        <w:rPr>
          <w:b/>
          <w:color w:val="333333"/>
          <w:sz w:val="28"/>
          <w:szCs w:val="28"/>
        </w:rPr>
        <w:t>Учениця:</w:t>
      </w:r>
      <w:r>
        <w:rPr>
          <w:color w:val="333333"/>
          <w:sz w:val="28"/>
          <w:szCs w:val="28"/>
        </w:rPr>
        <w:t xml:space="preserve"> І вантажать гарбузи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 машини і вози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Йде до гаю, де гриби</w:t>
        <w:br/>
        <w:t xml:space="preserve">Виростають щодоби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 чолі іскриться піт –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о турбот і сто робіт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br/>
      </w:r>
      <w:r>
        <w:rPr>
          <w:b/>
          <w:color w:val="333333"/>
          <w:sz w:val="28"/>
          <w:szCs w:val="28"/>
        </w:rPr>
        <w:t>Вересень:</w:t>
      </w:r>
      <w:r>
        <w:rPr>
          <w:color w:val="333333"/>
          <w:sz w:val="28"/>
          <w:szCs w:val="28"/>
        </w:rPr>
        <w:t xml:space="preserve"> А чи знаєте Ви, який овоч найголовніший?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овтий, круглий, головатий,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есь перистий та бокатий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ін дітей багато має,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Їх гуляти не пускає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Гарбуз)</w:t>
        <w:br/>
        <w:t>А ось, здається, і він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br/>
      </w:r>
      <w:r>
        <w:rPr>
          <w:b/>
          <w:color w:val="333333"/>
          <w:sz w:val="28"/>
          <w:szCs w:val="28"/>
        </w:rPr>
        <w:t>Осінь:</w:t>
      </w:r>
      <w:r>
        <w:rPr>
          <w:color w:val="333333"/>
          <w:sz w:val="28"/>
          <w:szCs w:val="28"/>
        </w:rPr>
        <w:t xml:space="preserve"> Ти, Гарбуз, всьому господар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и найголовніший на городі. 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Як живе твоя сім'я?</w:t>
      </w:r>
      <w:r>
        <w:rPr>
          <w:rStyle w:val="Appleconvertedspace"/>
          <w:color w:val="333333"/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br/>
      </w:r>
      <w:r>
        <w:rPr>
          <w:color w:val="FF0000"/>
          <w:sz w:val="28"/>
          <w:szCs w:val="28"/>
        </w:rPr>
        <w:t xml:space="preserve">Гарбуз: </w:t>
      </w:r>
      <w:r>
        <w:rPr>
          <w:color w:val="333333"/>
          <w:sz w:val="28"/>
          <w:szCs w:val="28"/>
        </w:rPr>
        <w:t>Добрий день, красуне Осінь!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се достигло й налилося,</w:t>
        <w:br/>
        <w:t xml:space="preserve">Підростаємо щодня 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Я і вся моя рідня.</w:t>
        <w:br/>
        <w:br/>
      </w:r>
      <w:r>
        <w:rPr>
          <w:color w:val="FF0000"/>
          <w:sz w:val="28"/>
          <w:szCs w:val="28"/>
        </w:rPr>
        <w:t>Сценка «Ходить гарбуз по городу» (на новий лад)</w:t>
        <w:br/>
      </w:r>
      <w:r>
        <w:rPr>
          <w:b/>
          <w:color w:val="333333"/>
          <w:sz w:val="28"/>
          <w:szCs w:val="28"/>
        </w:rPr>
        <w:t>Ведучий:</w:t>
      </w:r>
      <w:r>
        <w:rPr>
          <w:color w:val="333333"/>
          <w:sz w:val="28"/>
          <w:szCs w:val="28"/>
        </w:rPr>
        <w:t xml:space="preserve"> По городу Гарбуз ходить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сіх із роду оглядає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ого хвалить, кого учить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кого і научає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І звернувся до ґаздині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лодесенької дині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br/>
      </w:r>
      <w:r>
        <w:rPr>
          <w:b/>
          <w:color w:val="333333"/>
          <w:sz w:val="28"/>
          <w:szCs w:val="28"/>
        </w:rPr>
        <w:t>Гарбуз:</w:t>
      </w:r>
      <w:r>
        <w:rPr>
          <w:color w:val="333333"/>
          <w:sz w:val="28"/>
          <w:szCs w:val="28"/>
        </w:rPr>
        <w:t xml:space="preserve"> Розкажи мені, красуне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Як ти влітку працювала?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же, трохи лінувалась?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Чи сумлінно дозрівала?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br/>
      </w:r>
      <w:r>
        <w:rPr>
          <w:b/>
          <w:color w:val="333333"/>
          <w:sz w:val="28"/>
          <w:szCs w:val="28"/>
        </w:rPr>
        <w:t>Диня:</w:t>
      </w:r>
      <w:r>
        <w:rPr>
          <w:color w:val="333333"/>
          <w:sz w:val="28"/>
          <w:szCs w:val="28"/>
        </w:rPr>
        <w:t xml:space="preserve"> Ой, Гарбузе – Гарбузенко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ічно ти підозри маєш,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Не сидиш на однім місці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городу все гуляєш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Бачиш же, я постаралась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іжним соком все набралась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лилася на всі боки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І важкі вже мої кроки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br/>
      </w:r>
      <w:r>
        <w:rPr>
          <w:b/>
          <w:color w:val="333333"/>
          <w:sz w:val="28"/>
          <w:szCs w:val="28"/>
        </w:rPr>
        <w:t>Гарбуз:</w:t>
      </w:r>
      <w:r>
        <w:rPr>
          <w:color w:val="333333"/>
          <w:sz w:val="28"/>
          <w:szCs w:val="28"/>
        </w:rPr>
        <w:t xml:space="preserve"> Ой, чудова ж господиня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оя ніжна, смачна Диня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що скажуть Огірочки –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Мої любі сини й дочки?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 xml:space="preserve">Огірки: Не свари нас, любий татко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арно ми росли… спочатку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а якісь дощі махнули –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ховатись ми забули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Коли сонечко світило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и листочками не вкрились,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 кілках – шнурках висіли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І, звичайно, перезріли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>Гарбуз: Ой, ну що ж, я розумію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Та надіятися смію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Щоб в наступне знову літо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Все завчас буде прикрито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що тут за каруселі,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Чому всі такі веселі?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>Морква: Любий братику, послухай,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І сестрицею пишайся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о не просто я Морквиця –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Гарбузова я сестриця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Я пробилась в депутати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коро буду виступати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І доб’юся для городу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гною аж підводу! О!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 xml:space="preserve">Гарбуз: Радий, радий я, сестрице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єш розум, хоч дівиця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Пишна, гарна і в достатках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тепер ще й депутатка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Ну, а як же Бурячок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ій шановний своячок?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 xml:space="preserve">Буряк: Що казати, я – у нормі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руглий, чистий, соком повний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ак же кольором налився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іби в Африці родився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уде борщ смачний, червоний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 бурячком такий чудовий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 xml:space="preserve">Гарбуз: Добре, добре, зрозумів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Що ти роду не підвів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що скаже Бараболя?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к жилося їй у полі?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 xml:space="preserve">Картопля: Хоч проблем було багато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а не буду нарікати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ене люблять, поважають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ругим хлібом називають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Можу бути у меню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ч по кілька раз на дню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 xml:space="preserve">Гарбуз: Так, звичайно, правду кажеш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Людям ти сердечно служиш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Хоч циганської натури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а високої культури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доволений я вами,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Бо багатий родичами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Цибуля в нас чудова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авда, трохи гонорова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ле, якщо лад у вас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рава буде – вищий клас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 xml:space="preserve">Цибуля: Не соромте мене, дядьку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о покину зараз грядку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Я серйозна у всіх справах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І смачна у різних стравах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 xml:space="preserve">Диня: Не сердись на дядька, люба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о від нервів смаку згуба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Усі знають – рід наш славний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арбузовий рід преславний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ож тепер, Гарбузе – батьку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ім подякуй для порядку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>Гарбуз: Я вклоняюся Вам ґречно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І всім дякую сердечно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також даю наказ: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Щоб любили люди нас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І смачні вживали страви –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е псували тої справи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Хай наш рід чудовий буде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поживну користь людям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br/>
        <w:t>Ведучий: А тепер послухайте пісню про те, яку смачну страву готують восени з цих овочів.</w:t>
      </w:r>
    </w:p>
    <w:p>
      <w:pPr>
        <w:pStyle w:val="Style13"/>
        <w:shd w:fill="FFFFFF" w:val="clear"/>
        <w:spacing w:before="0" w:after="0"/>
        <w:rPr/>
      </w:pPr>
      <w:r>
        <w:rPr>
          <w:i/>
          <w:color w:val="FF0000"/>
          <w:sz w:val="28"/>
          <w:szCs w:val="28"/>
        </w:rPr>
        <w:t>Пісня «Борщ»:</w:t>
        <w:br/>
      </w:r>
      <w:r>
        <w:rPr>
          <w:color w:val="333333"/>
          <w:sz w:val="28"/>
          <w:szCs w:val="28"/>
        </w:rPr>
        <w:t xml:space="preserve">І. Одна господиня з базару прийшла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на у корзині у дім принесла:</w:t>
        <w:br/>
        <w:t>Приспів:</w:t>
        <w:br/>
        <w:t>Картоплю, капусту, квасолю, буряк,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етрушку і моркву. Ой, смачно як!</w:t>
        <w:br/>
        <w:t>ІІ. Ось овочі дружно лежать на столі,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Чекають, що зварять їх всіх у борщі.</w:t>
        <w:br/>
        <w:t xml:space="preserve">Приспів: Картоплю, капусту, квасолю, буряк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трушку і моркву. Ой, смачно як!</w:t>
        <w:br/>
        <w:t>ІІІ В каструлі помиті лежали вони,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 окропі кипіли годину чи дві.</w:t>
        <w:br/>
        <w:t xml:space="preserve">Приспів: Картоплю, капусту, квасолю, буряк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трушку і моркву. Ой, смачно як!</w:t>
        <w:br/>
        <w:t>ІV Зварився наш борщик, стоїть на столі,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коріше би їсти приходили всі.</w:t>
        <w:br/>
        <w:t xml:space="preserve">Приспів: Картоплю, капусту, квасолю, буряк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трушку і моркву. Ой, смачно як!</w:t>
        <w:br/>
        <w:t xml:space="preserve">V Ось дружно сидить за столом дітвора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же повні тарілки, борщ їсти пора.</w:t>
        <w:br/>
        <w:t xml:space="preserve">Приспів: Картоплю, капусту, квасолю, буряк, 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Петрушку і моркву. Ой, смачно як!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 xml:space="preserve">Осінь: Кличуть нас ліси, поля, сади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озбирати осені плоди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Із дерев спадає листя жовте –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о землею ходить місяць …. (жовтень)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 xml:space="preserve">Учень 11: Золотистий місяць жовтень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елить постіль ясно-жовту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Вітер хмари вдаль несе 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Над полями і шосе.</w:t>
        <w:br/>
      </w:r>
      <w:r>
        <w:rPr>
          <w:color w:val="FF0000"/>
          <w:sz w:val="28"/>
          <w:szCs w:val="28"/>
        </w:rPr>
        <w:t>(Виходить Жовтень)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Жовтень: Так мене назвали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о кругом все жовте стало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ю пензель чарівний,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маю пензель золотий!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озфарбую все навкруг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олотіє ліс та луг!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>Учень 12: Осінь… Осінь. Лист жовтіє,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З неба часом дощик сіє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Червонясте, золотисте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адає з клена листя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 xml:space="preserve">Учень 13: Як на небі сонечко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ожна йти гуляти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І стрибати, й бігати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піжмурки грати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 xml:space="preserve">Учень 14: А як небо хмуриться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ощик накрапає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расолька всіх нас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ід дощу ховає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br/>
        <w:t>Ведучий: З давніх – давен восени, коли вже зібрано врожай, в Україні проводиться ярмарок.</w:t>
        <w:br/>
      </w:r>
      <w:r>
        <w:rPr>
          <w:color w:val="FF0000"/>
          <w:sz w:val="28"/>
          <w:szCs w:val="28"/>
        </w:rPr>
        <w:t>Сценка «Ярмарок»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>Ведучий: Увага! Увага! Спішіть – поспішайте!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Господарі й гості – глядіть не минайте!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У гості заходьте гуртом, поодинці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кають на Вас тут чудові гостинці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 xml:space="preserve">Ведучий: На ярмарку нашім – веселім, багатім –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Є чим дивуватись і є що придбати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br/>
      </w:r>
      <w:r>
        <w:rPr>
          <w:color w:val="FF0000"/>
          <w:sz w:val="28"/>
          <w:szCs w:val="28"/>
        </w:rPr>
        <w:t>1 господар</w:t>
      </w:r>
      <w:r>
        <w:rPr>
          <w:color w:val="333333"/>
          <w:sz w:val="28"/>
          <w:szCs w:val="28"/>
        </w:rPr>
        <w:t>: Купуйте, купуйте усі бараболю,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аріте і смажте із сіллю й без солі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Сто страв господиня з картоплі зготує – 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Картопля, як хліб, вона всіх нагодує.</w:t>
        <w:br/>
      </w:r>
      <w:r>
        <w:rPr>
          <w:color w:val="FF0000"/>
          <w:sz w:val="28"/>
          <w:szCs w:val="28"/>
        </w:rPr>
        <w:t>2 господар</w:t>
      </w:r>
      <w:r>
        <w:rPr>
          <w:color w:val="333333"/>
          <w:sz w:val="28"/>
          <w:szCs w:val="28"/>
        </w:rPr>
        <w:t xml:space="preserve">: Беріть помідори, вони пречудові, 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До Вашого столу хоч зараз готові.</w:t>
        <w:br/>
      </w:r>
      <w:r>
        <w:rPr>
          <w:color w:val="FF0000"/>
          <w:sz w:val="28"/>
          <w:szCs w:val="28"/>
        </w:rPr>
        <w:t>3 господар</w:t>
      </w:r>
      <w:r>
        <w:rPr>
          <w:color w:val="333333"/>
          <w:sz w:val="28"/>
          <w:szCs w:val="28"/>
        </w:rPr>
        <w:t>: А морква, дивіться яка соковита,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Морквяного соку вам треба попити!</w:t>
        <w:br/>
      </w:r>
      <w:r>
        <w:rPr>
          <w:color w:val="FF0000"/>
          <w:sz w:val="28"/>
          <w:szCs w:val="28"/>
        </w:rPr>
        <w:t>4 господар:</w:t>
      </w:r>
      <w:r>
        <w:rPr>
          <w:color w:val="333333"/>
          <w:sz w:val="28"/>
          <w:szCs w:val="28"/>
        </w:rPr>
        <w:t xml:space="preserve"> Здорові будьте – часник купуйте! 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Усякі хвороби Ви ним лікуйте!</w:t>
        <w:br/>
      </w:r>
      <w:r>
        <w:rPr>
          <w:color w:val="FF0000"/>
          <w:sz w:val="28"/>
          <w:szCs w:val="28"/>
        </w:rPr>
        <w:t>5 господар</w:t>
      </w:r>
      <w:r>
        <w:rPr>
          <w:color w:val="333333"/>
          <w:sz w:val="28"/>
          <w:szCs w:val="28"/>
        </w:rPr>
        <w:t xml:space="preserve">: Яблучок не минайте! 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Які до смаку вам, такі вибирайте.</w:t>
        <w:br/>
      </w:r>
      <w:r>
        <w:rPr>
          <w:color w:val="FF0000"/>
          <w:sz w:val="28"/>
          <w:szCs w:val="28"/>
        </w:rPr>
        <w:t>6 господар</w:t>
      </w:r>
      <w:r>
        <w:rPr>
          <w:color w:val="333333"/>
          <w:sz w:val="28"/>
          <w:szCs w:val="28"/>
        </w:rPr>
        <w:t xml:space="preserve">: Беріть калину – червоні корали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 кетяги сонце і небо ввібрали.</w:t>
        <w:br/>
        <w:t xml:space="preserve">Напоїть матуся калиновим чаєм – </w:t>
      </w:r>
    </w:p>
    <w:p>
      <w:pPr>
        <w:pStyle w:val="Normal"/>
        <w:spacing w:lineRule="auto" w:line="240" w:before="0" w:after="0"/>
        <w:textAlignment w:val="top"/>
        <w:rPr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едугу ураз, як рукою, знімає.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i/>
          <w:color w:val="FF0000"/>
          <w:sz w:val="28"/>
          <w:szCs w:val="28"/>
        </w:rPr>
        <w:t>Пісня</w:t>
      </w:r>
      <w:r>
        <w:rPr>
          <w:i/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b/>
          <w:b/>
          <w:bCs/>
          <w:i/>
          <w:i/>
          <w:iCs/>
          <w:smallCaps/>
          <w:color w:val="054F86"/>
          <w:sz w:val="28"/>
          <w:szCs w:val="28"/>
          <w:u w:val="single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54F86"/>
          <w:sz w:val="28"/>
          <w:szCs w:val="28"/>
          <w:u w:val="single"/>
          <w:lang w:eastAsia="uk-UA"/>
        </w:rPr>
        <w:t>Учениця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сінь чарівними барвами квітне,</w:t>
        <w:br/>
        <w:t>Тепла буває, суха і привітна.</w:t>
        <w:br/>
        <w:t>Жовта, червона, зелена, руденька,</w:t>
        <w:br/>
        <w:t>Ще золотава, гаряча й тепленька.</w:t>
        <w:br/>
        <w:t>Радує квітами і кольорами,</w:t>
        <w:br/>
        <w:t>Сяють жоржини ясними вогнями.</w:t>
        <w:br/>
        <w:t>Ще хризантеми цвітуть до морозу</w:t>
        <w:br/>
        <w:t>І не страшні їм холодні прогнози.</w:t>
        <w:br/>
        <w:t>Осінь буває чудова й чарівна,</w:t>
        <w:br/>
        <w:t>Сонячна, сяюча, світла і дивна.</w:t>
      </w:r>
    </w:p>
    <w:p>
      <w:pPr>
        <w:pStyle w:val="Normal"/>
        <w:spacing w:lineRule="auto" w:line="240" w:before="243" w:after="0"/>
        <w:textAlignment w:val="top"/>
        <w:rPr>
          <w:rFonts w:ascii="Times New Roman" w:hAnsi="Times New Roman" w:cs="Times New Roman"/>
          <w:b/>
          <w:b/>
          <w:bCs/>
          <w:i/>
          <w:i/>
          <w:iCs/>
          <w:smallCaps/>
          <w:color w:val="054F86"/>
          <w:sz w:val="28"/>
          <w:szCs w:val="28"/>
          <w:u w:val="single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54F86"/>
          <w:sz w:val="28"/>
          <w:szCs w:val="28"/>
          <w:u w:val="single"/>
          <w:lang w:eastAsia="uk-UA"/>
        </w:rPr>
        <w:t>Учень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Часом проллється рясними дощами,</w:t>
        <w:br/>
        <w:t>Сумно зітхне, не порадившись з нами.</w:t>
        <w:br/>
        <w:t>Холодом різко не в пору повіє,</w:t>
        <w:br/>
        <w:t>Сірою стане. І це вона вміє.</w:t>
        <w:br/>
        <w:t>А коли дощик щодень накрапає,</w:t>
        <w:br/>
        <w:t>Колір чарівний у неї зникає.</w:t>
        <w:br/>
        <w:t>Осінь тоді сіра-сіра, байдужа,</w:t>
        <w:br/>
        <w:t>Сонечко навіть світити не здужа.</w:t>
        <w:br/>
        <w:t>От яка осінь на світі буває,</w:t>
        <w:br/>
        <w:t>То сяє сонцем, то дощ накрапає.</w:t>
        <w:br/>
        <w:t>То вона світла, барвиста, чарівна,</w:t>
        <w:br/>
        <w:t>То сіра-сіра, сумна й непогідна.</w:t>
        <w:br/>
        <w:t>Але у ній хоч коли та красиво!</w:t>
        <w:br/>
        <w:t>Осінь — чарівність! Осінь — це диво!</w:t>
      </w:r>
    </w:p>
    <w:p>
      <w:pPr>
        <w:pStyle w:val="Normal"/>
        <w:spacing w:lineRule="auto" w:line="240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зня осінь з морозом заруч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к віт їй тепер без потре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дерева корінням покручен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остали у вимокле неб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ривасті тумати долин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драння біжать табу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ідлати би їх і полину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крило посивілої 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 xml:space="preserve">Осінь: Капле з неба, дахів, стріх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ощ холодний, перший сніг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чорнів без листя сад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Що за місяць? (Листопад)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 xml:space="preserve">Жовтень: Похмурий ти, брате, та сірий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ташки полинули у вирій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Мовчить діброва, мов німа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же близько матінка – зима!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br/>
      </w:r>
      <w:r>
        <w:rPr>
          <w:color w:val="FF0000"/>
          <w:sz w:val="28"/>
          <w:szCs w:val="28"/>
        </w:rPr>
        <w:t>Листопад:</w:t>
      </w:r>
      <w:r>
        <w:rPr>
          <w:color w:val="333333"/>
          <w:sz w:val="28"/>
          <w:szCs w:val="28"/>
        </w:rPr>
        <w:t xml:space="preserve"> Я – Листопад – похмурий брат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ощами поливаю сад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мокла добре вся земля,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Спустіли і ліси, й поля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Холодний вітер завива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 нас збирається… (зима).</w:t>
      </w:r>
    </w:p>
    <w:p>
      <w:pPr>
        <w:pStyle w:val="Normal"/>
        <w:spacing w:lineRule="auto" w:line="240" w:before="243" w:after="0"/>
        <w:textAlignment w:val="top"/>
        <w:rPr>
          <w:rFonts w:ascii="Times New Roman" w:hAnsi="Times New Roman" w:cs="Times New Roman"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uk-UA"/>
        </w:rPr>
        <w:t>Осіннє диво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й, чарівниця осінь, справжнє диво!</w:t>
        <w:br/>
        <w:t>І де знайти найкращі ті слова,</w:t>
        <w:br/>
        <w:t>Щоб передати, як довкіл красиво,</w:t>
        <w:br/>
        <w:t>Аж казка мружиться від сонця, як жива.</w:t>
        <w:br/>
        <w:t>А вітер зашумить в верхів’ї дуба,</w:t>
        <w:br/>
        <w:t>Враз шумові оркестри зазвучать.</w:t>
        <w:br/>
        <w:t>І звуки, і краса серденьку люба</w:t>
        <w:br/>
        <w:t>В душі озветься. Справжня благодать!</w:t>
        <w:br/>
        <w:t>І дощові калюжі, мов озерця,</w:t>
        <w:br/>
        <w:t>Бо неба синь відбилася у них.</w:t>
        <w:br/>
        <w:t>Краса торкнула ніжні струни серця,</w:t>
        <w:br/>
        <w:t>І полилась мелодія від них,</w:t>
        <w:br/>
        <w:t>Немов на струнах бабиного літа,</w:t>
        <w:br/>
        <w:t>Що срібним павутиннячком летить.</w:t>
        <w:br/>
        <w:t>Чарівна осінь сонечком зігріта...</w:t>
        <w:br/>
        <w:t>Це дивовижна, неповторна мить...</w:t>
      </w:r>
    </w:p>
    <w:p>
      <w:pPr>
        <w:pStyle w:val="Style13"/>
        <w:shd w:fill="FFFFFF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  <w:lang w:eastAsia="uk-UA"/>
        </w:rPr>
      </w:pPr>
      <w:r>
        <w:rPr>
          <w:rFonts w:cs="Times New Roman"/>
          <w:color w:val="333333"/>
          <w:sz w:val="28"/>
          <w:szCs w:val="28"/>
          <w:lang w:eastAsia="uk-UA"/>
        </w:rPr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bCs/>
          <w:i/>
          <w:iCs/>
          <w:smallCaps/>
          <w:color w:val="054F86"/>
          <w:sz w:val="28"/>
          <w:szCs w:val="28"/>
          <w:u w:val="single"/>
        </w:rPr>
        <w:t>Осінь</w:t>
      </w:r>
    </w:p>
    <w:p>
      <w:pPr>
        <w:pStyle w:val="Style13"/>
        <w:spacing w:before="0" w:after="0"/>
        <w:textAlignment w:val="top"/>
        <w:rPr/>
      </w:pPr>
      <w:r>
        <w:rPr>
          <w:color w:val="000000"/>
          <w:sz w:val="28"/>
          <w:szCs w:val="28"/>
        </w:rPr>
        <w:t>Я — Осінь. Пора надзвичайно чарівна.</w:t>
        <w:br/>
        <w:t>У барвах казкових ліси і поля.</w:t>
        <w:br/>
        <w:t>Я тут господиня, я Осінь — царівна.</w:t>
        <w:br/>
        <w:t>В моїм володінні земля.</w:t>
        <w:br/>
        <w:t>Три місяці маю собі на підмогу</w:t>
        <w:br/>
        <w:t>Це Вересень, Жовтень — мої трударі.</w:t>
        <w:br/>
        <w:t>Листопад завершує нашу дорогу</w:t>
        <w:br/>
        <w:t>І зменшує сонця вгорі.</w:t>
        <w:br/>
        <w:t>І довшає нічка, стає холодніше.</w:t>
        <w:br/>
        <w:t>Пора прощавання скоро прийде.</w:t>
        <w:br/>
        <w:t>Заплачуть дощі все частіше й частіше,</w:t>
        <w:br/>
        <w:t>І чарів не стане ніде.</w:t>
        <w:br/>
        <w:t>Покличу-но я місяців я на розмову —</w:t>
        <w:br/>
        <w:t>Зустрітись пора нам прийшла.</w:t>
        <w:br/>
        <w:t>Роботу вони всі зробили чудову</w:t>
        <w:br/>
        <w:t>За кожного рада була.</w:t>
        <w:br/>
        <w:t>Їм разом зустрітися не випадало,</w:t>
        <w:br/>
        <w:t>В роботі спливали всі дні.</w:t>
        <w:br/>
        <w:t>Було в них завдань і роботи чимало,</w:t>
        <w:br/>
        <w:t>І час пролітав, як пісні.</w:t>
        <w:br/>
        <w:t>Тому я сьогодні всіх запрошую в казку.</w:t>
      </w:r>
    </w:p>
    <w:p>
      <w:pPr>
        <w:pStyle w:val="Commentblock"/>
        <w:shd w:fill="DFF0FE" w:val="clear"/>
        <w:spacing w:before="243" w:after="243"/>
        <w:textAlignment w:val="top"/>
        <w:rPr>
          <w:color w:val="054F86"/>
          <w:sz w:val="28"/>
          <w:szCs w:val="28"/>
        </w:rPr>
      </w:pPr>
      <w:r>
        <w:rPr>
          <w:color w:val="054F86"/>
          <w:sz w:val="28"/>
          <w:szCs w:val="28"/>
        </w:rPr>
        <w:t>Осінь під музику кружляє, розсипає осінні квіти навколо себе і кличе місяців. Вони заходять з різних боків, кожен у характерному костюмі, з підносами, на яких притаманні їм овочі та фрукти. У цей час виглядає з вікна хатки Баба. Дивується, вибігає на поріг і сплескує руками.</w:t>
      </w:r>
    </w:p>
    <w:p>
      <w:pPr>
        <w:pStyle w:val="Style13"/>
        <w:spacing w:before="243" w:after="243"/>
        <w:textAlignment w:val="top"/>
        <w:rPr/>
      </w:pPr>
      <w:r>
        <w:rPr>
          <w:rStyle w:val="Person1"/>
          <w:b/>
          <w:bCs/>
          <w:i/>
          <w:iCs/>
          <w:smallCaps/>
          <w:color w:val="054F86"/>
          <w:sz w:val="28"/>
          <w:szCs w:val="28"/>
          <w:u w:val="single"/>
        </w:rPr>
        <w:t>Баба</w:t>
      </w:r>
      <w:r>
        <w:rPr>
          <w:color w:val="000000"/>
          <w:sz w:val="28"/>
          <w:szCs w:val="28"/>
        </w:rPr>
        <w:t>. Ой лишенько, а що ж то таке? Невже це і справді Осінь справжня прийшла до нашого двору? Діду, а йди-но сюди мерщій, ти ще такого дива зроду-віку не бачив!</w:t>
      </w:r>
    </w:p>
    <w:p>
      <w:pPr>
        <w:pStyle w:val="Style13"/>
        <w:spacing w:before="243" w:after="243"/>
        <w:textAlignment w:val="top"/>
        <w:rPr/>
      </w:pPr>
      <w:r>
        <w:rPr>
          <w:rStyle w:val="Person1"/>
          <w:b/>
          <w:bCs/>
          <w:i/>
          <w:iCs/>
          <w:smallCaps/>
          <w:color w:val="054F86"/>
          <w:sz w:val="28"/>
          <w:szCs w:val="28"/>
          <w:u w:val="single"/>
        </w:rPr>
        <w:t>Дід</w:t>
      </w:r>
      <w:r>
        <w:rPr>
          <w:color w:val="000000"/>
          <w:sz w:val="28"/>
          <w:szCs w:val="28"/>
        </w:rPr>
        <w:t>. А що ж там за диво, якого я не бачив? Завжди ти щось вигадаєш!</w:t>
      </w:r>
    </w:p>
    <w:p>
      <w:pPr>
        <w:pStyle w:val="Style13"/>
        <w:spacing w:before="243" w:after="243"/>
        <w:textAlignment w:val="top"/>
        <w:rPr/>
      </w:pPr>
      <w:r>
        <w:rPr>
          <w:rStyle w:val="Person1"/>
          <w:b/>
          <w:bCs/>
          <w:i/>
          <w:iCs/>
          <w:smallCaps/>
          <w:color w:val="054F86"/>
          <w:sz w:val="28"/>
          <w:szCs w:val="28"/>
          <w:u w:val="single"/>
        </w:rPr>
        <w:t>Баба</w:t>
      </w:r>
      <w:r>
        <w:rPr>
          <w:color w:val="000000"/>
          <w:sz w:val="28"/>
          <w:szCs w:val="28"/>
        </w:rPr>
        <w:t>. А глянь! Бачиш? Справжня Осінь завітала і місяці осінні з нею! Ось поглянь, вони ще в мареві такому стоять...</w:t>
      </w:r>
    </w:p>
    <w:p>
      <w:pPr>
        <w:pStyle w:val="Style13"/>
        <w:spacing w:before="243" w:after="243"/>
        <w:textAlignment w:val="top"/>
        <w:rPr/>
      </w:pPr>
      <w:r>
        <w:rPr>
          <w:rStyle w:val="Person1"/>
          <w:b/>
          <w:bCs/>
          <w:i/>
          <w:iCs/>
          <w:smallCaps/>
          <w:color w:val="054F86"/>
          <w:sz w:val="28"/>
          <w:szCs w:val="28"/>
          <w:u w:val="single"/>
        </w:rPr>
        <w:t>Дід</w:t>
      </w:r>
      <w:r>
        <w:rPr>
          <w:color w:val="000000"/>
          <w:sz w:val="28"/>
          <w:szCs w:val="28"/>
        </w:rPr>
        <w:t>. А й справді, ти подумай... Дійсно, зроду-віку такого ще не було! То чого ж ти з порожніми руками стоїш? Бігом до хати!</w:t>
      </w:r>
    </w:p>
    <w:p>
      <w:pPr>
        <w:pStyle w:val="Style13"/>
        <w:spacing w:before="243" w:after="243"/>
        <w:textAlignment w:val="top"/>
        <w:rPr/>
      </w:pPr>
      <w:r>
        <w:rPr>
          <w:rStyle w:val="Person1"/>
          <w:b/>
          <w:bCs/>
          <w:i/>
          <w:iCs/>
          <w:smallCaps/>
          <w:color w:val="054F86"/>
          <w:sz w:val="28"/>
          <w:szCs w:val="28"/>
          <w:u w:val="single"/>
        </w:rPr>
        <w:t>Баба</w:t>
      </w:r>
      <w:r>
        <w:rPr>
          <w:color w:val="000000"/>
          <w:sz w:val="28"/>
          <w:szCs w:val="28"/>
        </w:rPr>
        <w:t>. А й справді? Я аж розгубилася. Таке диво! Таке диво!</w:t>
      </w:r>
    </w:p>
    <w:p>
      <w:pPr>
        <w:pStyle w:val="Style13"/>
        <w:spacing w:before="243" w:after="243"/>
        <w:textAlignment w:val="top"/>
        <w:rPr/>
      </w:pPr>
      <w:r>
        <w:rPr>
          <w:rStyle w:val="Person1"/>
          <w:b/>
          <w:bCs/>
          <w:i/>
          <w:iCs/>
          <w:smallCaps/>
          <w:color w:val="054F86"/>
          <w:sz w:val="28"/>
          <w:szCs w:val="28"/>
          <w:u w:val="single"/>
        </w:rPr>
        <w:t>Дід</w:t>
      </w:r>
      <w:r>
        <w:rPr>
          <w:color w:val="000000"/>
          <w:sz w:val="28"/>
          <w:szCs w:val="28"/>
        </w:rPr>
        <w:t>. А ти що, не знаєш, як гостей зустрічати? Ти ж хліба з нового врожаю вранці напекла, то бери рушника найкращого, що взимку вишила, клади хліб на рушник, та й підемо Осінь зустрічати. Таких гостей ще ніхто не приймав у своїй господі. Бачиш, як воно буває, готувалися внуків зустрічати, а тут Осінь з місяцями прийшла. Все наче у казці...</w:t>
      </w:r>
    </w:p>
    <w:p>
      <w:pPr>
        <w:pStyle w:val="Commentblock"/>
        <w:shd w:fill="DFF0FE" w:val="clear"/>
        <w:spacing w:before="243" w:after="243"/>
        <w:textAlignment w:val="top"/>
        <w:rPr>
          <w:color w:val="054F86"/>
          <w:sz w:val="28"/>
          <w:szCs w:val="28"/>
        </w:rPr>
      </w:pPr>
      <w:r>
        <w:rPr>
          <w:color w:val="054F86"/>
          <w:sz w:val="28"/>
          <w:szCs w:val="28"/>
        </w:rPr>
        <w:t>Дід і Баба заходять в хату і повертаються з хлібом на рушнику.</w:t>
      </w:r>
    </w:p>
    <w:p>
      <w:pPr>
        <w:pStyle w:val="Person"/>
        <w:spacing w:before="0" w:after="0"/>
        <w:textAlignment w:val="top"/>
        <w:rPr>
          <w:b/>
          <w:b/>
          <w:bCs/>
          <w:i/>
          <w:i/>
          <w:iCs/>
          <w:smallCaps/>
          <w:color w:val="054F86"/>
          <w:sz w:val="28"/>
          <w:szCs w:val="28"/>
          <w:u w:val="single"/>
        </w:rPr>
      </w:pPr>
      <w:r>
        <w:rPr>
          <w:b/>
          <w:bCs/>
          <w:i/>
          <w:iCs/>
          <w:smallCaps/>
          <w:color w:val="054F86"/>
          <w:sz w:val="28"/>
          <w:szCs w:val="28"/>
          <w:u w:val="single"/>
        </w:rPr>
        <w:t>Осінь</w:t>
      </w:r>
    </w:p>
    <w:p>
      <w:pPr>
        <w:pStyle w:val="Person"/>
        <w:spacing w:before="0" w:after="0"/>
        <w:textAlignment w:val="top"/>
        <w:rPr>
          <w:b/>
          <w:b/>
          <w:bCs/>
          <w:i/>
          <w:i/>
          <w:iCs/>
          <w:smallCaps/>
          <w:color w:val="054F86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Добридень! Добрий день вам, люди.</w:t>
        <w:br/>
        <w:t>Ви — наші мудрі трударі</w:t>
        <w:br/>
        <w:t>Нехай вам завжди добре буде</w:t>
        <w:br/>
        <w:t>І мирне сонце угорі!</w:t>
      </w:r>
    </w:p>
    <w:p>
      <w:pPr>
        <w:pStyle w:val="Person"/>
        <w:spacing w:before="243" w:after="0"/>
        <w:textAlignment w:val="top"/>
        <w:rPr>
          <w:b/>
          <w:b/>
          <w:bCs/>
          <w:i/>
          <w:i/>
          <w:iCs/>
          <w:smallCaps/>
          <w:color w:val="054F86"/>
          <w:sz w:val="28"/>
          <w:szCs w:val="28"/>
          <w:u w:val="single"/>
        </w:rPr>
      </w:pPr>
      <w:r>
        <w:rPr>
          <w:b/>
          <w:bCs/>
          <w:i/>
          <w:iCs/>
          <w:smallCaps/>
          <w:color w:val="054F86"/>
          <w:sz w:val="28"/>
          <w:szCs w:val="28"/>
          <w:u w:val="single"/>
        </w:rPr>
        <w:t>Баба</w:t>
      </w:r>
    </w:p>
    <w:p>
      <w:pPr>
        <w:pStyle w:val="Style13"/>
        <w:spacing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идень, Осене чарівна!</w:t>
        <w:br/>
        <w:t>І місяці-трудівники.</w:t>
        <w:br/>
        <w:t>Ти на Землі тепер царівна,</w:t>
        <w:br/>
        <w:t>І буде так у всі віки.</w:t>
      </w:r>
    </w:p>
    <w:p>
      <w:pPr>
        <w:pStyle w:val="Person"/>
        <w:spacing w:before="243" w:after="0"/>
        <w:textAlignment w:val="top"/>
        <w:rPr>
          <w:b/>
          <w:b/>
          <w:bCs/>
          <w:i/>
          <w:i/>
          <w:iCs/>
          <w:smallCaps/>
          <w:color w:val="054F86"/>
          <w:sz w:val="28"/>
          <w:szCs w:val="28"/>
          <w:u w:val="single"/>
        </w:rPr>
      </w:pPr>
      <w:r>
        <w:rPr>
          <w:b/>
          <w:bCs/>
          <w:i/>
          <w:iCs/>
          <w:smallCaps/>
          <w:color w:val="054F86"/>
          <w:sz w:val="28"/>
          <w:szCs w:val="28"/>
          <w:u w:val="single"/>
        </w:rPr>
        <w:t>Дід</w:t>
      </w:r>
    </w:p>
    <w:p>
      <w:pPr>
        <w:pStyle w:val="Style13"/>
        <w:spacing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ошуємо до господи,</w:t>
        <w:br/>
        <w:t>Щоб з нами хліб цей розділити.</w:t>
        <w:br/>
        <w:t>Щоб ситі всі були народи,</w:t>
        <w:br/>
        <w:t>Щоб з усіма у мирі жити!</w:t>
      </w:r>
    </w:p>
    <w:p>
      <w:pPr>
        <w:pStyle w:val="Commentblock"/>
        <w:shd w:fill="DFF0FE" w:val="clear"/>
        <w:spacing w:before="243" w:after="243"/>
        <w:textAlignment w:val="top"/>
        <w:rPr>
          <w:color w:val="054F86"/>
          <w:sz w:val="28"/>
          <w:szCs w:val="28"/>
        </w:rPr>
      </w:pPr>
      <w:r>
        <w:rPr>
          <w:color w:val="054F86"/>
          <w:sz w:val="28"/>
          <w:szCs w:val="28"/>
        </w:rPr>
        <w:t>Простягають Осені хліб на рушникові. Вона бере шматочок, куштує і тоді передає хліб Вересню, а він Жовтню.</w:t>
      </w:r>
    </w:p>
    <w:p>
      <w:pPr>
        <w:pStyle w:val="Person"/>
        <w:spacing w:before="243" w:after="0"/>
        <w:textAlignment w:val="top"/>
        <w:rPr>
          <w:b/>
          <w:b/>
          <w:bCs/>
          <w:i/>
          <w:i/>
          <w:iCs/>
          <w:smallCaps/>
          <w:color w:val="054F86"/>
          <w:sz w:val="28"/>
          <w:szCs w:val="28"/>
          <w:u w:val="single"/>
        </w:rPr>
      </w:pPr>
      <w:r>
        <w:rPr>
          <w:b/>
          <w:bCs/>
          <w:i/>
          <w:iCs/>
          <w:smallCaps/>
          <w:color w:val="054F86"/>
          <w:sz w:val="28"/>
          <w:szCs w:val="28"/>
          <w:u w:val="single"/>
        </w:rPr>
        <w:t>Вересень</w:t>
      </w:r>
    </w:p>
    <w:p>
      <w:pPr>
        <w:pStyle w:val="Style13"/>
        <w:spacing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 за запрошення вам дякуєм сердечно,</w:t>
        <w:br/>
        <w:t>За хліб пахучий і сердець тепло.</w:t>
      </w:r>
    </w:p>
    <w:p>
      <w:pPr>
        <w:pStyle w:val="Person"/>
        <w:spacing w:before="243" w:after="0"/>
        <w:textAlignment w:val="top"/>
        <w:rPr>
          <w:b/>
          <w:b/>
          <w:bCs/>
          <w:i/>
          <w:i/>
          <w:iCs/>
          <w:smallCaps/>
          <w:color w:val="054F86"/>
          <w:sz w:val="28"/>
          <w:szCs w:val="28"/>
          <w:u w:val="single"/>
        </w:rPr>
      </w:pPr>
      <w:r>
        <w:rPr>
          <w:b/>
          <w:bCs/>
          <w:i/>
          <w:iCs/>
          <w:smallCaps/>
          <w:color w:val="054F86"/>
          <w:sz w:val="28"/>
          <w:szCs w:val="28"/>
          <w:u w:val="single"/>
        </w:rPr>
        <w:t>Жовтень</w:t>
      </w:r>
    </w:p>
    <w:p>
      <w:pPr>
        <w:pStyle w:val="Style13"/>
        <w:spacing w:before="0" w:after="0"/>
        <w:textAlignment w:val="top"/>
        <w:rPr/>
      </w:pPr>
      <w:r>
        <w:rPr>
          <w:color w:val="000000"/>
          <w:sz w:val="28"/>
          <w:szCs w:val="28"/>
        </w:rPr>
        <w:t>Ми піднесем дари природи, безперечно,</w:t>
        <w:br/>
        <w:t>Щоб радісно із нами вам було.</w:t>
      </w:r>
    </w:p>
    <w:p>
      <w:pPr>
        <w:pStyle w:val="Person"/>
        <w:spacing w:before="243" w:after="0"/>
        <w:textAlignment w:val="top"/>
        <w:rPr>
          <w:b/>
          <w:b/>
          <w:bCs/>
          <w:i/>
          <w:i/>
          <w:iCs/>
          <w:smallCaps/>
          <w:color w:val="054F86"/>
          <w:sz w:val="28"/>
          <w:szCs w:val="28"/>
          <w:u w:val="single"/>
        </w:rPr>
      </w:pPr>
      <w:r>
        <w:rPr>
          <w:b/>
          <w:bCs/>
          <w:i/>
          <w:iCs/>
          <w:smallCaps/>
          <w:color w:val="054F86"/>
          <w:sz w:val="28"/>
          <w:szCs w:val="28"/>
          <w:u w:val="single"/>
        </w:rPr>
        <w:t>Листопад</w:t>
      </w:r>
    </w:p>
    <w:p>
      <w:pPr>
        <w:pStyle w:val="Style13"/>
        <w:spacing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рую я вам кетяги калини,</w:t>
        <w:br/>
        <w:t>Якраз достигли у холодні дні.</w:t>
        <w:br/>
        <w:t>Калина ж наша — символ України,</w:t>
        <w:br/>
        <w:t>Про неї у народі є пісні.</w:t>
      </w:r>
    </w:p>
    <w:p>
      <w:pPr>
        <w:pStyle w:val="Commentblock"/>
        <w:shd w:fill="DFF0FE" w:val="clear"/>
        <w:spacing w:before="243" w:after="243"/>
        <w:textAlignment w:val="top"/>
        <w:rPr>
          <w:color w:val="FF0000"/>
          <w:sz w:val="28"/>
          <w:szCs w:val="28"/>
        </w:rPr>
      </w:pPr>
      <w:r>
        <w:rPr>
          <w:color w:val="054F86"/>
          <w:sz w:val="28"/>
          <w:szCs w:val="28"/>
        </w:rPr>
        <w:t>Передає Дідові дарунки і бере у Жовтня хліб, відламує і кладе на стіл. Всі сідають за стіл і слухають пісню.</w:t>
      </w:r>
      <w:r>
        <w:rPr>
          <w:color w:val="FF0000"/>
          <w:sz w:val="28"/>
          <w:szCs w:val="28"/>
        </w:rPr>
        <w:t xml:space="preserve"> Діти виконують пісню  про калину.</w:t>
      </w:r>
    </w:p>
    <w:p>
      <w:pPr>
        <w:pStyle w:val="Style13"/>
        <w:spacing w:before="243" w:after="243"/>
        <w:textAlignment w:val="top"/>
        <w:rPr/>
      </w:pPr>
      <w:r>
        <w:rPr>
          <w:rStyle w:val="Person1"/>
          <w:b/>
          <w:bCs/>
          <w:i/>
          <w:iCs/>
          <w:smallCaps/>
          <w:color w:val="054F86"/>
          <w:sz w:val="28"/>
          <w:szCs w:val="28"/>
          <w:u w:val="single"/>
        </w:rPr>
        <w:t>Баба</w:t>
      </w:r>
      <w:r>
        <w:rPr>
          <w:color w:val="000000"/>
          <w:sz w:val="28"/>
          <w:szCs w:val="28"/>
        </w:rPr>
        <w:t>. Ой, я така рада бачити тебе, Осене, і вас, місяці, у себе вдома. Ще такого ніколи не було, щоб усі разом зійшлися, як таке трапилося?</w:t>
      </w:r>
    </w:p>
    <w:p>
      <w:pPr>
        <w:pStyle w:val="Style13"/>
        <w:spacing w:before="243" w:after="243"/>
        <w:textAlignment w:val="top"/>
        <w:rPr/>
      </w:pPr>
      <w:r>
        <w:rPr>
          <w:rStyle w:val="Person1"/>
          <w:b/>
          <w:bCs/>
          <w:i/>
          <w:iCs/>
          <w:smallCaps/>
          <w:color w:val="054F86"/>
          <w:sz w:val="28"/>
          <w:szCs w:val="28"/>
          <w:u w:val="single"/>
        </w:rPr>
        <w:t>Осінь</w:t>
      </w:r>
      <w:r>
        <w:rPr>
          <w:color w:val="000000"/>
          <w:sz w:val="28"/>
          <w:szCs w:val="28"/>
        </w:rPr>
        <w:t>. Це я Вас хотіла здивувати і місяцям та людям дати хвилинку перепочити. Адже всі ви потрудилися на славу, зробили величезну роботу — підготувались до зими. Ото й розкажемо один одному, хто що зробив. Тобі слово, Вересню!</w:t>
      </w:r>
    </w:p>
    <w:p>
      <w:pPr>
        <w:pStyle w:val="Person"/>
        <w:spacing w:before="243" w:after="0"/>
        <w:textAlignment w:val="top"/>
        <w:rPr>
          <w:b/>
          <w:b/>
          <w:bCs/>
          <w:i/>
          <w:i/>
          <w:iCs/>
          <w:smallCaps/>
          <w:color w:val="054F86"/>
          <w:sz w:val="28"/>
          <w:szCs w:val="28"/>
          <w:u w:val="single"/>
        </w:rPr>
      </w:pPr>
      <w:r>
        <w:rPr>
          <w:b/>
          <w:bCs/>
          <w:i/>
          <w:iCs/>
          <w:smallCaps/>
          <w:color w:val="054F86"/>
          <w:sz w:val="28"/>
          <w:szCs w:val="28"/>
          <w:u w:val="single"/>
        </w:rPr>
        <w:t>Вересень</w:t>
      </w:r>
    </w:p>
    <w:p>
      <w:pPr>
        <w:pStyle w:val="Style13"/>
        <w:spacing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удився я в садочку, в городах та в полі.</w:t>
        <w:br/>
        <w:t>Льон зібрав я і картоплю, яблук, груш доволі,</w:t>
        <w:br/>
        <w:t>Помідор, квасолі, перцю, гречку, просо й сливи,</w:t>
        <w:br/>
        <w:t>Щоб були всі люди ситі та були щасливі.</w:t>
      </w:r>
    </w:p>
    <w:p>
      <w:pPr>
        <w:pStyle w:val="Person"/>
        <w:spacing w:before="243" w:after="0"/>
        <w:textAlignment w:val="top"/>
        <w:rPr>
          <w:b/>
          <w:b/>
          <w:bCs/>
          <w:i/>
          <w:i/>
          <w:iCs/>
          <w:smallCaps/>
          <w:color w:val="054F86"/>
          <w:sz w:val="28"/>
          <w:szCs w:val="28"/>
          <w:u w:val="single"/>
        </w:rPr>
      </w:pPr>
      <w:r>
        <w:rPr>
          <w:b/>
          <w:bCs/>
          <w:i/>
          <w:iCs/>
          <w:smallCaps/>
          <w:color w:val="054F86"/>
          <w:sz w:val="28"/>
          <w:szCs w:val="28"/>
          <w:u w:val="single"/>
        </w:rPr>
        <w:t>Жовтень</w:t>
      </w:r>
    </w:p>
    <w:p>
      <w:pPr>
        <w:pStyle w:val="Style13"/>
        <w:spacing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а я все, що лишилось довше достигати —</w:t>
        <w:br/>
        <w:t>Це капуста головаста і гарбуз пузатий.</w:t>
        <w:br/>
        <w:t>Моркву гарну, солоденьку, буряки цукрові,</w:t>
        <w:br/>
        <w:t>Щоб були всі люди ситі та були здорові.</w:t>
      </w:r>
    </w:p>
    <w:p>
      <w:pPr>
        <w:pStyle w:val="Person"/>
        <w:spacing w:before="243" w:after="0"/>
        <w:textAlignment w:val="top"/>
        <w:rPr>
          <w:b/>
          <w:b/>
          <w:bCs/>
          <w:i/>
          <w:i/>
          <w:iCs/>
          <w:smallCaps/>
          <w:color w:val="054F86"/>
          <w:sz w:val="28"/>
          <w:szCs w:val="28"/>
          <w:u w:val="single"/>
        </w:rPr>
      </w:pPr>
      <w:r>
        <w:rPr>
          <w:b/>
          <w:bCs/>
          <w:i/>
          <w:iCs/>
          <w:smallCaps/>
          <w:color w:val="054F86"/>
          <w:sz w:val="28"/>
          <w:szCs w:val="28"/>
          <w:u w:val="single"/>
        </w:rPr>
        <w:t>Листопад</w:t>
      </w:r>
    </w:p>
    <w:p>
      <w:pPr>
        <w:pStyle w:val="Style13"/>
        <w:spacing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а я зорю земельку, як пройду полями.</w:t>
        <w:br/>
        <w:t>Повкладаю звірів спати, як пройду лісами.</w:t>
        <w:br/>
        <w:t>У городах та садочках приберу красиво,</w:t>
        <w:br/>
        <w:t>Щоб цю зиму перебути на землі щасливо.</w:t>
      </w:r>
    </w:p>
    <w:p>
      <w:pPr>
        <w:pStyle w:val="Person"/>
        <w:spacing w:before="243" w:after="0"/>
        <w:textAlignment w:val="top"/>
        <w:rPr>
          <w:b/>
          <w:b/>
          <w:bCs/>
          <w:i/>
          <w:i/>
          <w:iCs/>
          <w:smallCaps/>
          <w:color w:val="054F86"/>
          <w:sz w:val="28"/>
          <w:szCs w:val="28"/>
          <w:u w:val="single"/>
        </w:rPr>
      </w:pPr>
      <w:r>
        <w:rPr>
          <w:b/>
          <w:bCs/>
          <w:i/>
          <w:iCs/>
          <w:smallCaps/>
          <w:color w:val="054F86"/>
          <w:sz w:val="28"/>
          <w:szCs w:val="28"/>
          <w:u w:val="single"/>
        </w:rPr>
        <w:t>Баба</w:t>
      </w:r>
    </w:p>
    <w:p>
      <w:pPr>
        <w:pStyle w:val="Style13"/>
        <w:spacing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та й я не лінувалась, встигла все зібрати,</w:t>
        <w:br/>
        <w:t>І на зиму огірочків наконсервувати.</w:t>
        <w:br/>
        <w:t>Наварила я варення, повидла й компоту.</w:t>
        <w:br/>
        <w:t>Не присіла й на хвилинку, бо мала роботу.</w:t>
      </w:r>
    </w:p>
    <w:p>
      <w:pPr>
        <w:pStyle w:val="Person"/>
        <w:spacing w:before="243" w:after="0"/>
        <w:textAlignment w:val="top"/>
        <w:rPr>
          <w:b/>
          <w:b/>
          <w:bCs/>
          <w:i/>
          <w:i/>
          <w:iCs/>
          <w:smallCaps/>
          <w:color w:val="054F86"/>
          <w:sz w:val="28"/>
          <w:szCs w:val="28"/>
          <w:u w:val="single"/>
        </w:rPr>
      </w:pPr>
      <w:r>
        <w:rPr>
          <w:b/>
          <w:bCs/>
          <w:i/>
          <w:iCs/>
          <w:smallCaps/>
          <w:color w:val="054F86"/>
          <w:sz w:val="28"/>
          <w:szCs w:val="28"/>
          <w:u w:val="single"/>
        </w:rPr>
        <w:t>Дід</w:t>
      </w:r>
    </w:p>
    <w:p>
      <w:pPr>
        <w:pStyle w:val="Style13"/>
        <w:spacing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оморі вже борошно з ново́го врожа́ю,</w:t>
        <w:br/>
        <w:t>І картопля, й городини я доволі маю.</w:t>
        <w:br/>
        <w:t>Для корівки, свиней, коней є корми і сіно.</w:t>
        <w:br/>
        <w:t>Потрудились ми, як кажуть, гарно, на відмінно!</w:t>
      </w:r>
    </w:p>
    <w:p>
      <w:pPr>
        <w:pStyle w:val="Person"/>
        <w:spacing w:before="243" w:after="0"/>
        <w:textAlignment w:val="top"/>
        <w:rPr>
          <w:b/>
          <w:b/>
          <w:bCs/>
          <w:i/>
          <w:i/>
          <w:iCs/>
          <w:smallCaps/>
          <w:color w:val="054F86"/>
          <w:sz w:val="28"/>
          <w:szCs w:val="28"/>
          <w:u w:val="single"/>
        </w:rPr>
      </w:pPr>
      <w:r>
        <w:rPr>
          <w:b/>
          <w:bCs/>
          <w:i/>
          <w:iCs/>
          <w:smallCaps/>
          <w:color w:val="054F86"/>
          <w:sz w:val="28"/>
          <w:szCs w:val="28"/>
          <w:u w:val="single"/>
        </w:rPr>
        <w:t>Осінь</w:t>
      </w:r>
    </w:p>
    <w:p>
      <w:pPr>
        <w:pStyle w:val="Style13"/>
        <w:spacing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 мені приємно чути, значить все готово.</w:t>
        <w:br/>
        <w:t>До зими підготувались ми усі чудово.</w:t>
        <w:br/>
        <w:t>Тож нехай лунає пісня і летить крилато.</w:t>
        <w:br/>
        <w:t>Потрудились всі на славу, зробим собі свято.</w:t>
        <w:br/>
        <w:t>Тож тепер якусь годинку можна відпочити,</w:t>
        <w:br/>
        <w:t>Із онуками малими трішки посидіти.</w:t>
      </w:r>
    </w:p>
    <w:p>
      <w:pPr>
        <w:pStyle w:val="Commentblock"/>
        <w:shd w:fill="DFF0FE" w:val="clear"/>
        <w:spacing w:before="0" w:after="0"/>
        <w:textAlignment w:val="top"/>
        <w:rPr>
          <w:color w:val="054F86"/>
          <w:sz w:val="28"/>
          <w:szCs w:val="28"/>
        </w:rPr>
      </w:pPr>
      <w:r>
        <w:rPr>
          <w:color w:val="054F86"/>
          <w:sz w:val="28"/>
          <w:szCs w:val="28"/>
        </w:rPr>
        <w:t>Діти виконують пісню про осінь.</w:t>
      </w:r>
    </w:p>
    <w:p>
      <w:pPr>
        <w:pStyle w:val="Commentblock"/>
        <w:shd w:fill="DFF0FE" w:val="clear"/>
        <w:spacing w:before="0" w:after="0"/>
        <w:textAlignment w:val="top"/>
        <w:rPr>
          <w:color w:val="054F86"/>
          <w:sz w:val="28"/>
          <w:szCs w:val="28"/>
        </w:rPr>
      </w:pPr>
      <w:r>
        <w:rPr>
          <w:color w:val="054F86"/>
          <w:sz w:val="28"/>
          <w:szCs w:val="28"/>
        </w:rPr>
        <w:t>Вибігають онуки і зупиняються перед столом, здивовані.</w:t>
      </w:r>
    </w:p>
    <w:p>
      <w:pPr>
        <w:pStyle w:val="Person"/>
        <w:spacing w:before="0" w:after="0"/>
        <w:textAlignment w:val="top"/>
        <w:rPr>
          <w:b/>
          <w:b/>
          <w:bCs/>
          <w:i/>
          <w:i/>
          <w:iCs/>
          <w:smallCaps/>
          <w:color w:val="054F86"/>
          <w:sz w:val="28"/>
          <w:szCs w:val="28"/>
          <w:u w:val="single"/>
        </w:rPr>
      </w:pPr>
      <w:r>
        <w:rPr>
          <w:b/>
          <w:bCs/>
          <w:i/>
          <w:iCs/>
          <w:smallCaps/>
          <w:color w:val="054F86"/>
          <w:sz w:val="28"/>
          <w:szCs w:val="28"/>
          <w:u w:val="single"/>
        </w:rPr>
        <w:t>Баба</w:t>
      </w:r>
    </w:p>
    <w:p>
      <w:pPr>
        <w:pStyle w:val="Style13"/>
        <w:spacing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одьте, онучки, до столу сідайте,</w:t>
        <w:br/>
        <w:t>Та Осінь-царівну усі привітайте.</w:t>
        <w:br/>
        <w:t>Це Осінь і місяці в гості прийшли,</w:t>
        <w:br/>
        <w:t>А скільки дарунків вони принесли!</w:t>
      </w:r>
    </w:p>
    <w:p>
      <w:pPr>
        <w:pStyle w:val="Commentblock"/>
        <w:shd w:fill="DFF0FE" w:val="clear"/>
        <w:spacing w:before="243" w:after="243"/>
        <w:textAlignment w:val="top"/>
        <w:rPr>
          <w:color w:val="054F86"/>
          <w:sz w:val="28"/>
          <w:szCs w:val="28"/>
        </w:rPr>
      </w:pPr>
      <w:r>
        <w:rPr>
          <w:color w:val="054F86"/>
          <w:sz w:val="28"/>
          <w:szCs w:val="28"/>
        </w:rPr>
        <w:t>Показує на стіл.</w:t>
      </w:r>
    </w:p>
    <w:p>
      <w:pPr>
        <w:pStyle w:val="Style13"/>
        <w:spacing w:before="0" w:after="0"/>
        <w:textAlignment w:val="top"/>
        <w:rPr/>
      </w:pPr>
      <w:r>
        <w:rPr>
          <w:rStyle w:val="Person1"/>
          <w:b/>
          <w:bCs/>
          <w:i/>
          <w:iCs/>
          <w:smallCaps/>
          <w:color w:val="054F86"/>
          <w:sz w:val="28"/>
          <w:szCs w:val="28"/>
          <w:u w:val="single"/>
        </w:rPr>
        <w:t>Онуки</w:t>
      </w:r>
      <w:r>
        <w:rPr>
          <w:color w:val="000000"/>
          <w:sz w:val="28"/>
          <w:szCs w:val="28"/>
        </w:rPr>
        <w:t>. Добрий день!</w:t>
      </w:r>
    </w:p>
    <w:p>
      <w:pPr>
        <w:pStyle w:val="Style13"/>
        <w:spacing w:before="0" w:after="0"/>
        <w:textAlignment w:val="top"/>
        <w:rPr/>
      </w:pPr>
      <w:r>
        <w:rPr>
          <w:rStyle w:val="Person1"/>
          <w:b/>
          <w:bCs/>
          <w:i/>
          <w:iCs/>
          <w:smallCaps/>
          <w:color w:val="054F86"/>
          <w:sz w:val="28"/>
          <w:szCs w:val="28"/>
          <w:u w:val="single"/>
        </w:rPr>
        <w:t>Усі разом</w:t>
      </w:r>
      <w:r>
        <w:rPr>
          <w:color w:val="000000"/>
          <w:sz w:val="28"/>
          <w:szCs w:val="28"/>
        </w:rPr>
        <w:t>. Добрий день!</w:t>
      </w:r>
    </w:p>
    <w:p>
      <w:pPr>
        <w:pStyle w:val="Person"/>
        <w:spacing w:before="0" w:after="0"/>
        <w:textAlignment w:val="top"/>
        <w:rPr>
          <w:b/>
          <w:b/>
          <w:bCs/>
          <w:i/>
          <w:i/>
          <w:iCs/>
          <w:smallCaps/>
          <w:color w:val="054F86"/>
          <w:sz w:val="28"/>
          <w:szCs w:val="28"/>
          <w:u w:val="single"/>
        </w:rPr>
      </w:pPr>
      <w:r>
        <w:rPr>
          <w:b/>
          <w:bCs/>
          <w:i/>
          <w:iCs/>
          <w:smallCaps/>
          <w:color w:val="054F86"/>
          <w:sz w:val="28"/>
          <w:szCs w:val="28"/>
          <w:u w:val="single"/>
        </w:rPr>
        <w:t>1 онук</w:t>
      </w:r>
    </w:p>
    <w:p>
      <w:pPr>
        <w:pStyle w:val="Style13"/>
        <w:spacing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я й не знав, що це можливо,</w:t>
        <w:br/>
        <w:t>Що Осінь — це царівна.</w:t>
        <w:br/>
        <w:t>Це справді, бабцю, дивне-диво</w:t>
        <w:br/>
        <w:t>Чи казочка чарівна!</w:t>
      </w:r>
    </w:p>
    <w:p>
      <w:pPr>
        <w:pStyle w:val="Person"/>
        <w:spacing w:before="243" w:after="0"/>
        <w:textAlignment w:val="top"/>
        <w:rPr>
          <w:b/>
          <w:b/>
          <w:bCs/>
          <w:i/>
          <w:i/>
          <w:iCs/>
          <w:smallCaps/>
          <w:color w:val="054F86"/>
          <w:sz w:val="28"/>
          <w:szCs w:val="28"/>
          <w:u w:val="single"/>
        </w:rPr>
      </w:pPr>
      <w:r>
        <w:rPr>
          <w:b/>
          <w:bCs/>
          <w:i/>
          <w:iCs/>
          <w:smallCaps/>
          <w:color w:val="054F86"/>
          <w:sz w:val="28"/>
          <w:szCs w:val="28"/>
          <w:u w:val="single"/>
        </w:rPr>
        <w:t>2 онук</w:t>
      </w:r>
    </w:p>
    <w:p>
      <w:pPr>
        <w:pStyle w:val="Style13"/>
        <w:spacing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що, хіба таке буває?</w:t>
        <w:br/>
        <w:t>Скажіть мені, дідусю.</w:t>
        <w:br/>
        <w:t>Що Осінь є — я точно знаю,</w:t>
        <w:br/>
        <w:t>Та все-таки боюся...</w:t>
      </w:r>
    </w:p>
    <w:p>
      <w:pPr>
        <w:pStyle w:val="Person"/>
        <w:spacing w:before="243" w:after="0"/>
        <w:textAlignment w:val="top"/>
        <w:rPr>
          <w:b/>
          <w:b/>
          <w:bCs/>
          <w:i/>
          <w:i/>
          <w:iCs/>
          <w:smallCaps/>
          <w:color w:val="054F86"/>
          <w:sz w:val="28"/>
          <w:szCs w:val="28"/>
          <w:u w:val="single"/>
        </w:rPr>
      </w:pPr>
      <w:r>
        <w:rPr>
          <w:b/>
          <w:bCs/>
          <w:i/>
          <w:iCs/>
          <w:smallCaps/>
          <w:color w:val="054F86"/>
          <w:sz w:val="28"/>
          <w:szCs w:val="28"/>
          <w:u w:val="single"/>
        </w:rPr>
        <w:t>3 онучка</w:t>
      </w:r>
    </w:p>
    <w:p>
      <w:pPr>
        <w:pStyle w:val="Style13"/>
        <w:spacing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я щаслива, що прийшла у казку.</w:t>
        <w:br/>
        <w:t>Про це давно я марила у снах.</w:t>
        <w:br/>
        <w:t>Спасибі, Осене, за радість і за ласку,</w:t>
        <w:br/>
        <w:t>Що ми живемо в чарівних казках.</w:t>
      </w:r>
    </w:p>
    <w:p>
      <w:pPr>
        <w:pStyle w:val="Person"/>
        <w:spacing w:before="243" w:after="0"/>
        <w:textAlignment w:val="top"/>
        <w:rPr>
          <w:b/>
          <w:b/>
          <w:bCs/>
          <w:i/>
          <w:i/>
          <w:iCs/>
          <w:smallCaps/>
          <w:color w:val="054F86"/>
          <w:sz w:val="28"/>
          <w:szCs w:val="28"/>
          <w:u w:val="single"/>
        </w:rPr>
      </w:pPr>
      <w:r>
        <w:rPr>
          <w:b/>
          <w:bCs/>
          <w:i/>
          <w:iCs/>
          <w:smallCaps/>
          <w:color w:val="054F86"/>
          <w:sz w:val="28"/>
          <w:szCs w:val="28"/>
          <w:u w:val="single"/>
        </w:rPr>
        <w:t>4 онук</w:t>
      </w:r>
    </w:p>
    <w:p>
      <w:pPr>
        <w:pStyle w:val="Style13"/>
        <w:spacing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іжні барви й срібні павутини,</w:t>
        <w:br/>
        <w:t>За шелест листя й звуки чарівні</w:t>
        <w:br/>
        <w:t>Краса така потрібна для людини,</w:t>
        <w:br/>
        <w:t>А ще сумні та радісні пісні.</w:t>
      </w:r>
    </w:p>
    <w:p>
      <w:pPr>
        <w:pStyle w:val="Person"/>
        <w:spacing w:before="243" w:after="0"/>
        <w:textAlignment w:val="top"/>
        <w:rPr>
          <w:b/>
          <w:b/>
          <w:bCs/>
          <w:i/>
          <w:i/>
          <w:iCs/>
          <w:smallCaps/>
          <w:color w:val="054F86"/>
          <w:sz w:val="28"/>
          <w:szCs w:val="28"/>
          <w:u w:val="single"/>
        </w:rPr>
      </w:pPr>
      <w:r>
        <w:rPr>
          <w:b/>
          <w:bCs/>
          <w:i/>
          <w:iCs/>
          <w:smallCaps/>
          <w:color w:val="054F86"/>
          <w:sz w:val="28"/>
          <w:szCs w:val="28"/>
          <w:u w:val="single"/>
        </w:rPr>
        <w:t>5 онук</w:t>
      </w:r>
    </w:p>
    <w:p>
      <w:pPr>
        <w:pStyle w:val="Style13"/>
        <w:spacing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 я радію зустрічі з тобою,</w:t>
        <w:br/>
        <w:t>І місяцям я вдячна, що прийшли.</w:t>
        <w:br/>
        <w:t>Все барвою покрилось золотою,</w:t>
        <w:br/>
        <w:t>А в небі білі хмарки попливли.</w:t>
      </w:r>
    </w:p>
    <w:p>
      <w:pPr>
        <w:pStyle w:val="Person"/>
        <w:spacing w:before="243" w:after="0"/>
        <w:textAlignment w:val="top"/>
        <w:rPr>
          <w:b/>
          <w:b/>
          <w:bCs/>
          <w:i/>
          <w:i/>
          <w:iCs/>
          <w:smallCaps/>
          <w:color w:val="054F86"/>
          <w:sz w:val="28"/>
          <w:szCs w:val="28"/>
          <w:u w:val="single"/>
        </w:rPr>
      </w:pPr>
      <w:r>
        <w:rPr>
          <w:b/>
          <w:bCs/>
          <w:i/>
          <w:iCs/>
          <w:smallCaps/>
          <w:color w:val="054F86"/>
          <w:sz w:val="28"/>
          <w:szCs w:val="28"/>
          <w:u w:val="single"/>
        </w:rPr>
        <w:t>6 онучка</w:t>
      </w:r>
    </w:p>
    <w:p>
      <w:pPr>
        <w:pStyle w:val="Style13"/>
        <w:spacing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і, Осене, що в гості завітала,</w:t>
        <w:br/>
        <w:t>І місяцям осіннім вдячна я.</w:t>
        <w:br/>
        <w:t>Цієї зустрічі давно я дожидала.</w:t>
        <w:br/>
        <w:t>Й родина задоволена моя.</w:t>
      </w:r>
    </w:p>
    <w:p>
      <w:pPr>
        <w:pStyle w:val="Person"/>
        <w:spacing w:before="243" w:after="0"/>
        <w:textAlignment w:val="top"/>
        <w:rPr>
          <w:b/>
          <w:b/>
          <w:bCs/>
          <w:i/>
          <w:i/>
          <w:iCs/>
          <w:smallCaps/>
          <w:color w:val="054F86"/>
          <w:sz w:val="28"/>
          <w:szCs w:val="28"/>
          <w:u w:val="single"/>
        </w:rPr>
      </w:pPr>
      <w:r>
        <w:rPr>
          <w:b/>
          <w:bCs/>
          <w:i/>
          <w:iCs/>
          <w:smallCaps/>
          <w:color w:val="054F86"/>
          <w:sz w:val="28"/>
          <w:szCs w:val="28"/>
          <w:u w:val="single"/>
        </w:rPr>
        <w:t>Осінь</w:t>
      </w:r>
    </w:p>
    <w:p>
      <w:pPr>
        <w:pStyle w:val="Style13"/>
        <w:spacing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рада, діти, що зустрілась з вами,</w:t>
        <w:br/>
        <w:t>Ви осінь любите, як казку чарівну</w:t>
        <w:br/>
        <w:t>Ще славите мене і віршами, й піснями,</w:t>
        <w:br/>
        <w:t>Й малюєте картину не одну.</w:t>
        <w:br/>
        <w:t>Тому і я створила гарну казку,</w:t>
        <w:br/>
        <w:t>Красою й барвами порадувала вас.</w:t>
        <w:br/>
        <w:t>Тож заспівайте, діточки, будь ласка,</w:t>
        <w:br/>
        <w:t>У цей святковий неповторний час.</w:t>
      </w:r>
    </w:p>
    <w:p>
      <w:pPr>
        <w:pStyle w:val="Commentblock"/>
        <w:shd w:fill="DFF0FE" w:val="clear"/>
        <w:spacing w:before="243" w:after="243"/>
        <w:textAlignment w:val="top"/>
        <w:rPr>
          <w:color w:val="054F86"/>
          <w:sz w:val="28"/>
          <w:szCs w:val="28"/>
        </w:rPr>
      </w:pPr>
      <w:r>
        <w:rPr>
          <w:color w:val="054F86"/>
          <w:sz w:val="28"/>
          <w:szCs w:val="28"/>
        </w:rPr>
        <w:t>Діти виконують пісню про осінь.</w:t>
      </w:r>
    </w:p>
    <w:p>
      <w:pPr>
        <w:pStyle w:val="Style13"/>
        <w:spacing w:before="243" w:after="243"/>
        <w:textAlignment w:val="top"/>
        <w:rPr/>
      </w:pPr>
      <w:r>
        <w:rPr>
          <w:rStyle w:val="Person1"/>
          <w:b/>
          <w:bCs/>
          <w:i/>
          <w:iCs/>
          <w:smallCaps/>
          <w:color w:val="054F86"/>
          <w:sz w:val="28"/>
          <w:szCs w:val="28"/>
          <w:u w:val="single"/>
        </w:rPr>
        <w:t>Осінь</w:t>
      </w:r>
      <w:r>
        <w:rPr>
          <w:color w:val="000000"/>
          <w:sz w:val="28"/>
          <w:szCs w:val="28"/>
        </w:rPr>
        <w:t>. Мені казали, що діти добре знають осінні прикмети та свята. Розкажіть усе, що знаєте. Мені завжди було цікаво, чи правильно люди про мене думають чи ні.</w:t>
      </w:r>
    </w:p>
    <w:p>
      <w:pPr>
        <w:pStyle w:val="Style13"/>
        <w:spacing w:before="243" w:after="243"/>
        <w:textAlignment w:val="top"/>
        <w:rPr/>
      </w:pPr>
      <w:r>
        <w:rPr>
          <w:rStyle w:val="Person1"/>
          <w:b/>
          <w:bCs/>
          <w:i/>
          <w:iCs/>
          <w:smallCaps/>
          <w:color w:val="054F86"/>
          <w:sz w:val="28"/>
          <w:szCs w:val="28"/>
          <w:u w:val="single"/>
        </w:rPr>
        <w:t>Ведучий.</w:t>
      </w:r>
      <w:r>
        <w:rPr>
          <w:color w:val="000000"/>
          <w:sz w:val="28"/>
          <w:szCs w:val="28"/>
        </w:rPr>
        <w:t xml:space="preserve"> Добре, ми розкажемо. Але ми ще й вірші тобі продекламуємо, і пісень проспіваємо,  бо ж сьогодні свято!</w:t>
      </w:r>
    </w:p>
    <w:p>
      <w:pPr>
        <w:pStyle w:val="Style13"/>
        <w:spacing w:before="243" w:after="243"/>
        <w:textAlignment w:val="top"/>
        <w:rPr/>
      </w:pPr>
      <w:r>
        <w:rPr>
          <w:rStyle w:val="Person1"/>
          <w:b/>
          <w:bCs/>
          <w:i/>
          <w:iCs/>
          <w:smallCaps/>
          <w:color w:val="054F86"/>
          <w:sz w:val="28"/>
          <w:szCs w:val="28"/>
          <w:u w:val="single"/>
        </w:rPr>
        <w:t xml:space="preserve">1   </w:t>
      </w:r>
      <w:r>
        <w:rPr>
          <w:color w:val="000000"/>
          <w:sz w:val="28"/>
          <w:szCs w:val="28"/>
        </w:rPr>
        <w:t>У період Першої Пречистої збирають в Україні яблука і груші. А ще кажуть: «На Пречисту стає дівка речиста», тобто починає багато говорити, бо поменшало роботи.</w:t>
      </w:r>
    </w:p>
    <w:p>
      <w:pPr>
        <w:pStyle w:val="Style13"/>
        <w:spacing w:before="243" w:after="243"/>
        <w:textAlignment w:val="top"/>
        <w:rPr/>
      </w:pPr>
      <w:r>
        <w:rPr>
          <w:rStyle w:val="Person1"/>
          <w:b/>
          <w:bCs/>
          <w:i/>
          <w:iCs/>
          <w:smallCaps/>
          <w:color w:val="054F86"/>
          <w:sz w:val="28"/>
          <w:szCs w:val="28"/>
          <w:u w:val="single"/>
        </w:rPr>
        <w:t xml:space="preserve">2  </w:t>
      </w:r>
      <w:r>
        <w:rPr>
          <w:color w:val="000000"/>
          <w:sz w:val="28"/>
          <w:szCs w:val="28"/>
        </w:rPr>
        <w:t>Восени є свято «Головосіка». Це свято Усічення голови святого Пророка Предтечі й Хрестителя Господнього Іоана. У цей день не ріжуть нічого ножем, навіть хліб ламають, нічого не рубають сокирою і не ріжуть пилкою.</w:t>
      </w:r>
    </w:p>
    <w:p>
      <w:pPr>
        <w:pStyle w:val="Style13"/>
        <w:spacing w:before="243" w:after="243"/>
        <w:textAlignment w:val="top"/>
        <w:rPr/>
      </w:pPr>
      <w:r>
        <w:rPr>
          <w:rStyle w:val="Person1"/>
          <w:b/>
          <w:bCs/>
          <w:i/>
          <w:iCs/>
          <w:smallCaps/>
          <w:color w:val="054F86"/>
          <w:sz w:val="28"/>
          <w:szCs w:val="28"/>
          <w:u w:val="single"/>
        </w:rPr>
        <w:t xml:space="preserve">3  </w:t>
      </w:r>
      <w:r>
        <w:rPr>
          <w:color w:val="000000"/>
          <w:sz w:val="28"/>
          <w:szCs w:val="28"/>
        </w:rPr>
        <w:t>У вересні ще є велике свято Друга Пречиста — свято Різдва Пресвятої Богородиці. І прикмета в народі така: «Друга Пречиста дощем поливає».</w:t>
      </w:r>
    </w:p>
    <w:p>
      <w:pPr>
        <w:pStyle w:val="Style13"/>
        <w:spacing w:before="243" w:after="243"/>
        <w:textAlignment w:val="top"/>
        <w:rPr/>
      </w:pPr>
      <w:r>
        <w:rPr>
          <w:rStyle w:val="Person1"/>
          <w:b/>
          <w:bCs/>
          <w:i/>
          <w:iCs/>
          <w:smallCaps/>
          <w:color w:val="054F86"/>
          <w:sz w:val="28"/>
          <w:szCs w:val="28"/>
          <w:u w:val="single"/>
        </w:rPr>
        <w:t xml:space="preserve">4 </w:t>
      </w:r>
      <w:r>
        <w:rPr>
          <w:color w:val="000000"/>
          <w:sz w:val="28"/>
          <w:szCs w:val="28"/>
        </w:rPr>
        <w:t xml:space="preserve"> У кінці вересня є свято «Здвиження» — Чесного і Животворного Хреста Господнього. Кажуть люди: «На Здвиження земля движеться ближче до зими». Від цього дня стає холодніше, і птиці летять у вирій. На Здвиження небезпечно ходити в ліс, бо в цей день гадюки залягають у велике кубло спати. І дуже небезпечно зустріти хоч одну змію.</w:t>
      </w:r>
    </w:p>
    <w:p>
      <w:pPr>
        <w:pStyle w:val="Style13"/>
        <w:spacing w:before="243" w:after="243"/>
        <w:textAlignment w:val="top"/>
        <w:rPr/>
      </w:pPr>
      <w:r>
        <w:rPr>
          <w:rStyle w:val="Person1"/>
          <w:b/>
          <w:bCs/>
          <w:i/>
          <w:iCs/>
          <w:smallCaps/>
          <w:color w:val="054F86"/>
          <w:sz w:val="28"/>
          <w:szCs w:val="28"/>
          <w:u w:val="single"/>
        </w:rPr>
        <w:t xml:space="preserve">5  </w:t>
      </w:r>
      <w:r>
        <w:rPr>
          <w:color w:val="000000"/>
          <w:sz w:val="28"/>
          <w:szCs w:val="28"/>
        </w:rPr>
        <w:t xml:space="preserve"> А 14 жовтня — Свята Покрова. На Запоріжжі козаки вважали Святу Покрову своєю заступницею. А господарі придивлялись: якщо вітер у цей день буде з півночі, то зима буде холодною, а якщо вітер з півдня, то — теплою.</w:t>
      </w:r>
    </w:p>
    <w:p>
      <w:pPr>
        <w:pStyle w:val="Style13"/>
        <w:spacing w:before="243" w:after="243"/>
        <w:textAlignment w:val="top"/>
        <w:rPr/>
      </w:pPr>
      <w:r>
        <w:rPr>
          <w:rStyle w:val="Person1"/>
          <w:b/>
          <w:bCs/>
          <w:i/>
          <w:iCs/>
          <w:smallCaps/>
          <w:color w:val="054F86"/>
          <w:sz w:val="28"/>
          <w:szCs w:val="28"/>
          <w:u w:val="single"/>
        </w:rPr>
        <w:t xml:space="preserve">6  </w:t>
      </w:r>
      <w:r>
        <w:rPr>
          <w:color w:val="000000"/>
          <w:sz w:val="28"/>
          <w:szCs w:val="28"/>
        </w:rPr>
        <w:t>Восьмого листопада — день Святого Дмитра. Дмитро вже приносить зиму. До цього дня дівчат сватали і відбувалися весілля. У народі казали: «До Дмитра дівка хитра, а після Дмитра, хоч комин витри». Це тому, що вона до цього часу перебирала женихами, а після Дмитра, уже не сватали дівчат.</w:t>
      </w:r>
    </w:p>
    <w:p>
      <w:pPr>
        <w:pStyle w:val="Style13"/>
        <w:spacing w:before="243" w:after="243"/>
        <w:textAlignment w:val="top"/>
        <w:rPr/>
      </w:pPr>
      <w:r>
        <w:rPr>
          <w:rStyle w:val="Person1"/>
          <w:b/>
          <w:bCs/>
          <w:i/>
          <w:iCs/>
          <w:smallCaps/>
          <w:color w:val="054F86"/>
          <w:sz w:val="28"/>
          <w:szCs w:val="28"/>
          <w:u w:val="single"/>
        </w:rPr>
        <w:t>Осінь</w:t>
      </w:r>
      <w:r>
        <w:rPr>
          <w:color w:val="000000"/>
          <w:sz w:val="28"/>
          <w:szCs w:val="28"/>
        </w:rPr>
        <w:t>. Чудово! Ви так багато знаєте. А це означає, що ви любите свою Україну, знаєте її історію і народну мудрість. Ви мені ще обіцяли вірші розказати та пісень заспівати...</w:t>
      </w:r>
    </w:p>
    <w:p>
      <w:pPr>
        <w:pStyle w:val="Style13"/>
        <w:spacing w:before="243" w:after="243"/>
        <w:textAlignment w:val="top"/>
        <w:rPr/>
      </w:pPr>
      <w:r>
        <w:rPr>
          <w:rStyle w:val="Person1"/>
          <w:b/>
          <w:bCs/>
          <w:i/>
          <w:iCs/>
          <w:smallCaps/>
          <w:color w:val="054F86"/>
          <w:sz w:val="28"/>
          <w:szCs w:val="28"/>
          <w:u w:val="single"/>
        </w:rPr>
        <w:t>Діти</w:t>
      </w:r>
      <w:r>
        <w:rPr>
          <w:color w:val="000000"/>
          <w:sz w:val="28"/>
          <w:szCs w:val="28"/>
        </w:rPr>
        <w:t>. Так, ми це зробимо!</w:t>
      </w:r>
    </w:p>
    <w:p>
      <w:pPr>
        <w:pStyle w:val="Person"/>
        <w:spacing w:before="243" w:after="0"/>
        <w:textAlignment w:val="top"/>
        <w:rPr>
          <w:b/>
          <w:b/>
          <w:bCs/>
          <w:i/>
          <w:i/>
          <w:iCs/>
          <w:smallCaps/>
          <w:color w:val="054F86"/>
          <w:sz w:val="28"/>
          <w:szCs w:val="28"/>
          <w:u w:val="single"/>
        </w:rPr>
      </w:pPr>
      <w:r>
        <w:rPr>
          <w:b/>
          <w:bCs/>
          <w:i/>
          <w:iCs/>
          <w:smallCaps/>
          <w:color w:val="054F86"/>
          <w:sz w:val="28"/>
          <w:szCs w:val="28"/>
          <w:u w:val="single"/>
        </w:rPr>
        <w:t>1 учень</w:t>
      </w:r>
    </w:p>
    <w:p>
      <w:pPr>
        <w:pStyle w:val="Style13"/>
        <w:spacing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а осіння тиха й чарівна.</w:t>
        <w:br/>
        <w:t>Земля вночі туманами сповита.</w:t>
        <w:br/>
        <w:t>Вдень лине тихо музика сумна</w:t>
        <w:br/>
        <w:t>На павутинні бабиного літа.</w:t>
        <w:br/>
        <w:t>Й пливе між листям кольоровий сум,</w:t>
        <w:br/>
        <w:t>Осіннім сонцем ледве вже зігрітий.</w:t>
        <w:br/>
        <w:t>В сухому листячку сховавсь од вітру шум,</w:t>
        <w:br/>
        <w:t>І холодок проймає гордовитий.</w:t>
        <w:br/>
        <w:t>Палітра осені яскрава ще й жива,</w:t>
        <w:br/>
        <w:t>Жоржини кольорові серце гріють.</w:t>
        <w:br/>
        <w:t>Та вранці паморозь травичку покрива,</w:t>
        <w:br/>
        <w:t>І від морозу квіточки сивіють.</w:t>
        <w:br/>
        <w:t>Рослинний світ потроху завмира,</w:t>
        <w:br/>
        <w:t>Тускніє барв рясне палахкотіння.</w:t>
        <w:br/>
        <w:t>Тому й тужлива осені пора,</w:t>
        <w:br/>
        <w:t>Бо світ піде зимі у володіння.</w:t>
      </w:r>
    </w:p>
    <w:p>
      <w:pPr>
        <w:pStyle w:val="Commentblock"/>
        <w:shd w:fill="DFF0FE" w:val="clear"/>
        <w:spacing w:before="243" w:after="243"/>
        <w:textAlignment w:val="top"/>
        <w:rPr>
          <w:color w:val="054F86"/>
          <w:sz w:val="28"/>
          <w:szCs w:val="28"/>
        </w:rPr>
      </w:pPr>
      <w:r>
        <w:rPr>
          <w:color w:val="054F86"/>
          <w:sz w:val="28"/>
          <w:szCs w:val="28"/>
        </w:rPr>
        <w:t>Діти виконують пісню про осінь.</w:t>
      </w:r>
    </w:p>
    <w:p>
      <w:pPr>
        <w:pStyle w:val="Person"/>
        <w:spacing w:before="243" w:after="0"/>
        <w:textAlignment w:val="top"/>
        <w:rPr>
          <w:b/>
          <w:b/>
          <w:bCs/>
          <w:i/>
          <w:i/>
          <w:iCs/>
          <w:smallCaps/>
          <w:color w:val="054F86"/>
          <w:sz w:val="28"/>
          <w:szCs w:val="28"/>
          <w:u w:val="single"/>
        </w:rPr>
      </w:pPr>
      <w:r>
        <w:rPr>
          <w:b/>
          <w:bCs/>
          <w:i/>
          <w:iCs/>
          <w:smallCaps/>
          <w:color w:val="054F86"/>
          <w:sz w:val="28"/>
          <w:szCs w:val="28"/>
          <w:u w:val="single"/>
        </w:rPr>
        <w:t>2 учень</w:t>
      </w:r>
    </w:p>
    <w:p>
      <w:pPr>
        <w:pStyle w:val="Style13"/>
        <w:spacing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летіли пташки́, відлетіли</w:t>
        <w:br/>
        <w:t>У далекі і теплі краї.</w:t>
        <w:br/>
        <w:t>Нам порожні гніздечка лишили</w:t>
        <w:br/>
        <w:t>Й пісеньки всі найкращі свої.</w:t>
        <w:br/>
        <w:t>Ті пісні в наших думах тісняться,</w:t>
        <w:br/>
        <w:t>І в серцях ніжно-ніжно бринять.</w:t>
        <w:br/>
        <w:t>Журавлі і лелеки нам сняться,</w:t>
        <w:br/>
        <w:t>Й ластівки, що у небі дзвенять.</w:t>
        <w:br/>
        <w:t>А тепер в небі тихо так стало,</w:t>
        <w:br/>
        <w:t>Й вітерець не шелесне ніде.</w:t>
        <w:br/>
        <w:t>У природі так літечка мало...</w:t>
        <w:br/>
        <w:t>В рідний край знову осінь іде...</w:t>
      </w:r>
    </w:p>
    <w:p>
      <w:pPr>
        <w:pStyle w:val="Style13"/>
        <w:spacing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erson"/>
        <w:spacing w:before="0" w:after="0"/>
        <w:textAlignment w:val="top"/>
        <w:rPr>
          <w:b/>
          <w:b/>
          <w:bCs/>
          <w:i/>
          <w:i/>
          <w:iCs/>
          <w:smallCaps/>
          <w:color w:val="054F86"/>
          <w:sz w:val="28"/>
          <w:szCs w:val="28"/>
          <w:u w:val="single"/>
        </w:rPr>
      </w:pPr>
      <w:r>
        <w:rPr>
          <w:b/>
          <w:bCs/>
          <w:i/>
          <w:iCs/>
          <w:smallCaps/>
          <w:color w:val="054F86"/>
          <w:sz w:val="28"/>
          <w:szCs w:val="28"/>
          <w:u w:val="single"/>
        </w:rPr>
        <w:t>3 учень</w:t>
      </w:r>
    </w:p>
    <w:p>
      <w:pPr>
        <w:pStyle w:val="Normal"/>
        <w:spacing w:lineRule="auto" w:line="240" w:before="0" w:after="243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ужило за сонечком небо,</w:t>
        <w:br/>
        <w:t>Потускніли усі кольори.</w:t>
        <w:br/>
        <w:t>Ой, не треба дощити, не треба,</w:t>
        <w:br/>
        <w:t>Хай ще сонце сміється згори.</w:t>
        <w:br/>
        <w:t>Хай тепло нам дарує і ласку,</w:t>
        <w:br/>
        <w:t>Й диво-фарби усіх кольорів.</w:t>
        <w:br/>
        <w:t>Прошепоче осінню нам казку</w:t>
        <w:br/>
        <w:t>В пишних кронах могутніх дубів.</w:t>
        <w:br/>
        <w:t>Хай заграють цимбали й валторни</w:t>
        <w:br/>
        <w:t>В жовтих кленах, в берізках, в гаю.</w:t>
        <w:br/>
        <w:t>Осінь, осінь... Така неповторна</w:t>
        <w:br/>
        <w:t>І чарівна у ріднім краю.</w:t>
      </w:r>
    </w:p>
    <w:p>
      <w:pPr>
        <w:pStyle w:val="Normal"/>
        <w:spacing w:lineRule="auto" w:line="240" w:before="243" w:after="0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uk-UA"/>
        </w:rPr>
        <w:t xml:space="preserve"> </w:t>
      </w:r>
      <w:r>
        <w:rPr>
          <w:color w:val="FF0000"/>
          <w:sz w:val="28"/>
          <w:szCs w:val="28"/>
        </w:rPr>
        <w:t xml:space="preserve">Пісня </w:t>
      </w:r>
    </w:p>
    <w:p>
      <w:pPr>
        <w:pStyle w:val="Style13"/>
        <w:spacing w:before="0" w:after="325"/>
        <w:textAlignment w:val="top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Учень. </w:t>
      </w:r>
      <w:r>
        <w:rPr>
          <w:color w:val="000000"/>
          <w:sz w:val="28"/>
          <w:szCs w:val="28"/>
        </w:rPr>
        <w:t>Осіннє сонце шле тепло і ласку.</w:t>
        <w:br/>
        <w:t>Ми з вами у такій красі живем!</w:t>
        <w:br/>
        <w:t>Прочиним двері тихо-тихо в казку</w:t>
        <w:br/>
        <w:t>Й по золотому листячку пройдем.</w:t>
      </w:r>
    </w:p>
    <w:p>
      <w:pPr>
        <w:pStyle w:val="Style13"/>
        <w:spacing w:before="325" w:after="32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інній гай. Там верби нахилились</w:t>
        <w:br/>
        <w:t>Над ставом, зажурившись, стали в ряд</w:t>
        <w:br/>
        <w:t>І клени золотом осіннім засвітились.</w:t>
        <w:br/>
        <w:t>Чи, може, краще підемо у сад?</w:t>
      </w:r>
    </w:p>
    <w:p>
      <w:pPr>
        <w:pStyle w:val="Style13"/>
        <w:spacing w:before="325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груші медом-соком налилися,</w:t>
        <w:br/>
        <w:t>Почервоніли в яблучок боки.</w:t>
        <w:br/>
        <w:t>Поглянь, яка краса, ну, подивися!</w:t>
        <w:br/>
        <w:t>Усе вдягнулось в золото й шовки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before="0" w:after="325"/>
        <w:textAlignment w:val="top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вітникар.</w:t>
      </w:r>
      <w:r>
        <w:rPr>
          <w:color w:val="000000"/>
          <w:sz w:val="28"/>
          <w:szCs w:val="28"/>
        </w:rPr>
        <w:t xml:space="preserve"> Я йду під жовтими каштанами</w:t>
        <w:br/>
        <w:t>І стало сонячно мені.</w:t>
        <w:br/>
        <w:t>Хоч небо, часом, вкрите хмарами,</w:t>
        <w:br/>
        <w:t>Та світять листячка вогні.</w:t>
      </w:r>
    </w:p>
    <w:p>
      <w:pPr>
        <w:pStyle w:val="Style13"/>
        <w:spacing w:before="325" w:after="32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 осінь листя розфарбовує,</w:t>
        <w:br/>
        <w:t>Дарує теплі кольори.</w:t>
        <w:br/>
        <w:t>То ніжним світлом зачаровує,</w:t>
        <w:br/>
        <w:t>То сіє дощиком згори.</w:t>
      </w:r>
    </w:p>
    <w:p>
      <w:pPr>
        <w:pStyle w:val="Style13"/>
        <w:spacing w:before="325" w:after="32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промінцями ніжить, лащиться,</w:t>
        <w:br/>
        <w:t>То вітерцем візьме війне.</w:t>
        <w:br/>
        <w:t>А то погода, як пропасниця,</w:t>
        <w:br/>
        <w:t>У хату всякого жене.</w:t>
      </w:r>
    </w:p>
    <w:p>
      <w:pPr>
        <w:pStyle w:val="Style13"/>
        <w:spacing w:before="325" w:after="32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я між квітами-жоржинами,</w:t>
        <w:br/>
        <w:t>Як поміж зорями іду.</w:t>
        <w:br/>
        <w:t>А квіти світяться рубінами.</w:t>
        <w:br/>
        <w:t>Яка краса в моїм саду!</w:t>
      </w:r>
    </w:p>
    <w:p>
      <w:pPr>
        <w:pStyle w:val="Style13"/>
        <w:spacing w:before="325" w:after="32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ітки голівками вклоняються —</w:t>
        <w:br/>
        <w:t>Вони вітаються до вас!</w:t>
        <w:br/>
        <w:t>Шепочуть ніжно, усміхаються</w:t>
        <w:br/>
        <w:t>У золотий осінній час.</w:t>
      </w:r>
    </w:p>
    <w:p>
      <w:pPr>
        <w:pStyle w:val="Style13"/>
        <w:spacing w:before="325" w:after="32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я над квітами трудилася,</w:t>
        <w:br/>
        <w:t>їм силу й соки віддала.</w:t>
        <w:br/>
        <w:t>А сонце промінцем ділилося —</w:t>
        <w:br/>
        <w:t>Дало їм ласки і тепла.</w:t>
      </w:r>
    </w:p>
    <w:p>
      <w:pPr>
        <w:pStyle w:val="Style13"/>
        <w:spacing w:before="325" w:after="32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марки дощами виливалися,</w:t>
        <w:br/>
        <w:t>Сміливо гладив вітерець.</w:t>
        <w:br/>
        <w:t>І квіти в різні барви вбралися,</w:t>
        <w:br/>
        <w:t>Такі яскраві під кінець!</w:t>
      </w:r>
    </w:p>
    <w:p>
      <w:pPr>
        <w:pStyle w:val="Style13"/>
        <w:spacing w:before="325" w:after="32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 з вами шкода розлучатися,</w:t>
        <w:br/>
        <w:t>Землі останній дивоквіт!</w:t>
        <w:br/>
        <w:t>З теплом не хочеться прощатися,</w:t>
        <w:br/>
        <w:t>Та осінь шле усім привіт!</w:t>
      </w:r>
    </w:p>
    <w:p>
      <w:pPr>
        <w:pStyle w:val="Style13"/>
        <w:spacing w:before="325" w:after="32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ебо хмари потягнулися,</w:t>
        <w:br/>
        <w:t>На південь журавлі летять...</w:t>
        <w:br/>
        <w:t>І, щоб додому повернулися,</w:t>
        <w:br/>
        <w:t>Їм квіти зорями горять!</w:t>
      </w:r>
    </w:p>
    <w:p>
      <w:pPr>
        <w:pStyle w:val="Style13"/>
        <w:spacing w:before="325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их стільки кольору, яскравості,</w:t>
        <w:br/>
        <w:t>Краси і сонця водночас,</w:t>
        <w:br/>
        <w:t>В них стільки щастя, стільки радості,</w:t>
        <w:br/>
        <w:t>Що я дарую їх для вас!</w:t>
      </w:r>
    </w:p>
    <w:p>
      <w:pPr>
        <w:pStyle w:val="Commentblock"/>
        <w:shd w:fill="DFF0FE" w:val="clear"/>
        <w:spacing w:before="325" w:after="325"/>
        <w:textAlignment w:val="top"/>
        <w:rPr/>
      </w:pPr>
      <w:r>
        <w:rPr>
          <w:color w:val="054F86"/>
          <w:sz w:val="28"/>
          <w:szCs w:val="28"/>
        </w:rPr>
        <w:t xml:space="preserve">Під музику вручає гостям Осені квіти. </w:t>
      </w:r>
    </w:p>
    <w:p>
      <w:pPr>
        <w:pStyle w:val="Style13"/>
        <w:spacing w:before="0" w:after="32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о за чудо осіння палітра!</w:t>
        <w:br/>
        <w:t>Сум і радість в пейзажі звучить.</w:t>
        <w:br/>
        <w:t>Онде квітка остання розквітла,</w:t>
        <w:br/>
        <w:t>Павутинка на вітрі тремтить.</w:t>
      </w:r>
    </w:p>
    <w:p>
      <w:pPr>
        <w:pStyle w:val="Style13"/>
        <w:spacing w:before="325" w:after="32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я золотом щирим палає</w:t>
        <w:br/>
        <w:t>Під осіннім промінням палким.</w:t>
        <w:br/>
        <w:t>Вітерець між гілками зітхає,</w:t>
        <w:br/>
        <w:t>Зачарований дивом таким.</w:t>
      </w:r>
    </w:p>
    <w:p>
      <w:pPr>
        <w:pStyle w:val="Style13"/>
        <w:spacing w:before="325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а небо — безмежне і синє,</w:t>
        <w:br/>
        <w:t>Заворожує серце умить.</w:t>
        <w:br/>
        <w:t>Подих вітру... і листя осіннє</w:t>
        <w:br/>
        <w:t>Все летить, все летить і летить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325" w:after="0"/>
        <w:textAlignment w:val="top"/>
        <w:rPr/>
      </w:pPr>
      <w:r>
        <w:rPr>
          <w:rFonts w:cs="Times New Roman" w:ascii="Times New Roman" w:hAnsi="Times New Roman"/>
          <w:b/>
          <w:bCs/>
          <w:i/>
          <w:iCs/>
          <w:smallCaps/>
          <w:color w:val="054F86"/>
          <w:sz w:val="28"/>
          <w:szCs w:val="28"/>
          <w:u w:val="single"/>
          <w:lang w:eastAsia="uk-UA"/>
        </w:rPr>
        <w:t>Дівчинка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color w:val="054F86"/>
          <w:sz w:val="28"/>
          <w:szCs w:val="28"/>
          <w:lang w:eastAsia="uk-UA"/>
        </w:rPr>
        <w:t>(звертається до осені)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Над прозорими росами</w:t>
        <w:br/>
        <w:t>Вже летять журавлі.</w:t>
        <w:br/>
        <w:t>Дай погрітися, осене,</w:t>
        <w:br/>
        <w:t>У твоєму теплі.</w:t>
      </w:r>
    </w:p>
    <w:p>
      <w:pPr>
        <w:pStyle w:val="Normal"/>
        <w:spacing w:lineRule="auto" w:line="240" w:before="325" w:after="325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ахопитися казкою</w:t>
        <w:br/>
        <w:t>В золотому гаю.</w:t>
        <w:br/>
        <w:t>І натішитись ласкою,</w:t>
        <w:br/>
        <w:t>Що від сонечка п’ю.</w:t>
      </w:r>
    </w:p>
    <w:p>
      <w:pPr>
        <w:pStyle w:val="Normal"/>
        <w:spacing w:lineRule="auto" w:line="240" w:before="325" w:after="325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сінь срібною ниткою</w:t>
        <w:br/>
        <w:t>У повітрі снує.</w:t>
        <w:br/>
        <w:t>І чарівною квіткою</w:t>
        <w:br/>
        <w:t>Серце гріє моє.</w:t>
      </w:r>
    </w:p>
    <w:p>
      <w:pPr>
        <w:pStyle w:val="Normal"/>
        <w:spacing w:lineRule="auto" w:line="240" w:before="325" w:after="200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Акварелями дивними</w:t>
        <w:br/>
        <w:t>Видозмінює все.</w:t>
        <w:br/>
        <w:t>І піснями чарівними</w:t>
        <w:br/>
        <w:t>Сум у серце несе.</w:t>
      </w:r>
    </w:p>
    <w:p>
      <w:pPr>
        <w:pStyle w:val="Normal"/>
        <w:spacing w:lineRule="auto" w:line="240" w:before="325" w:after="325"/>
        <w:textAlignment w:val="top"/>
        <w:rPr>
          <w:rFonts w:ascii="Times New Roman" w:hAnsi="Times New Roman" w:cs="Times New Roman"/>
          <w:b/>
          <w:b/>
          <w:bCs/>
          <w:i/>
          <w:i/>
          <w:iCs/>
          <w:smallCaps/>
          <w:color w:val="054F86"/>
          <w:sz w:val="28"/>
          <w:szCs w:val="28"/>
          <w:u w:val="single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54F86"/>
          <w:sz w:val="28"/>
          <w:szCs w:val="28"/>
          <w:u w:val="single"/>
          <w:lang w:eastAsia="uk-UA"/>
        </w:rPr>
        <w:t>Пісня</w:t>
      </w:r>
    </w:p>
    <w:p>
      <w:pPr>
        <w:pStyle w:val="Normal"/>
        <w:spacing w:lineRule="auto" w:line="240" w:before="325" w:after="0"/>
        <w:textAlignment w:val="top"/>
        <w:rPr/>
      </w:pPr>
      <w:r>
        <w:rPr>
          <w:rFonts w:cs="Times New Roman" w:ascii="Times New Roman" w:hAnsi="Times New Roman"/>
          <w:b/>
          <w:bCs/>
          <w:i/>
          <w:iCs/>
          <w:smallCaps/>
          <w:color w:val="054F86"/>
          <w:sz w:val="28"/>
          <w:szCs w:val="28"/>
          <w:u w:val="single"/>
          <w:lang w:eastAsia="uk-UA"/>
        </w:rPr>
        <w:t>Осінь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color w:val="054F86"/>
          <w:sz w:val="28"/>
          <w:szCs w:val="28"/>
          <w:lang w:eastAsia="uk-UA"/>
        </w:rPr>
        <w:t>(сумно)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се золото осені вже під ногами,</w:t>
        <w:br/>
        <w:t>Освітлене сонцем, іскриться.</w:t>
        <w:br/>
        <w:t>Які тільки хочеш тут колірні гами —</w:t>
        <w:br/>
        <w:t>Таке й уві сні не присниться.</w:t>
      </w:r>
    </w:p>
    <w:p>
      <w:pPr>
        <w:pStyle w:val="Normal"/>
        <w:spacing w:lineRule="auto" w:line="240" w:before="325" w:after="325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сіння палітра змінилася знову:</w:t>
        <w:br/>
        <w:t>На небі химерні хмаринки.</w:t>
        <w:br/>
        <w:t>Краса не підвладна ні пензлю, ні слову,</w:t>
        <w:br/>
        <w:t>Казкові осінні картинки.</w:t>
      </w:r>
    </w:p>
    <w:p>
      <w:pPr>
        <w:pStyle w:val="Normal"/>
        <w:spacing w:lineRule="auto" w:line="240" w:before="325" w:after="325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Чарівність і казка живе тут в усьому:</w:t>
        <w:br/>
        <w:t>У лісі і в кожнім листочку.</w:t>
        <w:br/>
        <w:t>А радість і сум — у повітрі самому</w:t>
        <w:br/>
        <w:t>І диво — у квітці й грибочку.</w:t>
      </w:r>
    </w:p>
    <w:p>
      <w:pPr>
        <w:pStyle w:val="Normal"/>
        <w:spacing w:lineRule="auto" w:line="240" w:before="325" w:after="200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І вітер блукає в опалому листі,</w:t>
        <w:br/>
        <w:t>Я теж разом з вітром блукаю.</w:t>
        <w:br/>
        <w:t>В осінньому золоті, вітровім свисті</w:t>
        <w:br/>
        <w:t>Літа, а чи літо шукаю...</w:t>
      </w:r>
    </w:p>
    <w:p>
      <w:pPr>
        <w:pStyle w:val="Normal"/>
        <w:shd w:fill="DFF0FE" w:val="clear"/>
        <w:spacing w:lineRule="auto" w:line="240" w:before="0" w:after="0"/>
        <w:textAlignment w:val="top"/>
        <w:rPr>
          <w:rFonts w:ascii="Times New Roman" w:hAnsi="Times New Roman" w:cs="Times New Roman"/>
          <w:color w:val="054F86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54F86"/>
          <w:sz w:val="28"/>
          <w:szCs w:val="28"/>
          <w:lang w:eastAsia="uk-UA"/>
        </w:rPr>
        <w:t>Осінь збирається йти, але виходить садівник з корзиною яблук і груш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b/>
          <w:b/>
          <w:bCs/>
          <w:i/>
          <w:i/>
          <w:iCs/>
          <w:smallCaps/>
          <w:color w:val="054F86"/>
          <w:sz w:val="28"/>
          <w:szCs w:val="28"/>
          <w:u w:val="single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54F86"/>
          <w:sz w:val="28"/>
          <w:szCs w:val="28"/>
          <w:u w:val="single"/>
          <w:lang w:eastAsia="uk-UA"/>
        </w:rPr>
        <w:t>Садівник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Не журися, Осене, і не йди від нас,</w:t>
        <w:br/>
        <w:t>Ще так тепло, сонячно, гарно кожен час,</w:t>
        <w:br/>
        <w:t>Ми зібрали яблука у твоїм саду,</w:t>
        <w:br/>
        <w:t>Бачиш, люба Осене, я із ними йду!</w:t>
      </w:r>
    </w:p>
    <w:p>
      <w:pPr>
        <w:pStyle w:val="Normal"/>
        <w:spacing w:lineRule="auto" w:line="240" w:before="325" w:after="325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Ми зібрали груші, ось — гарний урожай!</w:t>
        <w:br/>
        <w:t>Ще погрій нас, Осене, рано не тікай!</w:t>
        <w:br/>
        <w:t>Золотими хвилями землю огорни</w:t>
        <w:br/>
        <w:t>І у танець з вітриком листя підійми!</w:t>
      </w:r>
    </w:p>
    <w:p>
      <w:pPr>
        <w:pStyle w:val="Normal"/>
        <w:spacing w:lineRule="auto" w:line="240" w:before="325" w:after="325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Хай злетить, підніметься в синяву небес.</w:t>
        <w:br/>
        <w:t>Покажи нам, Осене, чудо із чудес.</w:t>
        <w:br/>
        <w:t>Бабиного літечка натягни струну,</w:t>
        <w:br/>
        <w:t>Хай співа, причеплене на струнку сосну!</w:t>
      </w:r>
    </w:p>
    <w:p>
      <w:pPr>
        <w:pStyle w:val="Normal"/>
        <w:spacing w:lineRule="auto" w:line="240" w:before="325" w:after="200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одивися, Осене, ось він, урожай!</w:t>
        <w:br/>
        <w:t>Тут і ти трудилася, на, ось, роздавай!</w:t>
        <w:br/>
        <w:t>З усіма поділимо груші наливні.</w:t>
        <w:br/>
        <w:t>Хай ще довго лащаться дні твої ясні!</w:t>
      </w:r>
    </w:p>
    <w:p>
      <w:pPr>
        <w:pStyle w:val="Style13"/>
        <w:spacing w:before="0" w:after="0"/>
        <w:textAlignment w:val="top"/>
        <w:rPr>
          <w:color w:val="000000"/>
          <w:sz w:val="28"/>
          <w:szCs w:val="28"/>
        </w:rPr>
      </w:pPr>
      <w:r>
        <w:rPr>
          <w:color w:val="054F86"/>
          <w:sz w:val="28"/>
          <w:szCs w:val="28"/>
        </w:rPr>
        <w:t>Садівник і Осінь ідуть до дітей, роздають груші і яблука</w:t>
      </w:r>
    </w:p>
    <w:p>
      <w:pPr>
        <w:pStyle w:val="Style13"/>
        <w:spacing w:before="0" w:after="325"/>
        <w:textAlignment w:val="top"/>
        <w:rPr/>
      </w:pPr>
      <w:r>
        <w:rPr>
          <w:b/>
          <w:color w:val="000000"/>
          <w:sz w:val="28"/>
          <w:szCs w:val="28"/>
        </w:rPr>
        <w:t xml:space="preserve">Учень. </w:t>
      </w:r>
      <w:r>
        <w:rPr>
          <w:color w:val="000000"/>
          <w:sz w:val="28"/>
          <w:szCs w:val="28"/>
        </w:rPr>
        <w:t>Краса глибоко в душу проникає</w:t>
        <w:br/>
        <w:t>І заворожує, і обпікає нас.</w:t>
        <w:br/>
        <w:t>Це осінь щиро в гості закликає</w:t>
        <w:br/>
        <w:t>Пройтись в природу в цей чарівний час.</w:t>
      </w:r>
    </w:p>
    <w:p>
      <w:pPr>
        <w:pStyle w:val="Style13"/>
        <w:spacing w:before="325" w:after="32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ша від ніжності чарівної радіє,</w:t>
        <w:br/>
        <w:t>Віта поезію осінньої пори.</w:t>
        <w:br/>
        <w:t>Все золотиться ніжно, багряніє,</w:t>
        <w:br/>
        <w:t>Сміється сонце весело згори!</w:t>
      </w:r>
    </w:p>
    <w:p>
      <w:pPr>
        <w:pStyle w:val="Style13"/>
        <w:spacing w:before="325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 стільки чарів в осені, і рими,</w:t>
        <w:br/>
        <w:t>І стільки звуків, шелестів в ній є,</w:t>
        <w:br/>
        <w:t>Що в кожне серце проника незримо</w:t>
        <w:br/>
        <w:t>І збайдужіти людям не дає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325"/>
        <w:textAlignment w:val="top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Вчитель.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Я так люблю усе навколо мене:</w:t>
        <w:br/>
        <w:t>Сади в фаті біленькій навесні.</w:t>
        <w:br/>
        <w:t>І синє небо, й листячко зелене,</w:t>
        <w:br/>
        <w:t>І дивну казку, що приходить в сні.</w:t>
      </w:r>
    </w:p>
    <w:p>
      <w:pPr>
        <w:pStyle w:val="Normal"/>
        <w:spacing w:lineRule="auto" w:line="240" w:before="325" w:after="325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І цвіт полів, і скошену отаву,</w:t>
        <w:br/>
        <w:t>Озерні плеса, запахи сосни.</w:t>
        <w:br/>
        <w:t>І нашу пісню ніжну і ласкаву,</w:t>
        <w:br/>
        <w:t>І подих ще далекої весни.</w:t>
      </w:r>
    </w:p>
    <w:p>
      <w:pPr>
        <w:pStyle w:val="Normal"/>
        <w:spacing w:lineRule="auto" w:line="240" w:before="325" w:after="325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І сонця схід, і блиск роси дзвінкої,</w:t>
        <w:br/>
        <w:t>Суцвіття зір на небі, уночі,</w:t>
        <w:br/>
        <w:t>Відлуння пісні дивної тужної,</w:t>
        <w:br/>
        <w:t>І журавлів зажурені ключі.</w:t>
      </w:r>
    </w:p>
    <w:p>
      <w:pPr>
        <w:pStyle w:val="Normal"/>
        <w:spacing w:lineRule="auto" w:line="240" w:before="325" w:after="325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Я так люблю весну, і зиму, й літо,</w:t>
        <w:br/>
        <w:t>І Землю, й Небо, дощик і сніги.</w:t>
        <w:br/>
        <w:t>Коли ліси у жовтий лист покрито,</w:t>
        <w:br/>
        <w:t>В плакучих вербах мріють береги...</w:t>
      </w:r>
    </w:p>
    <w:p>
      <w:pPr>
        <w:pStyle w:val="Normal"/>
        <w:spacing w:lineRule="auto" w:line="240" w:before="325" w:after="325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А в надвечір’я тихе і мрійливе</w:t>
        <w:br/>
        <w:t>Душею промінь сонечка ловлю.</w:t>
        <w:br/>
        <w:t>Для мене все на цій Землі важливе.</w:t>
        <w:br/>
        <w:t>Я все так ніжно, щиро так люблю.</w:t>
      </w:r>
    </w:p>
    <w:p>
      <w:pPr>
        <w:pStyle w:val="Normal"/>
        <w:spacing w:lineRule="auto" w:line="240" w:before="325" w:after="200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Я так люблю...</w:t>
      </w:r>
    </w:p>
    <w:p>
      <w:pPr>
        <w:pStyle w:val="Normal"/>
        <w:spacing w:lineRule="auto" w:line="240" w:before="325" w:after="325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Бо тільки любляче серце може бути добрим, чуйним, може захоплюватись і дивуватись, нести у світ тепло і світл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існя «Час рікою плив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Час рікою пли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 рікою пливе, коли осінь прий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чарує своєю крас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дрімають ліси, колись повні крас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проснуться вони лиш весн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умуйте ліси, що позбулись крас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ироді все йде і минає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прийде весна, її вернеться кра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ільки молодість вже не вертає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ийде весна, то вернеться кра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ову будуть пташки щебета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ітиме все і буятиме вс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ки осінь не прийде до ха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Bold">
    <w:name w:val="bold"/>
    <w:basedOn w:val="Style12"/>
    <w:qFormat/>
    <w:rPr>
      <w:rFonts w:cs="Times New Roman"/>
    </w:rPr>
  </w:style>
  <w:style w:type="character" w:styleId="Person1">
    <w:name w:val="person1"/>
    <w:basedOn w:val="Style12"/>
    <w:qFormat/>
    <w:rPr>
      <w:rFonts w:cs="Times New Roman"/>
    </w:rPr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Style12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Comment">
    <w:name w:val="comment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stylespan">
    <w:name w:val="apple-style-span"/>
    <w:basedOn w:val="Style12"/>
    <w:qFormat/>
    <w:rPr>
      <w:rFonts w:cs="Times New Roman"/>
    </w:rPr>
  </w:style>
  <w:style w:type="character" w:styleId="Googqstidbitgoogqstidbit0">
    <w:name w:val="goog_qs-tidbit goog_qs-tidbit-0"/>
    <w:basedOn w:val="Style12"/>
    <w:qFormat/>
    <w:rPr>
      <w:rFonts w:cs="Times New Roman"/>
    </w:rPr>
  </w:style>
  <w:style w:type="character" w:styleId="Googqstidbitgoogqstidbit1">
    <w:name w:val="goog_qs-tidbit goog_qs-tidbit-1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Articletype">
    <w:name w:val="article-typ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mmentblock">
    <w:name w:val="commentblock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erson">
    <w:name w:val="perso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6:29:00Z</dcterms:created>
  <dc:creator>Надя</dc:creator>
  <dc:description/>
  <cp:keywords/>
  <dc:language>en-US</dc:language>
  <cp:lastModifiedBy>Admin</cp:lastModifiedBy>
  <dcterms:modified xsi:type="dcterms:W3CDTF">2014-12-14T21:54:00Z</dcterms:modified>
  <cp:revision>3</cp:revision>
  <dc:subject/>
  <dc:title>На сцені декорації української хати, тин, на якому висять глечики</dc:title>
</cp:coreProperties>
</file>