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956" w:hanging="0"/>
        <w:jc w:val="both"/>
        <w:rPr>
          <w:rFonts w:ascii="Times New Roman" w:hAnsi="Times New Roman" w:cs="Times New Roman"/>
          <w:sz w:val="28"/>
          <w:szCs w:val="28"/>
        </w:rPr>
      </w:pPr>
      <w:r>
        <w:rPr>
          <w:rFonts w:cs="Times New Roman" w:ascii="Times New Roman" w:hAnsi="Times New Roman"/>
          <w:sz w:val="28"/>
          <w:szCs w:val="28"/>
        </w:rPr>
        <w:t>Зустріч з батьками на                спортивному майданчику</w:t>
      </w:r>
    </w:p>
    <w:p>
      <w:pPr>
        <w:pStyle w:val="Normal"/>
        <w:spacing w:lineRule="auto" w:line="360" w:before="0" w:after="0"/>
        <w:ind w:left="4956" w:hanging="0"/>
        <w:jc w:val="both"/>
        <w:rPr/>
      </w:pPr>
      <w:r>
        <w:rPr>
          <w:rFonts w:cs="Times New Roman" w:ascii="Times New Roman" w:hAnsi="Times New Roman"/>
          <w:sz w:val="28"/>
          <w:szCs w:val="28"/>
        </w:rPr>
        <w:t>Спортивне родинне свято «Тато, мама і я – дружна сім’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дмила Горобінська,</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вчитель початкових класів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Білоцерквіської ЗШ І-ІІІ ст. №18,</w:t>
      </w:r>
      <w:bookmarkStart w:id="0" w:name="_GoBack"/>
      <w:bookmarkEnd w:id="0"/>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Київської об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а: виховувати любов до фізкультури та спорту; розвивати фізичні вміння та навички; зміцнювати здоров’я; формувати класний колектив; залучити дітей і батьків до повсякденних занять фізичною культурою; привернути увагу до спортивних форм сімейного дозвіл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ладнання: магнітофон, секундомір, спортивний інвента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асники гри: 3 команди по 6 осіб ( батьки і діти )</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Хід заходу</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Спортивний зал прикрашено різнокольоровими кульками, плакатами на спортивну тематику й оснащено необхідною для супроводу апаратурою. Присутні батьки, вчител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читель вітає всіх присутніх. Запрошує членів команд зайняти свої місц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Діти говорять привітання.</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У спорті немає шляхів коротких</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І удач випадкових немає,</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ізнаємо на тренуваннях</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Всі ми форми перемог,</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Тому що відзначатись у спорті хоче кожен із нас.</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Спорт нам допоможе</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ли примножит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Нашим спортсменам</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Зміною ростемо</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коро по праву</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Батьківщині славу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Гордо і сміливо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Вперед понесемо!</w:t>
      </w:r>
    </w:p>
    <w:p>
      <w:pPr>
        <w:pStyle w:val="Normal"/>
        <w:spacing w:lineRule="auto" w:line="36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У нашій школі знову свято</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Чути гомін, жарти, сміх.</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Ми зібрались привітат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Фізкультурників усіх.</w:t>
      </w:r>
    </w:p>
    <w:p>
      <w:pPr>
        <w:pStyle w:val="Normal"/>
        <w:spacing w:lineRule="auto" w:line="360" w:before="0" w:after="0"/>
        <w:jc w:val="both"/>
        <w:rPr/>
      </w:pPr>
      <w:r>
        <w:rPr>
          <w:rFonts w:cs="Times New Roman" w:ascii="Times New Roman" w:hAnsi="Times New Roman"/>
          <w:b/>
          <w:sz w:val="28"/>
          <w:szCs w:val="28"/>
        </w:rPr>
        <w:t>4.</w:t>
      </w:r>
      <w:r>
        <w:rPr>
          <w:rFonts w:cs="Times New Roman" w:ascii="Times New Roman" w:hAnsi="Times New Roman"/>
          <w:sz w:val="28"/>
          <w:szCs w:val="28"/>
        </w:rPr>
        <w:t xml:space="preserve"> І дорослим і малятам</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порт дає найбільше сил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І змагаючись у залі,</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Ми міцніємо на диво.</w:t>
      </w:r>
    </w:p>
    <w:p>
      <w:pPr>
        <w:pStyle w:val="Normal"/>
        <w:spacing w:lineRule="auto" w:line="360" w:before="0" w:after="0"/>
        <w:jc w:val="both"/>
        <w:rPr/>
      </w:pPr>
      <w:r>
        <w:rPr>
          <w:rFonts w:cs="Times New Roman" w:ascii="Times New Roman" w:hAnsi="Times New Roman"/>
          <w:b/>
          <w:sz w:val="28"/>
          <w:szCs w:val="28"/>
        </w:rPr>
        <w:t>5.</w:t>
      </w:r>
      <w:r>
        <w:rPr>
          <w:rFonts w:cs="Times New Roman" w:ascii="Times New Roman" w:hAnsi="Times New Roman"/>
          <w:sz w:val="28"/>
          <w:szCs w:val="28"/>
        </w:rPr>
        <w:t xml:space="preserve"> Ми не тільки книги любимо,</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Інтересів в нас багато,</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ідростаючи у спорті,</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Б’ємо рекорди знань завзято.</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pPr>
      <w:r>
        <w:rPr>
          <w:rFonts w:cs="Times New Roman" w:ascii="Times New Roman" w:hAnsi="Times New Roman"/>
          <w:b/>
          <w:sz w:val="28"/>
          <w:szCs w:val="28"/>
        </w:rPr>
        <w:t>6.</w:t>
      </w:r>
      <w:r>
        <w:rPr>
          <w:rFonts w:cs="Times New Roman" w:ascii="Times New Roman" w:hAnsi="Times New Roman"/>
          <w:sz w:val="28"/>
          <w:szCs w:val="28"/>
        </w:rPr>
        <w:t>Ми зібрались позмагатись,</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омірятись силою</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Хай не буде суперечок</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еред нас нікол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Нехай спорт нас об’єднає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В нашій рідній школі.</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xml:space="preserve"> Зрозуміло і відомо,</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Що приємно бути здоровим.</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Щоб рости і гартуватись,</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Фізкультурою займати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а, друзі, нам щодня.</w:t>
      </w:r>
    </w:p>
    <w:p>
      <w:pPr>
        <w:pStyle w:val="Normal"/>
        <w:spacing w:lineRule="auto" w:line="360" w:before="0" w:after="0"/>
        <w:jc w:val="both"/>
        <w:rPr/>
      </w:pPr>
      <w:r>
        <w:rPr>
          <w:rFonts w:cs="Times New Roman" w:ascii="Times New Roman" w:hAnsi="Times New Roman"/>
          <w:b/>
          <w:sz w:val="28"/>
          <w:szCs w:val="28"/>
        </w:rPr>
        <w:t>8.</w:t>
      </w:r>
      <w:r>
        <w:rPr>
          <w:rFonts w:cs="Times New Roman" w:ascii="Times New Roman" w:hAnsi="Times New Roman"/>
          <w:sz w:val="28"/>
          <w:szCs w:val="28"/>
        </w:rPr>
        <w:t xml:space="preserve"> Любі хлопчики й дівча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жен день по розпоряд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 робіть завжди заряд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ба усім зна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к здоровим ста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9.</w:t>
      </w:r>
      <w:r>
        <w:rPr>
          <w:rFonts w:cs="Times New Roman" w:ascii="Times New Roman" w:hAnsi="Times New Roman"/>
          <w:sz w:val="28"/>
          <w:szCs w:val="28"/>
        </w:rPr>
        <w:t xml:space="preserve">  Я про фізкультуру так скаж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 фізкультурою друж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акі заняття до снаги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маю й грама зайвої ва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28"/>
          <w:szCs w:val="28"/>
        </w:rPr>
        <w:t>Вед</w:t>
      </w:r>
      <w:r>
        <w:rPr>
          <w:rFonts w:cs="Times New Roman" w:ascii="Times New Roman" w:hAnsi="Times New Roman"/>
          <w:sz w:val="28"/>
          <w:szCs w:val="28"/>
        </w:rPr>
        <w:t>. Дозвольте вам журі представ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оч і серйозним воно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 голос свій, свою усміш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тепним жартом вида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едставлення журі )</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b/>
          <w:sz w:val="28"/>
          <w:szCs w:val="28"/>
        </w:rPr>
        <w:t>Привітання</w:t>
      </w:r>
      <w:r>
        <w:rPr>
          <w:rFonts w:cs="Times New Roman" w:ascii="Times New Roman" w:hAnsi="Times New Roman"/>
          <w:sz w:val="28"/>
          <w:szCs w:val="28"/>
        </w:rPr>
        <w:t xml:space="preserve"> ( назва команди, емблема, зовнішній вигляд, деві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Конкурс «Склади прислів’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доровим бути м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Естафета «Біг по дощеч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гри потрібно приготувати чотири дощечки розміром 30 х 12 см. Учасники стають на дві дощечки, а дві інші тримають у руках. За сигналом гравці нахиляються вперед, кладуть дощечки перед собою і наступають на них по черзі, потім беруть дві інші дощечки і наступають на них. Так вони доходять до фішки, оббігають її, беруть у руки дощечки, повертаються бігом по прямій і передають естафету наступному учасникові. Виграє команда, гравці якої швидше пройдуть дистанці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мога – 3 бали, нічия – 2 бали, поразка  - 1 бал.</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Естафета «Баскетболіст»</w:t>
      </w:r>
    </w:p>
    <w:p>
      <w:pPr>
        <w:pStyle w:val="Normal"/>
        <w:spacing w:lineRule="auto" w:line="360"/>
        <w:jc w:val="both"/>
        <w:rPr/>
      </w:pPr>
      <w:r>
        <w:rPr>
          <w:rFonts w:cs="Times New Roman" w:ascii="Times New Roman" w:hAnsi="Times New Roman"/>
          <w:sz w:val="28"/>
          <w:szCs w:val="28"/>
        </w:rPr>
        <w:t>Від лінії старту через кожні 3 м потрібно розставити 5 фішок. За сигналом перші гравці ведуть баскетбольний м’яч, обминаючи фішки поперемінно то праворуч, то ліворуч, обводять прапорець і повертаються назад до своєї команди, ведучи м’яч по прямій. Передаючи естафету наступному учаснику, а самі стають в кінець коман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мога – 3 бали, нічия – 2 бали, поразка – 1 б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Біг з м’яч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жен учасник повинен одночасно двома руками прокотити два м’ячі до прапорців і повернуться назад звичайним бігом, тримаючи м’ячі в руках. Переможе команда, що швидше завершить естафе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мога – 3 бали, нічия – 2 бали, поразка – 1 бал.</w:t>
      </w:r>
    </w:p>
    <w:p>
      <w:pPr>
        <w:pStyle w:val="Normal"/>
        <w:spacing w:lineRule="auto" w:line="360"/>
        <w:jc w:val="both"/>
        <w:rPr/>
      </w:pPr>
      <w:r>
        <w:rPr>
          <w:rFonts w:cs="Times New Roman" w:ascii="Times New Roman" w:hAnsi="Times New Roman"/>
          <w:b/>
          <w:sz w:val="28"/>
          <w:szCs w:val="28"/>
        </w:rPr>
        <w:t>5.Естафета «Влучимо в ці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жен учасник торбинку в обруч, розташований на відстані 3 м від кожної команди. Переможе команда, в якої буде більше попадань у кільце. Перемога – 3 бали, нічия – 2 бали, поразка – 1 бал.</w:t>
      </w:r>
    </w:p>
    <w:p>
      <w:pPr>
        <w:pStyle w:val="Normal"/>
        <w:spacing w:lineRule="auto" w:line="360"/>
        <w:jc w:val="both"/>
        <w:rPr/>
      </w:pPr>
      <w:r>
        <w:rPr>
          <w:rFonts w:cs="Times New Roman" w:ascii="Times New Roman" w:hAnsi="Times New Roman"/>
          <w:b/>
          <w:sz w:val="28"/>
          <w:szCs w:val="28"/>
        </w:rPr>
        <w:t xml:space="preserve">6.Естафета «Силачі» </w:t>
      </w:r>
      <w:r>
        <w:rPr>
          <w:rFonts w:cs="Times New Roman" w:ascii="Times New Roman" w:hAnsi="Times New Roman"/>
          <w:sz w:val="28"/>
          <w:szCs w:val="28"/>
        </w:rPr>
        <w:t>( по 2 учас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воє учасників стають у центрі залу на відстані витягнутої руки ( краще виконувати естафету в центральному баскетбольному колі ),</w:t>
      </w:r>
    </w:p>
    <w:p>
      <w:pPr>
        <w:pStyle w:val="Normal"/>
        <w:spacing w:lineRule="auto" w:line="360"/>
        <w:jc w:val="both"/>
        <w:rPr/>
      </w:pPr>
      <w:r>
        <w:rPr>
          <w:rFonts w:cs="Times New Roman" w:ascii="Times New Roman" w:hAnsi="Times New Roman"/>
          <w:sz w:val="28"/>
          <w:szCs w:val="28"/>
        </w:rPr>
        <w:t>Тримаючись за дерев’яне кільце. На відстані 1 – 2 метри від кожного учасника стоїть кегля. За сигналом потрібно перетягнути суперника й узяти кеглю. Надається три спроби. Переможе той, хто двічі перетягне іншого гравця.                                                                                                                      Перемога – 3 бали, нічия – 2 бали, поразка – 1 б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
          <w:sz w:val="28"/>
          <w:szCs w:val="28"/>
        </w:rPr>
        <w:t>«Перетягнення кана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b/>
          <w:sz w:val="28"/>
          <w:szCs w:val="28"/>
        </w:rPr>
        <w:t>«Гонка на ганчір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авці шикуються в колону перед лінією старту. Перші гравці стоять на двох шматках матерії. За сигналом вони ковзають по підлозі, не відриваючи ніг від ганчірок, між установленими прапорцями до стіни й, торкнувшись  її рукою, повертаються  назад на лінію старту. Виграє команда, всі гравці якої швидше виконають завдання.                                                                                                                    Перемога – 3 бали, нічия – 2 бали, поразка – 1 б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b/>
          <w:sz w:val="28"/>
          <w:szCs w:val="28"/>
        </w:rPr>
        <w:t>« Хмаринка»</w:t>
      </w:r>
    </w:p>
    <w:p>
      <w:pPr>
        <w:pStyle w:val="Normal"/>
        <w:spacing w:lineRule="auto" w:line="360"/>
        <w:jc w:val="both"/>
        <w:rPr/>
      </w:pPr>
      <w:r>
        <w:rPr>
          <w:rFonts w:cs="Times New Roman" w:ascii="Times New Roman" w:hAnsi="Times New Roman"/>
          <w:sz w:val="28"/>
          <w:szCs w:val="28"/>
        </w:rPr>
        <w:t>Учаснику треба добігти до фішки, взяти чашку, налити воду в пусту посудину, оббігти фішку й передати  естафету наступному гравцеві.                                   Перемога – 3 бали, нічия – 2 бали, поразка – 1 б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b/>
          <w:sz w:val="28"/>
          <w:szCs w:val="28"/>
        </w:rPr>
        <w:t>Конкурс «Бук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аснику треба, тримаючи в руках різні квітки, скласти букет, оббігти фішку й передати естафету наступному гравцеві.                                                                       Перемога – 3 бали, нічия – 2 бали, поразка – 1 б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Конкурс « Спритні мами»</w:t>
      </w:r>
    </w:p>
    <w:p>
      <w:pPr>
        <w:pStyle w:val="Normal"/>
        <w:spacing w:lineRule="auto" w:line="360"/>
        <w:jc w:val="both"/>
        <w:rPr/>
      </w:pPr>
      <w:r>
        <w:rPr>
          <w:rFonts w:cs="Times New Roman" w:ascii="Times New Roman" w:hAnsi="Times New Roman"/>
          <w:sz w:val="28"/>
          <w:szCs w:val="28"/>
        </w:rPr>
        <w:t>Треба якомога швидше перенести 10 тенісних м’ячів  із кола в коло на відстань  5м.                                                                                                                                            Перемога – 3 бали, нічия – 2 бали, поразка – 1 б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
          <w:sz w:val="28"/>
          <w:szCs w:val="28"/>
        </w:rPr>
        <w:t>Конкурси « Переправава»</w:t>
      </w:r>
      <w:r>
        <w:rPr>
          <w:rFonts w:cs="Times New Roman" w:ascii="Times New Roman" w:hAnsi="Times New Roman"/>
          <w:sz w:val="28"/>
          <w:szCs w:val="28"/>
        </w:rPr>
        <w:t xml:space="preserve"> ( Двоє батьків, з рук  роблять стільчик і переносять всіх інших гравців на інший бі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чител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ші змагання вдалися на слав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ійшли до фінішу всі по пра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ідні всі винагороди.</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Для підбиття підсумків і нагородження переможців слово надається членам жур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02:00Z</dcterms:created>
  <dc:creator>Admin</dc:creator>
  <dc:description/>
  <cp:keywords/>
  <dc:language>en-US</dc:language>
  <cp:lastModifiedBy>Admin</cp:lastModifiedBy>
  <dcterms:modified xsi:type="dcterms:W3CDTF">2014-12-18T20:10:00Z</dcterms:modified>
  <cp:revision>3</cp:revision>
  <dc:subject/>
  <dc:title>Зустріч з батьками на                спортивному майданчику</dc:title>
</cp:coreProperties>
</file>