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wmf" ContentType="image/x-wmf"/>
  <Override PartName="/word/media/image19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7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Крейчі Вікторія, </w:t>
      </w:r>
    </w:p>
    <w:p>
      <w:pPr>
        <w:pStyle w:val="Normal"/>
        <w:widowControl w:val="false"/>
        <w:autoSpaceDE w:val="false"/>
        <w:ind w:left="284" w:hanging="0"/>
        <w:jc w:val="both"/>
        <w:rPr>
          <w:bCs/>
          <w:lang w:val="uk-UA"/>
        </w:rPr>
      </w:pPr>
      <w:r>
        <w:rPr>
          <w:bCs/>
          <w:lang w:val="uk-UA"/>
        </w:rPr>
        <w:t>вчитель історії Комунального закладу «Острозький обласний ліцей-інтернат з посиленою військово-фізичною підготовкою» Рівненської обласної ради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РОЛЬ ДИДАКТИЧНОЇ ГРИ «ЩО? ДЕ? КОЛИ?» У ФОРМУВАННІ  КОМПЕТЕНТНОГО УЧНЯ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( на прикладі фрагменту уроку із всесвітньої історії у 10 кл.)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аруй себе дітям!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Будь терплячим і будь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готовим до зустрічі з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804" w:leader="none"/>
          <w:tab w:val="left" w:pos="6946" w:leader="none"/>
        </w:tabs>
        <w:autoSpaceDE w:val="false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ними в дитинств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Ш. Амо</w:t>
      </w:r>
      <w:r>
        <w:rPr>
          <w:b/>
          <w:bCs/>
          <w:sz w:val="28"/>
          <w:szCs w:val="28"/>
          <w:lang w:val="uk-UA"/>
        </w:rPr>
        <w:softHyphen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швілі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сторія у багатьох учнів  асоціюється з важкозапам’ятовуваними  датами, складною термінологією, галереєю історичних постатей, які чомусь схожі один на одного, безкінечними війнами, революціями, змінами престолів і т.д. Потік матеріалу, деколи написаного нудно і сіро, не дозволяє учням розгледіти по-справжньому цікаву історичну науку. </w:t>
      </w:r>
      <w:r>
        <w:rPr>
          <w:rFonts w:cs="Times New Roman CYR" w:ascii="Times New Roman CYR" w:hAnsi="Times New Roman CYR"/>
          <w:sz w:val="28"/>
          <w:szCs w:val="28"/>
        </w:rPr>
        <w:t xml:space="preserve">Ви скажете, що все залежить від учителя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оріше всього, що не все, а</w:t>
      </w:r>
      <w:r>
        <w:rPr>
          <w:rFonts w:cs="Times New Roman CYR" w:ascii="Times New Roman CYR" w:hAnsi="Times New Roman CYR"/>
          <w:sz w:val="28"/>
          <w:szCs w:val="28"/>
        </w:rPr>
        <w:t>ле багат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і це точно.</w:t>
      </w:r>
    </w:p>
    <w:p>
      <w:pPr>
        <w:pStyle w:val="Normal"/>
        <w:widowControl w:val="false"/>
        <w:autoSpaceDE w:val="false"/>
        <w:spacing w:lineRule="atLeast" w:line="48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Verdana"/>
          <w:b/>
          <w:b/>
          <w:bCs/>
          <w:lang w:val="uk-UA"/>
        </w:rPr>
      </w:pPr>
      <w:r>
        <w:rPr>
          <w:rFonts w:cs="Verdana" w:ascii="Verdana" w:hAnsi="Verdana"/>
          <w:b/>
          <w:bCs/>
          <w:lang w:val="uk-UA"/>
        </w:rPr>
        <w:t>Народна мудрість говорить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Verdana"/>
          <w:b/>
          <w:b/>
          <w:bCs/>
          <w:lang w:val="uk-UA"/>
        </w:rPr>
      </w:pPr>
      <w:r>
        <w:rPr>
          <w:rFonts w:cs="Verdana" w:ascii="Verdana" w:hAnsi="Verdana"/>
          <w:b/>
          <w:bCs/>
          <w:lang w:val="uk-UA"/>
        </w:rPr>
        <w:t>«Можна привести коня на водопій, але не можна примусити</w:t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rFonts w:cs="Verdana" w:ascii="Verdana" w:hAnsi="Verdana"/>
          <w:b/>
          <w:bCs/>
          <w:lang w:val="uk-UA"/>
        </w:rPr>
        <w:t>його пит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spacing w:lineRule="atLeast" w:line="480"/>
        <w:ind w:left="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4203700" cy="185674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480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е перестаю дивуватися народній мудрості (це я про коня і водопій). Дійсно, можна створити усі умови для навчання, але це не означає, що учень буде плідно працювати. От і постає питання: «Як заохотити його до активної роботи, як навчити нового, не змушуючи «пити» насильно, а викликати «спрагу» до знань?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480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учасній школі арсенал педагогічного інструментарію настільки великий, що навіть тихі (і не дуже) середнячки можуть всією душею полюбити історію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48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дним із способів  залучення учнів до активної діяльності є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идактична гра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Цінність дидактичної гри полягає в тому, що в цьому методі освітня, розвиваюча й виховна функції діють у тісному взаємозв’язку. Гра, як метод навчання, організовує, виховує, розвиває учнів, розширює їхні пізнавальні можливості, виховує особистість. 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lang w:val="uk-UA"/>
        </w:rPr>
      </w:pPr>
      <w:r>
        <w:rPr>
          <w:rFonts w:cs="Verdana" w:ascii="Verdana" w:hAnsi="Verdana"/>
          <w:b/>
          <w:bCs/>
          <w:lang w:val="uk-UA"/>
        </w:rPr>
        <w:t>«Духовне життя дитини, – писав Сухомлинський, - повноцінне лише тоді, коли вона живе у світі гри, казки, музики, творчості. Без цього вона засушена квітка».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3037840" cy="2094865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гри розрізняють залежно від типу, етапу уроку, етапу формування предметних умінь та характеру пізнавальної діяльності учнів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ра «Що? Де? Коли?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може бути на уроках усіх типів, але  тільки на етапах повторення та аналізу фактів, подій, явищ, засвоєння провідних ідей  і теорій на основі систематизації знань. Характер пізнавальної діяльності такого виду дидактичної гри - репродуктивний, перетворювальний і творчий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рганізована  мною гра  «Що? Де? Коли?» являє собою три групи завдань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38600</wp:posOffset>
            </wp:positionH>
            <wp:positionV relativeFrom="paragraph">
              <wp:posOffset>-104775</wp:posOffset>
            </wp:positionV>
            <wp:extent cx="2146300" cy="2068830"/>
            <wp:effectExtent l="0" t="0" r="0" b="0"/>
            <wp:wrapSquare wrapText="bothSides"/>
            <wp:docPr id="3" name="w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hat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ерша група «Що?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тить запитання щодо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вних історичних подій, явищ, понять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Друга група «Коли?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едбачає </w:t>
      </w:r>
    </w:p>
    <w:p>
      <w:pPr>
        <w:pStyle w:val="Normal"/>
        <w:widowControl w:val="false"/>
        <w:autoSpaceDE w:val="false"/>
        <w:ind w:left="284" w:hanging="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ормування хронологічних компетентностей.</w:t>
      </w:r>
      <w:r>
        <w:rPr/>
        <w:t xml:space="preserve"> 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ретя група «Де?» 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питання, які стосуються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мі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чнів орієнтуватися в історичному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просторі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жне запитання містить наочне зображення, що значно ускладнює саме запитання і спонукає учнів до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критичного мисле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: проаналізувати зображене і пов’язати його з текстом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lang w:val="uk-UA"/>
        </w:rPr>
      </w:pPr>
      <w:r>
        <w:rPr>
          <w:rFonts w:cs="Verdana" w:ascii="Verdana" w:hAnsi="Verdana"/>
          <w:b/>
          <w:bCs/>
          <w:lang w:val="uk-UA"/>
        </w:rPr>
        <w:t>Фундаментальна мета сучасної освіти не полягає в тому,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lang w:val="uk-UA"/>
        </w:rPr>
      </w:pPr>
      <w:r>
        <w:rPr>
          <w:rFonts w:cs="Verdana" w:ascii="Verdana" w:hAnsi="Verdana"/>
          <w:b/>
          <w:bCs/>
          <w:lang w:val="uk-UA"/>
        </w:rPr>
        <w:t>щоб просто подавати інформацію учням, а в тому,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lang w:val="uk-UA"/>
        </w:rPr>
      </w:pPr>
      <w:r>
        <w:rPr>
          <w:rFonts w:cs="Verdana" w:ascii="Verdana" w:hAnsi="Verdana"/>
          <w:b/>
          <w:bCs/>
          <w:lang w:val="uk-UA"/>
        </w:rPr>
        <w:t>щоб розвивати критичний спосіб мисленн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lang w:val="uk-UA"/>
        </w:rPr>
      </w:pPr>
      <w:r>
        <w:rPr>
          <w:rFonts w:cs="Verdana" w:ascii="Verdana" w:hAnsi="Verdana"/>
          <w:b/>
          <w:bCs/>
          <w:lang w:val="uk-UA"/>
        </w:rPr>
        <w:t>Д. Дьюї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8"/>
          <w:szCs w:val="28"/>
          <w:lang w:val="uk-UA" w:eastAsia="en-US"/>
        </w:rPr>
      </w:pPr>
      <w:r>
        <w:rPr>
          <w:rFonts w:cs="Verdana" w:ascii="Verdana" w:hAnsi="Verdana"/>
          <w:b/>
          <w:bCs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62000</wp:posOffset>
            </wp:positionH>
            <wp:positionV relativeFrom="paragraph">
              <wp:posOffset>67310</wp:posOffset>
            </wp:positionV>
            <wp:extent cx="1738630" cy="2032000"/>
            <wp:effectExtent l="0" t="0" r="0" b="0"/>
            <wp:wrapTight wrapText="bothSides">
              <wp:wrapPolygon edited="0">
                <wp:start x="-88" y="0"/>
                <wp:lineTo x="-88" y="21512"/>
                <wp:lineTo x="21600" y="21512"/>
                <wp:lineTo x="21600" y="0"/>
                <wp:lineTo x="-88" y="0"/>
              </wp:wrapPolygon>
            </wp:wrapTight>
            <wp:docPr id="4" name="1344522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44522979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170815</wp:posOffset>
            </wp:positionV>
            <wp:extent cx="1582420" cy="2057400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5" name="400_F_44102089_wXgB7hjUPi2DddImgVi4kO1FhCtyrf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00_F_44102089_wXgB7hjUPi2DddImgVi4kO1FhCtyrfKe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8"/>
          <w:szCs w:val="28"/>
          <w:lang w:val="uk-UA"/>
        </w:rPr>
      </w:pPr>
      <w:r>
        <w:rPr>
          <w:rFonts w:cs="Verdana" w:ascii="Verdana" w:hAnsi="Verdana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rFonts w:ascii="Verdana" w:hAnsi="Verdana" w:cs="Verdana"/>
          <w:b/>
          <w:b/>
          <w:bCs/>
          <w:sz w:val="28"/>
          <w:szCs w:val="28"/>
          <w:lang w:val="uk-UA"/>
        </w:rPr>
      </w:pPr>
      <w:r>
        <w:rPr>
          <w:rFonts w:cs="Verdana" w:ascii="Verdana" w:hAnsi="Verdana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lang w:val="uk-UA"/>
        </w:rPr>
      </w:pPr>
      <w:r>
        <w:rPr>
          <w:rFonts w:cs="Arial" w:ascii="Verdana" w:hAnsi="Verdana"/>
          <w:b/>
          <w:lang w:val="uk-UA"/>
        </w:rPr>
        <w:t>Чуттєве наочне сприймання завжди приводить до того,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lang w:val="uk-UA"/>
        </w:rPr>
      </w:pPr>
      <w:r>
        <w:rPr>
          <w:rFonts w:cs="Arial" w:ascii="Verdana" w:hAnsi="Verdana"/>
          <w:b/>
          <w:lang w:val="uk-UA"/>
        </w:rPr>
        <w:t>що коли хтось цим шляхом щось засвоїв, то він знатиме це твердо.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center"/>
        <w:rPr>
          <w:rFonts w:ascii="Verdana" w:hAnsi="Verdana" w:cs="Arial"/>
          <w:lang w:val="uk-UA"/>
        </w:rPr>
      </w:pPr>
      <w:r>
        <w:rPr>
          <w:rFonts w:cs="Arial" w:ascii="Verdana" w:hAnsi="Verdana"/>
          <w:b/>
          <w:lang w:val="uk-UA"/>
        </w:rPr>
        <w:t>Я. Коменський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очність почали застосовувати у навчанні з найдавніших часів. Ще у первісному суспільстві діти, спостерігаючи за діяльністю старших, наочним шляхом сприймали і засвоювали потрібні їм для життя відомості. Наочність у навчанні має бути використана як один із засобів боротьби за міцність знань. Значення чуттєвих сприйняттів у закріплення знань досить вагоме. 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уже велика роль наочності в розвитку мислення учнів. У запропонованих мною  наочних завданнях учні змушені здійснити такі розумові операції як: аналіз і синтез, узагальнення і систематизація, абстрагування і конкретизація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ра була створена за допомогою технічних засобів навчання у вигляді презентації. Така форма організації значно економить час (не потрібно нічого малювати, копіювати, розміщувати тощо), краще сприймається учнями і сама  наочність досить високої якості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sz w:val="28"/>
          <w:szCs w:val="28"/>
          <w:lang w:val="uk-UA"/>
        </w:rPr>
        <w:t>Для прикладу розглянемо слайд №6 із групи запитань «ЩО?» (Тема уроку: «США в 1918-1939 рр.»)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68190" cy="342392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аних ілюстрацій у шкільному підручнику немає, тому  учні, щоб дати відповідь на запитання,  спочатку мають їх пильно роздивитись, проаналізувати, що і розвиває спостережливість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першій ілюстрації зображено одну із центральних вулиць Нью-Йорка, яка переповнена людьми і автомобілями. Навіть у  посереднього учня повинне спрацювати асоціативне мислення - ототожнення високих будинків, світлофора, масового руху транспорту і людей з економічною стабільністю чи процвітанням. Сильніший учень  побачить, що автомобілі -  марки «Форд Т» (він зображений у підручнику на сторінках параграфу «США на початку ХХ ст.».).  Знаючи, що Форд Т – наймасовіший автомобіль 1920 –х рр., може визначити рамки періоду і навіть вказати його назву – «проспериті» (у перекладі з анг. «процвітання»)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дна  із назв періоду «проспериті» – «ера надмірності».  Саме деяку надмірність можна спостерігати на другій репродукції фотографії - дівчата у коротких сукнях з глибоким декольте і у досить вільних позах, принаймні для початку ХХ ст. 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тож, коли наочність критично осмислена, учню потрібно розглянути питання у системі – поєднати зображення між собою і текстом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го роду завдання є творчими. Як тільки-но ми починаємо аналізувати проблему, то одразу будуємо гіпотези, шукаємо альтернативні способи розв'язання, тощо. А все це є складовими творчості. Тому, якщо   відповідь учня не співпадає із підручником, але є нестандартною, креативною та логічною, то вчителю ні в якому разі її не можна заперечувати, навпаки або відмітити творчість учня, або навіть зарахувати як правильну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тож, організація вищезазначеної форми роботи і  є тим інструментарієм, який викликає «спрагу у коня», тобто спонукає до навчання.  Саме у цій грі учень може бути самим собою,  розвиває увагу, спостережливість, змагальність, включає різні види розумової діяльності, творчо працює, тобто не тільки здобуває чи закріплює знання, а стає </w:t>
      </w:r>
      <w:r>
        <w:rPr>
          <w:b/>
          <w:sz w:val="28"/>
          <w:szCs w:val="28"/>
          <w:lang w:val="uk-UA"/>
        </w:rPr>
        <w:t>компетентним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rFonts w:ascii="Arial CYR" w:hAnsi="Arial CYR" w:cs="Arial CYR"/>
          <w:b/>
          <w:b/>
          <w:sz w:val="20"/>
          <w:szCs w:val="20"/>
          <w:lang w:val="uk-UA"/>
        </w:rPr>
      </w:pPr>
      <w:r>
        <w:rPr>
          <w:rFonts w:cs="Arial CYR" w:ascii="Arial CYR" w:hAnsi="Arial CYR"/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.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/>
      </w:pPr>
      <w:r>
        <w:rPr>
          <w:sz w:val="28"/>
          <w:szCs w:val="28"/>
          <w:lang w:val="uk-UA"/>
        </w:rPr>
        <w:t>1. Гриценко А. Роль шкільного вчителя у формуванні компетентності в старшокласників / А. Гриценко // Історія в сучасній школі: науково-методичний журнал. - 2013. - № 12 (148). - С. 34-38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/>
      </w:pPr>
      <w:r>
        <w:rPr>
          <w:sz w:val="28"/>
          <w:szCs w:val="28"/>
          <w:lang w:val="uk-UA"/>
        </w:rPr>
        <w:t>2. Ігри у навчанні історії в школі / Автор-упор. К. О. Баханов. — X.: Вид. група «Основа», 2013. — 96с. — (Б-ка журн. «Історія та правознавство». Вип. 10(118)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/>
      </w:pPr>
      <w:r>
        <w:rPr>
          <w:sz w:val="28"/>
          <w:szCs w:val="28"/>
          <w:lang w:val="uk-UA"/>
        </w:rPr>
        <w:t>3. Ладиченко Т.В.  Всесвітня історія. 10 клас: підручник для учнів загальноосвітніх шкіл / Ладиченко Т.В. - К.: А.С.К., 2003. - 384 с.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лянський П.Б.  Всесвітня історія. 10 клас: підручник для учнів загальноосвітніх шкіл / Полянський П.Б.  — К.: Генеза, 2003. — 288 с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Шульга О., Шульга А. Застосування наочних методів навчання із використанням технічних засобів ТЗН на уроках історії. / О.Шульга, А. Шульга  // Історія в школі: науково-методичний журнал. -2013. - № 6. - С. 25-26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.  ГРА «ЩО? ДЕ? КОЛИ?»  ТА ВІДПОВІДІ ДО НЕ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(Тема «США в 1918-1939 р.р.», 10 к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7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0"/>
        <w:gridCol w:w="9789"/>
      </w:tblGrid>
      <w:tr>
        <w:trPr>
          <w:trHeight w:val="7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ай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кст презентації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</w:tr>
      <w:tr>
        <w:trPr>
          <w:trHeight w:val="43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haracter">
                    <wp:posOffset>0</wp:posOffset>
                  </wp:positionH>
                  <wp:positionV relativeFrom="line">
                    <wp:posOffset>-26035</wp:posOffset>
                  </wp:positionV>
                  <wp:extent cx="3606800" cy="2844800"/>
                  <wp:effectExtent l="0" t="0" r="0" b="0"/>
                  <wp:wrapNone/>
                  <wp:docPr id="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0" cy="28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озпочинаємо гру «ЩО?ДЕ? КОЛИ?». Грає інтелектуальний клуб 10-в класу.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601085" cy="282003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282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К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АТЕГОРІЯ «ЩО?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. Що запропонува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Вільсон для повоєнного врегулювання світу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14 пунктів»</w:t>
            </w:r>
          </w:p>
        </w:tc>
      </w:tr>
      <w:tr>
        <w:trPr>
          <w:trHeight w:val="43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90290" cy="284607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284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Що перевозили контрабан-дисти на чолі з Аль Капоне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пиртні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ої</w:t>
            </w:r>
          </w:p>
        </w:tc>
      </w:tr>
      <w:tr>
        <w:trPr>
          <w:trHeight w:val="42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87750" cy="277368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0" cy="277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Що вважають початком Великої депресії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х бірж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л-стріт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-29 жовт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29 року</w:t>
            </w:r>
          </w:p>
        </w:tc>
      </w:tr>
      <w:tr>
        <w:trPr>
          <w:trHeight w:val="44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604260" cy="28194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Що запропонували  у 20-тих рр. американські фінансисти для оздоровлення економіки Німеччини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едити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лан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Дауеса т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нга</w:t>
            </w:r>
          </w:p>
        </w:tc>
      </w:tr>
      <w:tr>
        <w:trPr>
          <w:trHeight w:val="42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86480" cy="268986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6480" cy="268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Який новий напрям музичного мистецтва був найпопу-лярніший в період «ери проспериті»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аз</w:t>
            </w:r>
          </w:p>
        </w:tc>
      </w:tr>
      <w:tr>
        <w:trPr>
          <w:trHeight w:val="44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89655" cy="282956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9655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6. Що стало </w:t>
            </w:r>
            <w:r>
              <w:rPr>
                <w:b/>
                <w:sz w:val="28"/>
                <w:szCs w:val="28"/>
              </w:rPr>
              <w:t xml:space="preserve">приводом </w:t>
            </w:r>
            <w:r>
              <w:rPr>
                <w:b/>
                <w:sz w:val="28"/>
                <w:szCs w:val="28"/>
                <w:lang w:val="uk-UA"/>
              </w:rPr>
              <w:t>вступом США у Першу світову війну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иб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Лузитанії»</w:t>
            </w:r>
          </w:p>
        </w:tc>
      </w:tr>
      <w:tr>
        <w:trPr>
          <w:trHeight w:val="4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90925" cy="271145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271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КАТЕГОРІЯ «КОЛИ?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Коли США вступили у Першу світову війну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 квітні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17 року</w:t>
            </w:r>
          </w:p>
        </w:tc>
      </w:tr>
      <w:tr>
        <w:trPr>
          <w:trHeight w:val="42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92195" cy="268986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268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Коли було запроваджено «сухий закон»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1919 році</w:t>
            </w:r>
          </w:p>
        </w:tc>
      </w:tr>
      <w:tr>
        <w:trPr>
          <w:trHeight w:val="433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94735" cy="284099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735" cy="284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звіть хронологічні рамки «Великої депресії»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29-1933рр.</w:t>
            </w:r>
          </w:p>
        </w:tc>
      </w:tr>
      <w:tr>
        <w:trPr>
          <w:trHeight w:val="42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92195" cy="264858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264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. Коли при владі перебував президент К. Кулідж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23-1929 рр.</w:t>
            </w:r>
          </w:p>
        </w:tc>
      </w:tr>
      <w:tr>
        <w:trPr>
          <w:trHeight w:val="466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93465" cy="300736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300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Назв</w:t>
            </w:r>
            <w:r>
              <w:rPr>
                <w:b/>
                <w:sz w:val="28"/>
                <w:szCs w:val="28"/>
                <w:lang w:val="uk-UA"/>
              </w:rPr>
              <w:t>іть роки періоду ери «проспериті»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-ті рр.</w:t>
            </w:r>
          </w:p>
        </w:tc>
      </w:tr>
      <w:tr>
        <w:trPr>
          <w:trHeight w:val="44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96640" cy="288163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288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У якому році програв вибори В. Вільсон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21 р.</w:t>
            </w:r>
          </w:p>
        </w:tc>
      </w:tr>
      <w:tr>
        <w:trPr>
          <w:trHeight w:val="418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93465" cy="269557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КАТЕГОРІЯ «ДЕ»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. Де знаходилась штаб-квартир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ги Націй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енева</w:t>
            </w:r>
          </w:p>
        </w:tc>
      </w:tr>
      <w:tr>
        <w:trPr>
          <w:trHeight w:val="4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85210" cy="297370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5210" cy="297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. На якому заводі випускались найпопуляр-ніші на поч.  ХХ ст. американські автомобілі «Форд»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ord Mot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Company</w:t>
            </w:r>
          </w:p>
        </w:tc>
      </w:tr>
      <w:tr>
        <w:trPr>
          <w:trHeight w:val="453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87115" cy="288480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115" cy="288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. Де діяла в ХІХ ст. (у якому регіоні Америки) організація Ку-Клукс-Клан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вдень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ерики</w:t>
            </w:r>
          </w:p>
        </w:tc>
      </w:tr>
      <w:tr>
        <w:trPr>
          <w:trHeight w:val="45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600450" cy="282384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282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. Де знаходиться Статуя Свободи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ью-Йор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604260" cy="288480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288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. Якому місці США був підписаний договір про скорочення морського флоту Великої Британії? 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шингтон</w:t>
            </w:r>
          </w:p>
        </w:tc>
      </w:tr>
      <w:tr>
        <w:trPr>
          <w:trHeight w:val="46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91560" cy="297116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1560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6. Де загинув американський президент В. Гардінг?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Алясці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7"/>
      <w:type w:val="nextPage"/>
      <w:pgSz w:w="12240" w:h="15840"/>
      <w:pgMar w:left="1701" w:right="850" w:gutter="0" w:header="0" w:top="5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ailboxuserinfoemailinner">
    <w:name w:val="w-mailbox__userinfo__email_inn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21:55:00Z</dcterms:created>
  <dc:creator>Admin</dc:creator>
  <dc:description/>
  <cp:keywords/>
  <dc:language>en-US</dc:language>
  <cp:lastModifiedBy>Admin</cp:lastModifiedBy>
  <cp:lastPrinted>2014-02-25T21:54:00Z</cp:lastPrinted>
  <dcterms:modified xsi:type="dcterms:W3CDTF">2015-01-10T08:51:00Z</dcterms:modified>
  <cp:revision>16</cp:revision>
  <dc:subject/>
  <dc:title>Крейчі Вікторі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814000000000001024140</vt:lpwstr>
  </property>
</Properties>
</file>