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i/>
          <w:i/>
          <w:color w:val="17365D"/>
          <w:sz w:val="28"/>
          <w:szCs w:val="28"/>
        </w:rPr>
      </w:pPr>
      <w:r>
        <w:rPr>
          <w:i/>
          <w:color w:val="17365D"/>
          <w:sz w:val="28"/>
          <w:szCs w:val="28"/>
        </w:rPr>
        <w:t>Розробка новорічного вечора для старшокласників</w:t>
      </w:r>
    </w:p>
    <w:p>
      <w:pPr>
        <w:pStyle w:val="Normal"/>
        <w:spacing w:lineRule="auto" w:line="360"/>
        <w:rPr>
          <w:i/>
          <w:i/>
          <w:color w:val="17365D"/>
          <w:sz w:val="28"/>
          <w:szCs w:val="28"/>
        </w:rPr>
      </w:pPr>
      <w:r>
        <w:rPr>
          <w:i/>
          <w:color w:val="17365D"/>
          <w:sz w:val="28"/>
          <w:szCs w:val="28"/>
        </w:rPr>
        <w:t>«Клуб антидепресивного настрою»</w:t>
      </w:r>
    </w:p>
    <w:p>
      <w:pPr>
        <w:pStyle w:val="Normal"/>
        <w:spacing w:lineRule="auto" w:line="360"/>
        <w:ind w:firstLine="708"/>
        <w:rPr/>
      </w:pPr>
      <w:r>
        <w:rPr>
          <w:i/>
          <w:color w:val="17365D"/>
          <w:sz w:val="28"/>
          <w:szCs w:val="28"/>
        </w:rPr>
        <w:t>Автор розробки: Третьяк Володимир Вікторович, директор школи</w:t>
      </w:r>
    </w:p>
    <w:p>
      <w:pPr>
        <w:pStyle w:val="Normal"/>
        <w:spacing w:lineRule="auto" w:line="360"/>
        <w:ind w:left="708" w:hanging="0"/>
        <w:rPr>
          <w:i/>
          <w:i/>
          <w:color w:val="17365D"/>
          <w:sz w:val="28"/>
          <w:szCs w:val="28"/>
        </w:rPr>
      </w:pPr>
      <w:r>
        <w:rPr>
          <w:i/>
          <w:color w:val="17365D"/>
          <w:sz w:val="28"/>
          <w:szCs w:val="28"/>
        </w:rPr>
        <w:t>Самарська ЗОШ І-ІІІ ступенів Петропавлівської районної ради Дніпропетровської області</w:t>
      </w:r>
    </w:p>
    <w:p>
      <w:pPr>
        <w:pStyle w:val="Normal"/>
        <w:spacing w:lineRule="auto" w:line="360"/>
        <w:rPr>
          <w:i/>
          <w:i/>
          <w:color w:val="17365D"/>
          <w:sz w:val="28"/>
          <w:szCs w:val="28"/>
        </w:rPr>
      </w:pPr>
      <w:r>
        <w:rPr>
          <w:i/>
          <w:color w:val="17365D"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Що підготувати до свят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асам-учасникам: виступи за положення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едучому: чотири конверти з написами 8 клас, 9,10, 11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фішк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ркуші паперу, ручк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бланки буріме 4 ш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укви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color w:val="17365D"/>
          <w:sz w:val="28"/>
          <w:szCs w:val="28"/>
        </w:rPr>
        <w:t>(позивні свята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Шановні присутні! Новорічний клуб антидепресивног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строю оголошується відкрити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прошуємо Президента клубу Діда Мороза!</w:t>
      </w:r>
    </w:p>
    <w:p>
      <w:pPr>
        <w:pStyle w:val="Normal"/>
        <w:spacing w:lineRule="auto" w:line="360"/>
        <w:rPr/>
      </w:pPr>
      <w:r>
        <w:rPr>
          <w:i/>
          <w:color w:val="17365D"/>
          <w:sz w:val="28"/>
          <w:szCs w:val="28"/>
        </w:rPr>
        <w:t>(музика, виходить)</w:t>
      </w:r>
    </w:p>
    <w:p>
      <w:pPr>
        <w:pStyle w:val="Normal"/>
        <w:spacing w:lineRule="auto" w:line="360"/>
        <w:rPr>
          <w:i/>
          <w:i/>
          <w:color w:val="17365D"/>
          <w:sz w:val="28"/>
          <w:szCs w:val="28"/>
        </w:rPr>
      </w:pPr>
      <w:r>
        <w:rPr>
          <w:i/>
          <w:color w:val="17365D"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Почесними учасниками нашого клубу є учні 8 класу, 9,10, 1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ьогоднішнє святкове зібрання має назву «Світову кризу здолаєм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лантами». З огляду на останні події у світі, саме творчими талантами ми в силі здолати всі негаразди, вийти з депресії, і, хоча б мінімум, посміхнутися один одному перед Новим роко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ш конкурс умовно розділено на декілька етапів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Розспівуємось». Увесь клас співає обрану пісню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У будь-які часи нас прогодують ноги». Учні демонструють танець, уявивши себе учасниками музичного шоу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Імпровізовані конкурси, в яких конкурсанти показують нерозкриті талант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іні-агітбригада «Останнє слово за нами». Мета показу – переконати присутніх, що світова криза – це пік можливос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інювати конкурс буде почесне журі у складі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цінювання відбуватиметься простим способо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кожного класу є свій конверт, в який кожен учасник журі кидає фішку тому класу, чий виступ йому сподобав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Отже, розпочинаємо! Присутнім перша і єдина установка – сприймати лише позитивну інформацію, намагаючись не піддаватися депресивному насторю! Запрошуємо перших учасників нашого Новорічного клуб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устрічайте команду 8 класу!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(виступ 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устрічайте команду 9 класу!</w:t>
      </w:r>
    </w:p>
    <w:p>
      <w:pPr>
        <w:pStyle w:val="Normal"/>
        <w:spacing w:lineRule="auto" w:line="360"/>
        <w:rPr/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виступ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устрічайте команду 10 класу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виступ 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устрічайте команду 11 класу!</w:t>
      </w:r>
    </w:p>
    <w:p>
      <w:pPr>
        <w:pStyle w:val="Normal"/>
        <w:spacing w:lineRule="auto" w:line="360"/>
        <w:rPr/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виступ 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: Журі оцінює виступ класів. Команди готуються до танцювального проект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иступ команд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: Журі оцінює виступ класів. Команди готуються до імпровізованих конкурсів. Перший виявить поетичні здібності наших учасникі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Є заготовки з римами, до яких необхідно скласти віршовані ряд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криз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корзин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валіз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ялин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мінювати закінчення рими дозволяється, а саму риму не можн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читують, виконують)</w:t>
      </w:r>
    </w:p>
    <w:p>
      <w:pPr>
        <w:pStyle w:val="Normal"/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Наступний конкурс виявляє придатність команд до роботи у секретних службах. Кожен клас отримає аркуш паперу та набір літер. Я зачитую по черзі три визначення та кількість літер, ви розгадуєте і записуєте слово, на кожне слово одна хвилина – хвилина вичерпалася, зачитую інше визначення. Після розгадування віддаєте аркуш журі, три правильно вгадані слова – три фішк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перу втілення й веселки кольорової,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у пісні згадується Наташі Корольової.    8 букв </w:t>
      </w:r>
      <w:r>
        <w:rPr>
          <w:i/>
          <w:sz w:val="28"/>
          <w:szCs w:val="28"/>
        </w:rPr>
        <w:t>(конфетті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Вона з рогами, у баби Нюри живе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Невдовзі успіх принесе. 4 букви </w:t>
      </w:r>
      <w:r>
        <w:rPr>
          <w:i/>
          <w:sz w:val="28"/>
          <w:szCs w:val="28"/>
        </w:rPr>
        <w:t>(коза)</w:t>
      </w:r>
    </w:p>
    <w:p>
      <w:pPr>
        <w:pStyle w:val="Normal"/>
        <w:spacing w:lineRule="auto" w:line="360"/>
        <w:ind w:left="36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ред нас вона найдревніша,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Будь-якої пори року найгарніша!  6 букв </w:t>
      </w:r>
      <w:r>
        <w:rPr>
          <w:i/>
          <w:sz w:val="28"/>
          <w:szCs w:val="28"/>
        </w:rPr>
        <w:t>(ялинка)</w:t>
      </w:r>
    </w:p>
    <w:p>
      <w:pPr>
        <w:pStyle w:val="Normal"/>
        <w:spacing w:lineRule="auto" w:line="360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іддаємо аркуші журі, я зачитую правильні відповіді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: Наступний іспит на швидку реакцію вашого мозку. Я зачитую набір слів, що вказують на певний предмет, явище, тощо. Для роздумів лише п’ять секунд. Приймається одна перша сказана вголос відповідь. Кожен клас має власне завдання. Наприклад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артопля, ковбаса, горошок, майонез – олів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 xml:space="preserve">є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 клас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елений, голка, мішура, шишка -             </w:t>
      </w:r>
      <w:r>
        <w:rPr>
          <w:i/>
          <w:sz w:val="28"/>
          <w:szCs w:val="28"/>
        </w:rPr>
        <w:t>ялин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9 клас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Форвард, Порто, кутовий, Зідан -            </w:t>
      </w:r>
      <w:r>
        <w:rPr>
          <w:i/>
          <w:sz w:val="28"/>
          <w:szCs w:val="28"/>
        </w:rPr>
        <w:t>футбол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0 клас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Атестат, зачіска, дискотека, зорька -        </w:t>
      </w:r>
      <w:r>
        <w:rPr>
          <w:i/>
          <w:sz w:val="28"/>
          <w:szCs w:val="28"/>
        </w:rPr>
        <w:t>випускний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1 клас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штани, торт, Міла Йовович, Європейська площа -             </w:t>
      </w:r>
      <w:r>
        <w:rPr>
          <w:i/>
          <w:sz w:val="28"/>
          <w:szCs w:val="28"/>
        </w:rPr>
        <w:t>Киї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клас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Мона Ліза, кохання, Живонші, Єлисейські поля -            </w:t>
      </w:r>
      <w:r>
        <w:rPr>
          <w:i/>
          <w:sz w:val="28"/>
          <w:szCs w:val="28"/>
        </w:rPr>
        <w:t>Париж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клас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лоща Пікаділлі, Мадам Тюссо, королева  -        </w:t>
      </w:r>
      <w:r>
        <w:rPr>
          <w:i/>
          <w:sz w:val="28"/>
          <w:szCs w:val="28"/>
        </w:rPr>
        <w:t>Лондон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: А зараз відповідає зал. Правильну відповідь віддаємо команді, що сподобала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ертеп, 25 грудня, колядка -                    </w:t>
      </w:r>
      <w:r>
        <w:rPr>
          <w:i/>
          <w:sz w:val="28"/>
          <w:szCs w:val="28"/>
        </w:rPr>
        <w:t>Різдво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омбайнер, дріжджі, Бородіно -              </w:t>
      </w:r>
      <w:r>
        <w:rPr>
          <w:i/>
          <w:sz w:val="28"/>
          <w:szCs w:val="28"/>
        </w:rPr>
        <w:t>Хліб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оловний заключний етап нашого конкурсу – міні-агітбригада. 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шими переконують журі та присутніх 8 клас.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9 клас 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 клас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 клас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Журі оцінює та підраховує. А ми розпочинаємо найцікавішу частину вечора – нагородження учнів та класи за різними номінація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особливі успіхи у навчанні подарунками нагороджують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 підготовку до свята та намагання вивести присутніх з депресійного стану кожен клас отримує подарунок – волейбольний м’яч! В новому році пограємо у новому спортзалі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 першого вересня навчального року в нашій школі започатковано загально шкільний конкурс «Найкращий клас». Сьогодні кращий клас отримає солодкий приз – новорічний торт!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 підсумками І семестру найкращим класом старшої ланки є ____ клас, кл. керівник _______________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: Надаємо слово журі. Хто ж сьогодні був переконливим найбільше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во директору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яка спонсорам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ід Мороз запрошує на новорічну дискотеку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2:46:00Z</dcterms:created>
  <dc:creator>BEGGI</dc:creator>
  <dc:description/>
  <cp:keywords/>
  <dc:language>en-US</dc:language>
  <cp:lastModifiedBy>Admin</cp:lastModifiedBy>
  <dcterms:modified xsi:type="dcterms:W3CDTF">2014-12-11T12:46:00Z</dcterms:modified>
  <cp:revision>2</cp:revision>
  <dc:subject/>
  <dc:title>Розробка новорічного вечора для старшокласників</dc:title>
</cp:coreProperties>
</file>