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Люботинський навчально-виховний комплекс (дошкільний навчальний заклад – загальноосвітня школа-інтернат І-ІІ ступенів)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РКІВСЬКОЇ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нінг</w:t>
      </w:r>
    </w:p>
    <w:p>
      <w:pPr>
        <w:pStyle w:val="Normal"/>
        <w:tabs>
          <w:tab w:val="clear" w:pos="708"/>
          <w:tab w:val="center" w:pos="4819" w:leader="none"/>
          <w:tab w:val="left" w:pos="7155" w:leader="none"/>
        </w:tabs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ab/>
        <w:t>«Доброта врятує світ»</w:t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розширити знання учнів про доброту, її значення в житті людини. Стимулювати дітей до добрих вчинків. Вчити робити висновки. Розвивати зв’язне мовлення, вміння висловлювати свої думки. Виховувати чуйність, доброзичливість, співчуття до оточуючих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клубок з нитками, свічка, слова на дошці, «мозаїка» прислів’їв, сонечка на партах.</w:t>
      </w:r>
    </w:p>
    <w:p>
      <w:pPr>
        <w:pStyle w:val="Normal"/>
        <w:spacing w:before="0" w:after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 xml:space="preserve">Хід тренінгу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uk-UA"/>
        </w:rPr>
        <w:t xml:space="preserve">1. Оголошення теми і завдань заняття: 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ьогодні ми з вами будемо говорити про доброту, з’ясуємо її значення в житті людини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Робота над темою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бота з словником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- Зараз ми дізнаємось,як пояснює слово «доброта» тлумачний словник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брота - чуйне, дружнє ставлення до іншої особи; ґрунтується на доброзичливості, привітності у взаєминах. Суть доброти визначається як прагнення людини до досконалості через учинки, які спрямовані на благо людини та її право бути щасливою. Визначальними ознаками доброти є чуйність, лагідність, делі-катність, довірливість, милосердя і благодійність.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обота в групах на картках: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лово «добрий» співіснує з багатьма словами. З’єднайте значення слів з відповідним синонімом. 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а дитина зручне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е ліжко  дбайливий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ий господар хороші 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і стосунки слухняна 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а їжа незабутній 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ий вчинок смачна 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а дорога надійний 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ий друг цікава 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а наука рівн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права « Сонце доброти»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авайте засвітимо «Сонце доброти». Для цього на промінцях напишіть риси, які притаманні добрій людині.(Діти пишуть на сонячних промінцях)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уйність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жалість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милосердя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співчуття 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співпережирання 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відданість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uk-UA"/>
        </w:rPr>
        <w:t xml:space="preserve">4. Хвилинка поез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оброті існує світ, із добротою пахне хліб,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мирне небо в школу йти, це також вияв доброти.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до людей любов свята – це чистота і доброта.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а людина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е людина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а, добра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ілі мудра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ою - хоробра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у зустрінеш -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сніг у вічі, -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 серці літо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ої стрічі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є ні мудра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і хоробра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ще й душею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овсім добра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у зустрінеш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сну годину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ов потрапиш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лодину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акою й хліба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'їсти, знайте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у людину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обминайте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Робота з прислів’ями в парах. Гра «Збери прислів’я»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є добро, там зникає зло.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ота кінчається радістю.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доброго слова світ радіє.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ому слову ціни нема.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ота немає кордонів.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то добре починає, той добре кінчає.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і діти доброго слова послухають.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е слово – золотий ключ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Вправа «Сплети павутинку»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и стають в коло. </w:t>
      </w:r>
    </w:p>
    <w:p>
      <w:pPr>
        <w:pStyle w:val="Normal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 зараз пригадайте, хто з нашого класу і яке добро вам зробив. Ви будете передавати клубочок з нитками тому, хто зробив вам добро, тримаючи нитку в руках, тим самим плести павутинку доброти. 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Магічна свічка: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-У народі кажуть: «Добро творить дива». Запалимо свічку і уявимо,що вона магічна, і відтепер всі, хто візьме її в руки, перетворюються на чарівника. Включіть свою фантазію, уявіть,що кожен з вас став добрим чарівником. Щоб ви зробили,ставши чарівником? Почніть так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кби я став чарівником, я б зробив би …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ок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лухаючи вас, я зрозуміла, які ви добрі, і недаремно кажуть, що добро живе в душі людини. І саме тому душа безсмертна.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и добро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усміхнися небу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м, хто біля тебе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братику й сестричці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онечку й травичці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 усіх довкола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ма та у школі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ця любов із Неба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неться до тебе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щай дрібні образи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омирись одразу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вміє всім прощати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ьнішим здатен стат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и добро, дитино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у твоїй родин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о знайде домівку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ині і довіку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овніть серце добротою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овніть серце добротою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аж вихлюпувалась радо із грудей!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чистою любов’ю і святою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щиро роздавайте для людей!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на душі було в них світло, ясно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епло від любові й доброт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ам від цього легко і прекрасно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цій Землі буденній буде йти.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доброта, як джерело у спрагу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раз напоїть, сили поверне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живить рани і додасть відвагу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траждучого духом не мине.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и є носій добра земного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ам болять всі радощі й жалі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від промінчика душі ясного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сь світліше стане на землі.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овніть ваше серце добротою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ипромінюйте і світло, і тепло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сім, хто йтиме стежкою одною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епло, й добре, й радісно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23:00Z</dcterms:created>
  <dc:creator>Admin</dc:creator>
  <dc:description/>
  <cp:keywords/>
  <dc:language>en-US</dc:language>
  <cp:lastModifiedBy>Admin</cp:lastModifiedBy>
  <dcterms:modified xsi:type="dcterms:W3CDTF">2015-01-20T18:28:00Z</dcterms:modified>
  <cp:revision>3</cp:revision>
  <dc:subject/>
  <dc:title>«Люботинський навчально-виховний комплекс (дошкільний навчальний заклад – загальноосвітня школа-інтернат І-ІІ ступенів)»</dc:title>
</cp:coreProperties>
</file>