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ховний захід «Без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 немає щастя на землі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уточнити, розширити, поглибити уявлення про сім’ю, родину, рід, їх значення в житті людини; пробуджувати пізнавальний інтерес до історії свого родоводу; розвивати активність мислення, творчу уяву, почуття обов’язку перед родиною; виховувати почуття любові й поваги до батьків, родини, гордості за свій народ, його історію, культуру, традиції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ня робота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родовідного дерева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малюнків «Щаслива родина»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иставка «З родини йде життя дитини»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а робота «Я пишаюся своєю родиною»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ування.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ня вінка з квітів-родин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ія експертної групи (на основі аналізу анкетуванн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оні музики вчитель читає вірш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е, що є найкраще у дитин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Її талант, культура, доброта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тата й мами йде і від родини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перечна істина свя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м’я, родина — це велике ди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є любов і ласка, і теп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дітям затишно і радісно, й щасли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 у нас і завжди так бу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тато є й матуся є ріднень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добре дітям, є в них добро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ітей тоді й сорочечка білень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ластівкою мрія залі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м’я, родина в кожного хай буд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ій стільки щастя, мудрості й тепл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іть щасливо на землі цій, лю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Й щоб доля ваша світлою бул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дять двоє дівчато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ому це, а чому - ви такі веселі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м так радісно у нас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ні у оселі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арма, не дарма дружно сміх луна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у нас? Що у нас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то з вас відгадає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же, ми поїдем в цирк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і. – діти раз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же, прийде чарівник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і! – раз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же, в когось іменин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і! – раз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же, свято буде нині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ак! – раз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А яке ж? Скажіть-но, милі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ято нашої родини. ( учні разом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ж зібралися ми ни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яті нашім гомінкі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поклонитися РОДИ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обажати щастя всі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ять троє дітей. Двоє  заносять до залу коровай на рушнику та свіч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и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дорогих ми вітаємо щир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ічаємо з хлібом, любов’ю і мир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ди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іб ясниться в хаті, сяють очі щир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жилось по правді, обжилось у мирі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и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колосків вкраїнської пшени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міть в дарунок нашу паляниц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буде, як дуб, могутній наш рі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злагода й мир запанують в сім’ї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ь.  Хай цей хліб, що нагадує вам рідний дім, стане символом родинного свята. А вогник і тепло цієї свічки живить ваше родинне багаття, буде оберегом від усіляких негараздів! ( діти ставлять хліб і свічку на стіл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на, рід, народ-які слова святі! Вони потрібні кожному в житті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Бо всі ми з вами ніжні гілоч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 дереві, що вже стоїть ві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Це дерево - наш славний родові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Це батько, мати, прадід твій і ді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іті білому єдин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Які Дніпрова течі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омашнє вогнище родинн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селя наша і сім'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щасливі і тяжкі годин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Куди б нам не стелився шля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е згасне вогнище родинн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людських запалених серця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 експертної групи про вінок, який прикрашає з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. Кожна людина з великою любов'ю і душевним трепетом згадує те місце, де народилася, де минуло її дитинство. Те родинне вогнище, де живуть мама, тато, бабуся, дідусь, сестри, брати. А що треба дитині, щоб вона почувалася щасливою?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дитині треб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ім красивий, біл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І як світлий образ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амин погляд добр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Й батька дорог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Чути добре слов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 ще було б добр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ати сестру й бра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І щоб завжди з н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ув наш рідний та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 дитині треба неба голубог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Хліба золотог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а щоб сни щаслив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ліжко приліта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ще Бога прош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вій уклін приношу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ідусеві довго жи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І бабусю всім люби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ія «За день до народження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: Завтра я з’явлюся на світ. Скажи, Боже, що мені робити у тому світі? Адже я нічого не знаю і дуже бою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: Не хвилюйся, я дам тобі Ангола, який постійно буде поряд, захищатиме тебе від горя і бід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: А як звати того Ангел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: Це не важливо, адже ти будеш називати його мамою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колискова пісня у виконанні м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. Мама. Матінка. Матуся. Ненька. Одне єдине слово, але скільки воно значить для кожного з нас. Скільки в цьому слові ніжності, ласки, доброти. Немає друга ближчого і ріднішого, ніж мама. Всі наші радості і печалі, мрії і прагнення - разом з нею. І все розуміє просте материнське серце. Мати - це лагідна вдача, тепло, невичерпна ласка, щедрі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емає щастя більшого для м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к в дивосвіт вести своє дит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І захищати серцем і рук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лу й тендітну свічечку житт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Щоб променилась вічно, не вгаса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сла у Всесвіт світло і тепл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 щоб дитина добру долю ма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І в щасті й радості дитя зрос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олитву шепче трепетно вуст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Бога просить за своє дит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І захищає серцем і рук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лу й тендітну крихітку житт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Від тебе, мамо, в світ ідуть дорог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з тебе починається житт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і стежки від рідного порог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едуть твоїх дітей у майбутт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атусю мила, найрідніша в світі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и наше сонце щире і ясн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и дбаєш, щоб завжди були ми ситі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воя любов дитину не мин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Ти вчиш дітей, виховуєш щоднин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 світ ведеш і думаєш про всі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йбільше щастя — мати для дитин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Її любов і ласка, щирий смі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пісня у виконанні мами і донь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ь. Діти, сьогодні у нас на святі присутні також директор школи, завучі та вчителі. Але, я вам відкрию таємницю, всі вони, в першу чергу – мами! Тож давайте запропонуємо їм передбачити свою до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иберіть, будь ласка, один із конвертів. Поки що не відкривайт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зична заставка. (Дитина роздає конверти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 можете відкрити свої конвер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зображені малюнки, за допомогою яких ми спробуємо передбачити ваше майбутнє. Давайте дізнаємося, що вони означаю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Ґудзик – ви купите собі щось красива із одягу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керка – вас очікує солодке-пресолодке життя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юра – будете надзвичайно багати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вровий лист – успіхи на роботі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ка – далека дорога у далекі краї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ішка – придивіться у дзеркало, і воно підкаже, що посмішка вам дуже личить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елик – у цьому році вам повезе, ви будете кружляти на крилах успіху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це – кохання вас охопить ще з більшими почуття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 – нове житло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– нові надходження на банківський рахун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жартівлива піс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ь. Дітям для щастя потрібні не лише материнські руки, а й батьківське мужнє серце. Батько і мати у дитячій долі – це два сонця гарячих, що дарують надію й тепл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Тато мій дуже гарний, сміливий і дужи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н уміє, напевно, все в світі робит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 люблю свого таточка рідного дуж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у, та як же мені татуся не люби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Тато завжди зі мною, мені він читає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дить в поле ранкове стрічати зорю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І в футбол разом з нашими хлопцями гра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І, звичайно, за все це я тата любл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А зі мною татусь мій частенько майструє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 від нього майстерності радісно вчу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завжди він щось робить: пиляє, будує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 роботи ніякої теж не боюс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амостійними бути нас тато навча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ути мудрими, добрими тато нас вч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о життя непростим дуже часто буває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 тому треба вчитися в світі цім ж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 експертної гру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пісня «Молит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ка «Три мам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середині стіл, навколо 4 стільці, на одному сидить ляльк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: Вже вечором Наст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з двору прийш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ляльку спитал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я: - Як справи, м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ралась і гралась, моя непосид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знову сиділа весь день без обід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з цими дітьми, ну просто – бі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скоро, як трісочка, будеш ху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ди-но, поїж-но, вертуш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вже чекає смачненька ватруш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: Тут мама Настусі з роботи прийш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Настю спитал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: - Як справи, мал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знову загралась, напевно в сад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ухитрилась забуть про їд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ідать» - гукала бабуся сто раз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и їй у відповідь: зараз,та зараз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з цими дітьми, ну просто – бі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скоро, як трісочка, будеш ху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ди-но, поїж-но, вертуш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вже чекає смачненька ватруш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: Тут бабц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ина мама прийш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маму спитал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ця: - Як справи, мал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юєш весь день на ногах, без упин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гла б ти для їжі знайти, хоч хвилин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е лікарем стала, й така непоси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з цими дітьми, ну просто – бі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скоро, як трісочка, будеш худ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ди-но, поїж-но, вертуш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вже чекає смачненька ватруш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: Три мами в столові сидять, спочиваю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стиха на доньок своїх позираю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вдієш з дітьми неслухняним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м: Ох, як важко бути мамам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читель. Усі теплі слова, які звучать на адресу наших мам, стосуються і бабусь. Що є подвійними мамами. Саме вони мають удвічі більше клопотів. Хай же буде на землі довіку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ославлена ваша материнська ласка, якої вистачає і на онукі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Моя бабуся краща поміж всі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на всіх приголубити умі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неї добрі очі, щирий смі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Її побачу і душа радіє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 неї в серці стільки доброт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наче море, стільки в нім любові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 зрозуміє і за все прости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І лине щирість в кожнім слові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І стільки правди й мудрості в слова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у, що не скаже, вислів це крилати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стільки ніжності в простих її пісня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Що з нею кожен день, мов свят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А хто наймудріший в родині? Це звичайно діду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Дідусь у мене знахар душ людськи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н не чаклун, лиш душі людські зна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юблю його казки, веселий смі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він людей, немов книжки, читає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ро кожного він правду повед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 добре й людяне воно та путн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к чоловік себе в житті вед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каже і минуле, і майбутнє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Здається, мудрості його немає меж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о ж він, мабуть, усе на світі зна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я таким стараюсь бути теж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Щось особливе з дідом нас єднає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 експертної гру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оверніться в дитинства країн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Хоч на кілька годин, хоч на м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німіть свою рідну дитин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 нею в небо у мріях злеті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Щоб відчути високе стремлінн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, що вперше в дитинстві прийшл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Й почуття чисте, ніжне, дитинн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к колись, у дитинстві бу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верніться в дитячу країн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 колись ми бували діть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Щоб відчути ту радість єдин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 яку забуваємо 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Щоб побачити диво і каз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травинці, у квітці, в росі..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І відчути турботу і лас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земній благодатній красі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 експертної гру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 чому сенс щасливого житт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Це батько, мати і дит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Це хліб, й до хліба на столі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 мир і радість на землі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Життя – це небо голуб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Й сім’я, що любить так теб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 освітлена сонцем хмарин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в колисці маленька дити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Це барвистий метелик на сонці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Й світлячок золотий на долоньці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 й рідна наша вкраїнська мов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 і батьківське мудре сло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Це і хвилі пшеничного пол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 широкі степи і роздолл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 минуле мого народ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культура та звичаї р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Це лелече гніздо на хаті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Й соловейки на спів багаті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 сади яблуневі квітучі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розлогі вишні пахучі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Це і ніжний бузок біля тину,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красі цій немає спин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ло хати любисток і м’ят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орнобривцями теж бага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Життя – це вся моя родин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І вільна наша Украї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ття – це тато і мату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 є дідусь, і є бабуся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на пісня «У кожного з нас в серці мрія сво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інченні свята діти отримують у подарунок своє родовідне дер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азок анкети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ШАНОВНІ БАТЬКИ! 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ПОВНІТЬ, БУДЬ ЛАСКА, РАЗОМ ІЗ ДИТИНОЮ ДАНУ АНКЕТУ.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кільки років вашій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ї?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(дитини)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о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дусь(батько тата)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ся(татова мама)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дусь(батько мами)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ся(мамина мама)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(сестра)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мають члени вашої родини урядові нагороди? (Указати хто і які саме)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якою квіткою ви порівнюєте вашу родину?  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и п’ять слів які характеризують тата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и п’ять слів які характеризують маму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и п’ять слів які характеризують тебе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и п’ять слів які характеризують дідуся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и п’ять слів які характеризують бабусю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ії вашої родини</w:t>
      </w:r>
    </w:p>
    <w:p>
      <w:pPr>
        <w:pStyle w:val="Normal"/>
        <w:spacing w:lineRule="auto" w:line="240" w:before="0" w:after="8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58:00Z</dcterms:created>
  <dc:creator>work</dc:creator>
  <dc:description/>
  <cp:keywords/>
  <dc:language>en-US</dc:language>
  <cp:lastModifiedBy>Admin</cp:lastModifiedBy>
  <cp:lastPrinted>2014-12-09T00:46:00Z</cp:lastPrinted>
  <dcterms:modified xsi:type="dcterms:W3CDTF">2014-12-31T14:50:00Z</dcterms:modified>
  <cp:revision>3</cp:revision>
  <dc:subject/>
  <dc:title>Виховний захід «Без сім’ї немає щастя на землі»</dc:title>
</cp:coreProperties>
</file>