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7" w:leader="none"/>
          <w:tab w:val="center" w:pos="467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ценарій «ВИПУСКНОГО ВЕЧОРА» 4 клас</w:t>
      </w:r>
    </w:p>
    <w:p>
      <w:pPr>
        <w:pStyle w:val="Normal"/>
        <w:tabs>
          <w:tab w:val="clear" w:pos="708"/>
          <w:tab w:val="left" w:pos="3907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7" w:leader="none"/>
          <w:tab w:val="center" w:pos="4677" w:leader="none"/>
        </w:tabs>
        <w:rPr/>
      </w:pPr>
      <w:r>
        <w:rPr>
          <w:sz w:val="28"/>
          <w:szCs w:val="28"/>
          <w:lang w:val="uk-UA"/>
        </w:rPr>
        <w:tab/>
        <w:t>Фанфари</w:t>
      </w:r>
    </w:p>
    <w:p>
      <w:pPr>
        <w:pStyle w:val="Normal"/>
        <w:tabs>
          <w:tab w:val="clear" w:pos="708"/>
          <w:tab w:val="left" w:pos="3907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й уч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іпочуть листочки топо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ізка ніжно шелести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свято в початковій школі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вінок останній продзвени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й уч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ускників усіх поклич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на урок останній раз.</w:t>
      </w:r>
    </w:p>
    <w:p>
      <w:pPr>
        <w:pStyle w:val="Normal"/>
        <w:rPr/>
      </w:pPr>
      <w:r>
        <w:rPr>
          <w:sz w:val="28"/>
          <w:szCs w:val="28"/>
          <w:lang w:val="uk-UA"/>
        </w:rPr>
        <w:t>І, ніби чайка, закурлич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веде в наступний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й ведучий</w:t>
      </w:r>
    </w:p>
    <w:p>
      <w:pPr>
        <w:pStyle w:val="Normal"/>
        <w:rPr/>
      </w:pPr>
      <w:r>
        <w:rPr>
          <w:sz w:val="28"/>
          <w:szCs w:val="28"/>
          <w:lang w:val="uk-UA"/>
        </w:rPr>
        <w:t>Увага! Увага!  У нашій школі зараз відбудеться  урочисте свято, присвячене випускникам початкової школи. Під ваші гучні оплески запрошуємо випускників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(Пісня, вихід випускників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-й ведуч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сь прийшла до нас урочиста хвили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 довгожданний, неповторний ч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і четверокласник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кожен з вас – доросла людин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переходить у 5-й кл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й веду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 пісня, що кличе  в незвідані да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бече над школою срібний дзві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й веду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дзвоник вперше  пролунав для нас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ирічних малюків, чотири роки т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й веду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він дзвонить для нас знов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апрошує на свят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щання з початковою школо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Лунає дзвоник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й веду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швидко шкільні роки пролетіли,</w:t>
      </w:r>
    </w:p>
    <w:p>
      <w:pPr>
        <w:pStyle w:val="Normal"/>
        <w:rPr/>
      </w:pPr>
      <w:r>
        <w:rPr>
          <w:sz w:val="28"/>
          <w:szCs w:val="28"/>
          <w:lang w:val="uk-UA"/>
        </w:rPr>
        <w:t>Неначе  вчора ми були такі ма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вже прийшла пора прощання,</w:t>
      </w:r>
    </w:p>
    <w:p>
      <w:pPr>
        <w:pStyle w:val="Normal"/>
        <w:rPr/>
      </w:pPr>
      <w:r>
        <w:rPr>
          <w:sz w:val="28"/>
          <w:szCs w:val="28"/>
          <w:lang w:val="uk-UA"/>
        </w:rPr>
        <w:t>І ми сьогодні трішечки сум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й веду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для привітання випускників надається директору шко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Директор зачитує наказ про переведення дітей до 5-го класу, Директор вітає зі святом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-й ведуч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і випускники для того щоб згадати як ми жили ці чотири роки ми пропонуємо відправитися на дитячому експресі до країни знань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готові відправитис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іти:</w:t>
      </w:r>
      <w:r>
        <w:rPr>
          <w:sz w:val="28"/>
          <w:szCs w:val="28"/>
          <w:lang w:val="uk-UA"/>
        </w:rPr>
        <w:t xml:space="preserve"> Так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й веду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ми всіх запрошуємо  в «Шкільний експрес»</w:t>
        <w:br/>
        <w:t xml:space="preserve"> Всі зайшли, ви готові відправитись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и:</w:t>
      </w:r>
      <w:r>
        <w:rPr>
          <w:sz w:val="28"/>
          <w:szCs w:val="28"/>
          <w:lang w:val="uk-UA"/>
        </w:rPr>
        <w:t xml:space="preserve"> Звичайно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ом ведуч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бережно двері зачиняютьс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а зупинка  «Перший клас»</w:t>
      </w:r>
    </w:p>
    <w:p>
      <w:pPr>
        <w:pStyle w:val="Normal"/>
        <w:rPr/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1 клас </w:t>
      </w:r>
    </w:p>
    <w:p>
      <w:pPr>
        <w:pStyle w:val="Normal"/>
        <w:rPr/>
      </w:pPr>
      <w:r>
        <w:rPr>
          <w:sz w:val="28"/>
          <w:szCs w:val="28"/>
          <w:lang w:val="uk-UA"/>
        </w:rPr>
        <w:t>Звук за кулісами:  Зупинка «Перший кла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перше верес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є дзвоник н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день ми не забудемо нікол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ано восени в свій перший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елим ранком ми прийшли до школ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очули той дзвінок весел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одзвенів  нам перший ра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ввійшли ми з квітами у шк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ій найкращий перший кл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і школа, ось і клас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давно чекав на н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ийшли ми всі сю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учитись і рос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ло складно і цікаво. Треба сидіти за партами, не можна розмовляти на уроці з друзями, їсти цукерки. Але який цікавий цей шкільний світ – ви вчилися читати, писати перші слова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-й уч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добре все пам’ятаєм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про все розповідаєм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й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школу ми малюками прийшл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було з нами  скільки мо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тепер ми уже підросли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провчились чотири рок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-й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огісінько не вмі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ийшли у перший клас!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уроку! До уроку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ш, дзвоник кличе н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-й уч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і дуже старався наш клас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ідразу з’явились п’яті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 щось не виходило в нас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ад зошитами плакали гір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-й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спіхів було далек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заважали балач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явилось – ой нелег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ти палички й гачки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-й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поступово ми звикал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мати ручки й олів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нас контрольні не ляка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часто чули: «Молодц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сня і танок 4-В клас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Хай живе наді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Кла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кулісами: Обережно двері зачиняються наступна зупинка другий кл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вук поїзда – відео ряд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улісами: Зупинка, другий кл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итель: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ь уже і другий клас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минає дуже швид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наші підростают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ругий клас всі поспішають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у другий клас прийш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еликі ста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учились залюб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сього не зн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чень 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ин одного ми любим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ем всі за од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ись в іншім класі  буде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ми хочемо ць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чителька як буде?</w:t>
      </w:r>
    </w:p>
    <w:p>
      <w:pPr>
        <w:pStyle w:val="Normal"/>
        <w:rPr/>
      </w:pPr>
      <w:r>
        <w:rPr>
          <w:sz w:val="28"/>
          <w:szCs w:val="28"/>
          <w:lang w:val="uk-UA"/>
        </w:rPr>
        <w:t>Що – покине нас усіх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, вона разом із 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одить в інший кл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любимо рідну шк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любимо рідну мо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 привітають сум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нцювальний колектив «Епатаж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нок « Ми Українці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\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астівк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частівки заспіває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сьогодні від душ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днині ми вже ст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езвісні школяр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ь 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у школу ми ходи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зі слізь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ьогодні ми вже плачем,</w:t>
      </w:r>
    </w:p>
    <w:p>
      <w:pPr>
        <w:pStyle w:val="Normal"/>
        <w:rPr/>
      </w:pPr>
      <w:r>
        <w:rPr>
          <w:sz w:val="28"/>
          <w:szCs w:val="28"/>
          <w:lang w:val="uk-UA"/>
        </w:rPr>
        <w:t>Бо не хочемо в старшу й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ми клопоту зазнали</w:t>
      </w:r>
    </w:p>
    <w:p>
      <w:pPr>
        <w:pStyle w:val="Normal"/>
        <w:rPr/>
      </w:pPr>
      <w:r>
        <w:rPr>
          <w:sz w:val="28"/>
          <w:szCs w:val="28"/>
          <w:lang w:val="uk-UA"/>
        </w:rPr>
        <w:t>І батьки, і вчите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и букви ми вивч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ещаснім буква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й навіщо  нам потріб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оц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так мучити щоден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дних діток без кінц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у зошиті у ме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и лягли сп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їх не ставл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чуть стоя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№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а Богу, що скінчи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арешті  вже цей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й скуштує цього хліб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хтось інший після н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к за кулісами: Обережно двері зачиняються, наступна зупинка  «Третій клас»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вук поїзда,відео ряд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0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улісами: Зупинка, третій клас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анок «Вальс 8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орозі – третій клас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ж порадував він н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  звіти  і уро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рти, пустощі і смі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ласі  діти всі весе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ую перер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історії веселі</w:t>
      </w:r>
    </w:p>
    <w:p>
      <w:pPr>
        <w:pStyle w:val="Normal"/>
        <w:rPr/>
      </w:pPr>
      <w:r>
        <w:rPr>
          <w:sz w:val="28"/>
          <w:szCs w:val="28"/>
          <w:lang w:val="uk-UA"/>
        </w:rPr>
        <w:t>Зараз ми розкажемо вам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Пряник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ас зуби є, дідусю? – онучок питає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 журливо посміхнувся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давно немає.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очувши, хлопченятко зраділо без краю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пряник потримайте, а я пострибаю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Коріння і Насінн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и, татку, в школі вчився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вся, Сергійк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о правда, що ти, татку, був одержав двійку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таке, траплялося..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й засміявся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мама правду каже, що я в тебе вдавс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розумів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навіщо, синку, - запитав раз тато, -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іве вухо зранку запихаєш вату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 ж сказав, що в мене, - син відповідає, -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, що в праве входить, в ліве вилітає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ценки (виконують діти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>Пісня «П’ять причин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 за кулісами: Обережно  двері зачиняються, наступна зупинка «Четвертий клас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 Клас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улісами: Станція «Четвертий клас»!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ень: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ь і четвертий клас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 забирати нагороди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дякувати тим хто повів в країну знань!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-й учень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ласі вчитель чекає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і вікна  виглядає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Сергійко  забарився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Чом Максимка запізнився?</w:t>
        <w:br/>
        <w:t>Знов Сашка нема у школ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 видно й досі Ол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урок розпочинати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іточок не видати!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й учень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 нема де правди діти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всяке серед нас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у школі  звик шуміти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урок не хотів вчити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запізнювався в клас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-й учень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акого не було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робив хтось щось на зло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усі ми повсякчас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, дуже любим вас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-й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просимо прости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маленькі ці гріш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равдиво будем жи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рудитись так, як 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5-й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дорослими вже ста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 точними нада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пізнимосьна уро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з’являтимуться  в строк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Майданс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-й уче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педагоги, сьогодні ми вирішили нагородити Вас за виняткові якості  в різних номінаціях. Ми довго вирішували, кому присудити те або інше місце, і врешті-решт визначили перемож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й уч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же, перше місце в номінації «Великому кораблю – велике плавання» присуджується директорові школи Каршашовій І.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-й Уч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директор схвильована дуж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вона до всіх нас небайдуж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тягом довгих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лувалась про нас, школярів!</w:t>
      </w:r>
    </w:p>
    <w:p>
      <w:pPr>
        <w:pStyle w:val="Normal"/>
        <w:rPr/>
      </w:pPr>
      <w:r>
        <w:rPr>
          <w:sz w:val="28"/>
          <w:szCs w:val="28"/>
          <w:lang w:val="uk-UA"/>
        </w:rPr>
        <w:t>Це ж нас вона щоранку зустріч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воджала  поглядом у клас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аду завжди щиру нам дав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ірила у кожного із н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’я й радості вам зичимо багат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вгії та многії літ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ього бажають вам і мами наші,  й тат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ша українська зем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-й уч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ай вам, Боже, сили й во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ак і далі працювати в шко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  <w:lang w:val="uk-UA"/>
        </w:rPr>
        <w:t>Учні (разом)</w:t>
      </w:r>
      <w:r>
        <w:rPr>
          <w:sz w:val="28"/>
          <w:szCs w:val="28"/>
          <w:lang w:val="uk-UA"/>
        </w:rPr>
        <w:t>. Спасибі вам за все!</w:t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ручення квіт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-й учень</w:t>
      </w:r>
      <w:r>
        <w:rPr>
          <w:sz w:val="28"/>
          <w:szCs w:val="28"/>
          <w:lang w:val="uk-UA"/>
        </w:rPr>
        <w:t>. Перше місце номінації «Навчання – це світло» посіли найвідповідальніші люди в школі – заступник директора з навчально-виховної роботи Гурська І.Й і Журавльова В. 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день у день зусилля докладаєте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ість у навчанні піднімає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довелось багато працюв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агороди ми змогли в руках трим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-й уч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с розклад ви склад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сього научали.</w:t>
      </w:r>
    </w:p>
    <w:p>
      <w:pPr>
        <w:pStyle w:val="Normal"/>
        <w:rPr/>
      </w:pPr>
      <w:r>
        <w:rPr>
          <w:sz w:val="28"/>
          <w:szCs w:val="28"/>
          <w:lang w:val="uk-UA"/>
        </w:rPr>
        <w:t>Вам бажаємо не хворі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нсію не спіши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ентузіазмом працюв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кращих завжди мати.</w:t>
        <w:br/>
        <w:t>Дай вам, Боже, в мирі жи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щасті жити, молодіти</w:t>
        <w:br/>
        <w:t>І ніколи не стар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ручення квіт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-й учень.</w:t>
      </w:r>
      <w:r>
        <w:rPr>
          <w:sz w:val="28"/>
          <w:szCs w:val="28"/>
          <w:lang w:val="uk-UA"/>
        </w:rPr>
        <w:t xml:space="preserve"> У номінації «За організованість» перемогла заступник директора з виховної роботи Чернова Н. Г.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скотеки, вечори, екскурсії, походи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усюди разом зі шкільним народ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ик справ не перерахув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 все «спасибі » маємо сказ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Вручення квіт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-й учень</w:t>
      </w:r>
      <w:r>
        <w:rPr>
          <w:sz w:val="28"/>
          <w:szCs w:val="28"/>
          <w:lang w:val="uk-UA"/>
        </w:rPr>
        <w:t>. У номінації «Завжди співаючий» перемогла учитель музики Стрижак Н. Ф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– талант, усі це визнают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це вам честь і шану  віддают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дово ви співаєте і на баяні граєт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-й уче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із задоволенням співал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зичний слух свій розвива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 класичні тво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ли участь в шкільнім хор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навчали нас спів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ки хороводні і пісні народні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Вручення квітів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Танок «Схід» Данчул, Тарасенко 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-й уче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мінації  «Зарубіжний гість» за вміння прищеплювати любов до іноземної мови, як до рідної, отримує щиру подяку вчителя англійської мови Піщаленко Н. В., Глушко Т. Г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земцям вклонюсь доземн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чили з нами мову інозем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вченні англійської були ми всі старанн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тепер не маємо проблем у спілкуван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-й уч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ow are you? And what is your name? So-so or it’s o’key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прекрасну мову ми раді чути зн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прийдемо не раз поспілкуватися до ва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Вручення квітів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-й учень.</w:t>
      </w:r>
      <w:r>
        <w:rPr>
          <w:sz w:val="28"/>
          <w:szCs w:val="28"/>
          <w:lang w:val="uk-UA"/>
        </w:rPr>
        <w:t xml:space="preserve"> У номінації «Дотепність і вміння зацікавити» за вміння  навчити долати будь-яку перешкоду на життєвому шляху переміг вчитель фізкультури Колодій В. 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рийшли такий сопртив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шої шко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 такий вже незвичайни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х дівчат зачарувал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огах нові кросів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рудях свисток звис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яка у вас футболка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уша, і серце тає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-й уче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ви навч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х стрибати через пла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ура забир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и наші без остан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ми стали дуже сильн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санку ми придба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б за ваші всі зусил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 по черзі цілувал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ручення квіт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.</w:t>
      </w:r>
      <w:r>
        <w:rPr>
          <w:sz w:val="28"/>
          <w:szCs w:val="28"/>
          <w:lang w:val="uk-UA"/>
        </w:rPr>
        <w:t xml:space="preserve"> У номінації «Королева пензлика» за вміння навчити малювати і писати картини. Нагороджується вчитель образотворчого мистецтва Номировська Г. 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 Вам за ваші картини і ваші фарби ж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ручення квіт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-й учень.</w:t>
      </w:r>
      <w:r>
        <w:rPr>
          <w:sz w:val="28"/>
          <w:szCs w:val="28"/>
          <w:lang w:val="uk-UA"/>
        </w:rPr>
        <w:t xml:space="preserve"> У номінації «Першокласні вчителі» перше місце розділили наші перші вчителі Кривенко Н. В., Ламза Д. В., Морозова Л. 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- наша перша допомо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– першокласні педагог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ти і читати нас навчи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у нам до знань відкри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ня «Перша вчитель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илююча ми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ь коли директо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ого нагороди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ого похвали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ого пожури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слова запрошується  директор школи «Кардашова І.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Нагородження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br/>
        <w:t>Пісня «Берегите своих детей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-й ведучий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ускників хочуть поздоровити й першокласн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й Першокласни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урочисте свят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ми прийшли вас привіт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 школі нашій – перший клас,</w:t>
      </w:r>
    </w:p>
    <w:p>
      <w:pPr>
        <w:pStyle w:val="Normal"/>
        <w:rPr/>
      </w:pPr>
      <w:r>
        <w:rPr>
          <w:sz w:val="28"/>
          <w:szCs w:val="28"/>
          <w:lang w:val="uk-UA"/>
        </w:rPr>
        <w:t>Вітаємо щиро нині в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-й першоклас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найстарші були у початковій школі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а вас дивили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заздрістю, звичайно, бо ж самі малі,</w:t>
      </w:r>
    </w:p>
    <w:p>
      <w:pPr>
        <w:pStyle w:val="Normal"/>
        <w:rPr/>
      </w:pPr>
      <w:r>
        <w:rPr>
          <w:sz w:val="28"/>
          <w:szCs w:val="28"/>
          <w:lang w:val="uk-UA"/>
        </w:rPr>
        <w:t>Так, як ви, робили, ми й собі начил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-й першоклас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які великі стал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ьогодні ми найменші, вас вітати рад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зі школи початкової ви підете на шляхи широк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а нам іще учитись довгі три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-й першоклас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будемо вчитися на відмінн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 поведінкою буде все гараз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росте  вам гід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іть спокійно  в п’ятий кл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-й першокласни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цьому свя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окласників ми вітає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я і успіхів всім їм бажаєм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-й першоклас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іть наші теплі віт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і й щирі побаж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>Міцного вам здоров’я, доброї над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авжди збувались тільки ваші мр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Ведучий.</w:t>
      </w:r>
      <w:r>
        <w:rPr>
          <w:sz w:val="28"/>
          <w:szCs w:val="28"/>
          <w:lang w:val="uk-UA"/>
        </w:rPr>
        <w:t xml:space="preserve"> Також Вас хочуть привітати наші любі батьки, слово батькам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ок (Батьк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«Вибігає учень з портретами»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Уче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іться, зупиніться – що тут відбуваєтьс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це за свято, чому мене не позвали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, люди – що ви тут робит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с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щаємося з початковою школою!!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Учень.</w:t>
      </w:r>
      <w:r>
        <w:rPr>
          <w:sz w:val="28"/>
          <w:szCs w:val="28"/>
          <w:lang w:val="uk-UA"/>
        </w:rPr>
        <w:t xml:space="preserve"> Так і я хочу сказати, початкова ланка прощай, а середня здравствуй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есня «Четыре года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u w:val="single"/>
          <w:lang w:val="uk-UA"/>
        </w:rPr>
        <w:t>Учен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пролетів дуже швид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і свято скінчило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хочемо сказати  не журі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наш випускний вальс подиві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альс 4-а – 4-б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с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і наші бувайте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обіцяємо щастя завжди в руках трим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любимо вас!!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Щаст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53:00Z</dcterms:created>
  <dc:creator>WiZaRd</dc:creator>
  <dc:description/>
  <cp:keywords/>
  <dc:language>en-US</dc:language>
  <cp:lastModifiedBy>Admin</cp:lastModifiedBy>
  <dcterms:modified xsi:type="dcterms:W3CDTF">2015-01-03T11:04:00Z</dcterms:modified>
  <cp:revision>10</cp:revision>
  <dc:subject/>
  <dc:title>Фанфари </dc:title>
</cp:coreProperties>
</file>