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І.М. Єфіменко, вчитель Новгородківського НВК </w:t>
      </w:r>
    </w:p>
    <w:p>
      <w:pPr>
        <w:pStyle w:val="Normal"/>
        <w:rPr>
          <w:color w:val="0070C0"/>
          <w:sz w:val="40"/>
          <w:szCs w:val="40"/>
          <w:lang w:val="uk-UA"/>
        </w:rPr>
      </w:pPr>
      <w:r>
        <w:rPr>
          <w:color w:val="0070C0"/>
          <w:sz w:val="40"/>
          <w:szCs w:val="40"/>
          <w:lang w:val="uk-UA"/>
        </w:rPr>
        <w:t>Година спілку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Добридень тобі, Україно моя!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розширити знання про неньку – Україну, виховувати почуття патріотизму, національної гідності, любові до рідної землі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>, вишиті рушники, карта України, портрет Т.Шевченка,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граф на дошці: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брий день, Україно моя!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мок серед гаю, як стрічечка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квітці метелик, мов свічечка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вилюють, малюють, квітують поля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бридень тобі, Україно моя!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. Тичи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ходу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–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бі діти, сьогодні наша мова піде про нашу неньку – Україну. Давайте разом прочитаємо гарні слова П.Тичини, які є епіграфом до нашої години спіл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існі «Добрий день, матусю Україно!» слова і музика Н.Руба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мо скласти асоціативний кущ «Україна»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208915</wp:posOffset>
                </wp:positionV>
                <wp:extent cx="688340" cy="582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0840</wp:posOffset>
                </wp:positionH>
                <wp:positionV relativeFrom="paragraph">
                  <wp:posOffset>208915</wp:posOffset>
                </wp:positionV>
                <wp:extent cx="546735" cy="511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208915</wp:posOffset>
                </wp:positionV>
                <wp:extent cx="635" cy="582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3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Шевченко</w:t>
        <w:tab/>
        <w:t xml:space="preserve">                                               Коза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щи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а – країна трагедій, горя та краси; країна, в якій найбільше цінують волю. Шлях України встелений степовими могилами, руїнами, слізьми та чудовими піснями.  Україна – це рідний край, наша земля з багатовіковою історією, мальовничою природою, мудрими, талановитими людьми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ам відомо про нашу державу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– самостійна, незалежна держава. Вона знаходиться на материку Євразія, у його Європейській частині. За площею Україна – найбільша серед країн Європи. Межує з сімома державами Землі. На заході її сусідами є Польща, Словаччина, Угорщина і Румунія. На південному заході – Молдова. На півночі – Білорусь. Найдовший її кордон з Росією. Протяжність усього кордону України – 7643 км.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ця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чу розповісти вам легенду про Україну.(  Легенда Поділля)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 створив нашу землю і почав роздавати її різним народам. Наші предки пізно спохватилися, і землі їм не дісталося. От вони прийшли до Бога, який в цей час молився. Через деякий час Бог озирнувся і запитав їх: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го ви прийшли до мене?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вшись, що вони осталися без землі, він запропонував їм чорну землю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. Ми не будемо там жити. Там уже живуть німці, французи, італійці, — сказали наші предки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у тоді я дам вам землю, яку я залишив для раю. Там є все: річки, озера, пустелі, ліси, гори. Але пам’ятайте: якщо будете берегти цю землю, то вона буде ваша, а якщо ні — то ворога, — сказав Бог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ли предки наші на ту землю і оселилися там. А країну свою називали Україною. І зараз ми живемо на тій самій райській землі. ( Записав, упорядкував і літературно опрацював Микола Зінчук)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послухайте чудові вірші про Україн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 учень</w:t>
      </w:r>
      <w:r>
        <w:rPr>
          <w:sz w:val="28"/>
          <w:szCs w:val="28"/>
          <w:lang w:val="uk-UA"/>
        </w:rPr>
        <w:t>. ЦЕ МОЯ УКРАЇНА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цвітає калина,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леніє ліщина,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епом котиться диво-луна,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моя Україна,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моя Батьківщин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, як тато і мама, од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амін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 учень</w:t>
      </w:r>
      <w:r>
        <w:rPr>
          <w:sz w:val="28"/>
          <w:szCs w:val="28"/>
          <w:lang w:val="uk-UA"/>
        </w:rPr>
        <w:t>.НЕ ЗАБУДЬ!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 малий, але ж сміливець —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 біжить у гай..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, мій хлопче, українець —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 запам'ятай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 мала, а по барвінок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е ходила в гай..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, дівчатко, українка —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ж не забувай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ина стежина рідн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еплої трави..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и наша — Україна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забудьте 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Терен</w:t>
      </w:r>
    </w:p>
    <w:p>
      <w:pPr>
        <w:pStyle w:val="Normal"/>
        <w:tabs>
          <w:tab w:val="clear" w:pos="708"/>
          <w:tab w:val="left" w:pos="115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 учень.</w:t>
      </w:r>
      <w:r>
        <w:rPr>
          <w:sz w:val="28"/>
          <w:szCs w:val="28"/>
          <w:lang w:val="uk-UA"/>
        </w:rPr>
        <w:t xml:space="preserve"> У РІДНОМУ КРА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а Батьківщина, і двох не буває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я, де родилися, завжди святі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то рідну оселю свою забуває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й долі не знайде в жит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ідному краї і серце співає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елеки здалека нам весни несуть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ідному краї і небо безкрає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ки, потоки, мов струни, теч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учень.</w:t>
      </w:r>
      <w:r>
        <w:rPr>
          <w:sz w:val="28"/>
          <w:szCs w:val="28"/>
          <w:lang w:val="uk-UA"/>
        </w:rPr>
        <w:t xml:space="preserve"> Тут мамина пісня лунає і нині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Її підхопили поля і гаї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Її вечорами по всій Україн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ають в садах солов'ї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я припадаю до неї уст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серцем вбираю, мов спраглий води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 рідної мови, без пісні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 мами збідніє, збідніє земля назавж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ка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 учень.</w:t>
      </w:r>
      <w:r>
        <w:rPr>
          <w:sz w:val="28"/>
          <w:szCs w:val="28"/>
          <w:lang w:val="uk-UA"/>
        </w:rPr>
        <w:t xml:space="preserve"> МІЙ КРАЙ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а — край мій рід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Кавказу по Карпат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веселий, і свобідний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великий, і багатий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є в світі кращі рік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Дністер, Дніпро-Славута?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то покине їх навік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в серці вічна сму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 учень.</w:t>
      </w:r>
      <w:r>
        <w:rPr>
          <w:sz w:val="28"/>
          <w:szCs w:val="28"/>
          <w:lang w:val="uk-UA"/>
        </w:rPr>
        <w:t xml:space="preserve">  Де є в світі кращі гор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таке повітря свіже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шумлять так гарно бор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вилює спіле збіжжя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ясніше сонце світи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гарніше зорі сяють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ж солодше пахнуть квіти —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у нашім любім краї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 Купч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 учень</w:t>
      </w:r>
      <w:r>
        <w:rPr>
          <w:sz w:val="28"/>
          <w:szCs w:val="28"/>
          <w:lang w:val="uk-UA"/>
        </w:rPr>
        <w:t xml:space="preserve"> ПРО НАШУ УКРАЇ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дуже любим весь наш край,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любим Україну,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Її лани, зелений гай,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аду — рясну кал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соловейко навесн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ає між гілк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й ми співаємо пісні 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агається він з нам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озн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хайте ще одну цікаву легенду про Україну.</w:t>
        <w:tab/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да Подніпров’я (Наддніпрянщини)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легенда про те, як одного разу Бог між країнами ділив різні багатства. Всім дісталися якісь скарби. І раптом Бог помітив, як якось невеличка на зріст дівчина в бідному одязі плаче у куточку. Їй нічого не залишалося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 Бог розмірковував, чим допомогти сердешній, що подарувати? І ось нарешті сказав: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 знаю, тобі подарую те, що в мене залишилося найдорожчого — пісню!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шла дівчина, усміхнена і щаслива, крізь віки із цим скарбом. А була це наша славетна Україна, яку знають у світі як країну, сповнену найніжніших, наймелодійніших, найрізноманітніших пісень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Записав, упорядкував і літературно опрацював Микола Зінчук)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української народної пісні «При долині кущ калини»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  учень</w:t>
      </w:r>
      <w:r>
        <w:rPr>
          <w:sz w:val="28"/>
          <w:szCs w:val="28"/>
          <w:lang w:val="uk-UA"/>
        </w:rPr>
        <w:t>. З ТОБОЮ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хай, як струмок дзвени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омонить ліщин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тобою всюди, кожну мит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ворить Україн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хай, як трава росте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оєна дощ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як веде розмову степ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тобою колос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лухай, як вода шумить –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іпро до моря лине, 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тобою всюди, кожну мит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ворить Украї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Оса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 уявити вільну Україну без Тараса Григоровича Шевч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існі «Реве та стогне Дніпр широкий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груп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поданих слів скласти та записати прислів’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група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, Батьківщини, людина, як, пісні, соловей, без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й, за постояти, мати, неї, Батьківщина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а, своя, кожному, сторон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груп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Де був, а, там будь, свій, не,гудь, кут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ай, в, Боже, в чужій, хаті, жити, в, палити, печі, чужій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, де, земля, мила, мати, народи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група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, хто, тому, в, дому, своєму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, рідна, мов, колиска, золот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, всюди, добре, дома, найкращ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 «Мікрофон» 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 хотіли побажати своїй ненці – Україн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інформації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http://proridne.org/folklore/legends/Про%20Україну.html</w:t>
        </w:r>
      </w:hyperlink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neNumbering">
    <w:name w:val="Lin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ridne.org/folklore/legends/&#1055;&#1088;&#1086; &#1059;&#1082;&#1088;&#1072;&#1111;&#1085;&#1091;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50:00Z</dcterms:created>
  <dc:creator>User</dc:creator>
  <dc:description/>
  <cp:keywords/>
  <dc:language>en-US</dc:language>
  <cp:lastModifiedBy>Admin</cp:lastModifiedBy>
  <dcterms:modified xsi:type="dcterms:W3CDTF">2015-01-07T10:16:00Z</dcterms:modified>
  <cp:revision>3</cp:revision>
  <dc:subject/>
  <dc:title>І</dc:title>
</cp:coreProperties>
</file>