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lang w:val="uk-UA"/>
        </w:rPr>
      </w:pPr>
      <w:r>
        <w:rPr>
          <w:rFonts w:cs="Tahoma" w:ascii="Tahoma" w:hAnsi="Tahoma"/>
          <w:b/>
          <w:color w:val="000000"/>
          <w:sz w:val="44"/>
          <w:szCs w:val="44"/>
          <w:lang w:val="uk-UA"/>
        </w:rPr>
        <w:t>Свято «дружно живемо – мир збережемо»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4"/>
          <w:szCs w:val="44"/>
          <w:lang w:val="uk-UA" w:eastAsia="en-US"/>
        </w:rPr>
      </w:pPr>
      <w:r>
        <w:rPr>
          <w:rFonts w:cs="Tahoma" w:ascii="Tahoma" w:hAnsi="Tahoma"/>
          <w:b/>
          <w:color w:val="000000"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3175</wp:posOffset>
            </wp:positionV>
            <wp:extent cx="6115050" cy="3790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Підготувала і провела вчитель </w:t>
      </w:r>
    </w:p>
    <w:p>
      <w:pPr>
        <w:pStyle w:val="Normal"/>
        <w:spacing w:lineRule="auto" w:line="240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очаткових класів ЛСШ І ступеня №4</w:t>
      </w:r>
    </w:p>
    <w:p>
      <w:pPr>
        <w:pStyle w:val="Normal"/>
        <w:spacing w:lineRule="auto" w:line="240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з поглибленим вивченням англійської мови </w:t>
      </w:r>
    </w:p>
    <w:p>
      <w:pPr>
        <w:pStyle w:val="Normal"/>
        <w:spacing w:lineRule="auto" w:line="240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аставська Тетяна Володимирівна</w:t>
      </w:r>
      <w:r>
        <w:br w:type="page"/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>Тема</w:t>
      </w:r>
      <w:r>
        <w:rPr>
          <w:rFonts w:cs="Tahoma" w:ascii="Tahoma" w:hAnsi="Tahoma"/>
          <w:color w:val="000000"/>
          <w:sz w:val="28"/>
          <w:szCs w:val="28"/>
          <w:lang w:val="uk-UA"/>
        </w:rPr>
        <w:t>:»Дружно живемо-мир збережемо»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>Мета</w:t>
      </w:r>
      <w:r>
        <w:rPr>
          <w:rFonts w:cs="Tahoma" w:ascii="Tahoma" w:hAnsi="Tahoma"/>
          <w:color w:val="000000"/>
          <w:sz w:val="28"/>
          <w:szCs w:val="28"/>
          <w:lang w:val="uk-UA"/>
        </w:rPr>
        <w:t>:Вчити дітей змалечку берегти дружбу, розрізняти справжню дружбу і справжні почуття між людьми.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      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Допомогти дітям зрозуміти, що дружба між людьми є запорукою дружби між народами, а це – запорука миру на Землі.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Розповісти про події в Укрвїні, що відбуваються на наших теренах і є історичними та величними для нашого народу.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Виховувати в учнів гордість за свою державу, за її історію та народ.</w:t>
      </w:r>
    </w:p>
    <w:p>
      <w:pPr>
        <w:pStyle w:val="Normal"/>
        <w:spacing w:lineRule="auto" w:line="24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  <w:lang w:val="uk-UA"/>
        </w:rPr>
        <w:t>Вчитель: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Дружба-це те почуття, яке всі ми шукаємо в житті,але важливо не тільки знайти його, а ще й зуміти оцінити і втримати..</w:t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>Наш клас - це велика сім</w:t>
      </w:r>
      <w:r>
        <w:rPr>
          <w:rFonts w:cs="Tahoma" w:ascii="Tahoma" w:hAnsi="Tahoma"/>
          <w:b/>
          <w:color w:val="000000"/>
          <w:sz w:val="28"/>
          <w:szCs w:val="28"/>
        </w:rPr>
        <w:t>`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я. ми довго вчилися любити і поважати один одного,адже усі знають,що тільки в мирі і злагоді діти почувають себе впевнено і комфортно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житті усім потрібна дружба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для розваг, і для журби, й для служб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з другом легше в світі жит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Але й дружити треба вміт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Слід другові допомагат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пригоді завжди захищат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Слід жарти друга розуміт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Й самому жартувати вміт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Коли ж якесь нерозуміння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отрібно виявить терпіння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ри сварці – швидше помиритись –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Не варто з друзями сваритись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Чи є що золота дорожче на землі? –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У мудреця спитали якось люди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е довго думав мудрий чоловік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–</w:t>
      </w: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Дорожча дружба – є, була і буде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Тоді чому сказали: – Сталь міцна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іцніша над усе, це знає всяк і всюди, –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одумав трохи й відповів мудрець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–</w:t>
      </w: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Міцніша дружба – є, була і буде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Йому сказали: – Ураган страшний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Корчує він дуби, несе руїну всюд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–</w:t>
      </w: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Чи є сильніше, що за ураган?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–</w:t>
      </w: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Сильніша дружба – є, була і буде!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Усім смакує не полин, а мед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ед люблять діти –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дорослі люд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ед – найсолодший із земних дарів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–</w:t>
      </w:r>
      <w:r>
        <w:rPr>
          <w:rFonts w:cs="Tahoma" w:ascii="Tahoma" w:hAnsi="Tahoma"/>
          <w:color w:val="000000"/>
          <w:sz w:val="28"/>
          <w:szCs w:val="28"/>
          <w:lang w:val="uk-UA"/>
        </w:rPr>
        <w:t>Солодша дружба – є, була і буде!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u w:val="single"/>
          <w:lang w:val="uk-UA"/>
        </w:rPr>
        <w:t>Пісня  «Про дружбу»</w:t>
      </w:r>
      <w:r>
        <w:rPr>
          <w:rFonts w:cs="Tahoma" w:ascii="Tahoma" w:hAnsi="Tahom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22035" cy="45885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Я сиджу біля віконця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з-за хмар не бачу сонця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Дощ іде – на дворі шумно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А мені самотньо й сумно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я б на дворі погуляв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’яч футбольний поганяв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Я б на гойдалці катався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і спускалки я б спускався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на ровері у раз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аздогнав усіх би вас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а гуляти неможливо –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очалася сильна злива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Я не буду сумуват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мене іграшок багато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Друзів запрошу своїх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ам їх вистачить на всіх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Будем бавитися разом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акінчиться дощ тим часом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реба чоботи взуват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гуртом іти гулят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Де глибока, де не дуже –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сі відміряти калюжі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А поки дощ холодний лив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Я річ важливу зрозумів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Хто один – завжди сумний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непогоду, в день ясний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 другом світ стає чудовим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авіть в зливу кольоровим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гурті робити, як із гори бігти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нашій дружбі — наша сила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Всі за одного і один за всіх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Гурту і вовк не страшний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Дерево міцне корінням, людина — друзям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Дружні сороки орла заклюють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 ким товаришуєш, таким й сам станеш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Не лякайся розумного ворога, а бійся дурного товариша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  <w:lang w:val="uk-UA"/>
        </w:rPr>
        <w:t>Вчитель: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Сьогодні ми розповідаємо про важливість дружби. Якби всі люди вміли дружити,то не було б у світі ні сварок,ні війни. Про мир і щастя мріють люди з давніх-давен, скільки існує людство, стільки й живе у серцях чарівна мрія про мир. Бо ж лише коли мир є, то можуть здійснитись усі найзаповітніші прекрасні мрії людини, її надії і помисли, тоді кожен може реалізувати себе повністю, розкрити свої здібності і таланти. Тільки зараз ми до кінця зрозуміли,яким важливим є для нас мир. Наша країна сьогодні втрачає своїх дітей. Хай почує Бог молитву, яку виконують  ці чисті серця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u w:val="single"/>
          <w:lang w:val="uk-UA"/>
        </w:rPr>
      </w:pPr>
      <w:r>
        <w:rPr>
          <w:rFonts w:cs="Tahoma" w:ascii="Tahoma" w:hAnsi="Tahoma"/>
          <w:color w:val="000000"/>
          <w:sz w:val="28"/>
          <w:szCs w:val="28"/>
          <w:u w:val="single"/>
          <w:lang w:val="uk-UA"/>
        </w:rPr>
        <w:t>Молитва «Боже Великий Єдиний»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u w:val="single"/>
          <w:lang w:val="uk-UA"/>
        </w:rPr>
      </w:pPr>
      <w:r>
        <w:rPr>
          <w:rFonts w:cs="Tahoma" w:ascii="Tahoma" w:hAnsi="Tahoma"/>
          <w:color w:val="000000"/>
          <w:sz w:val="28"/>
          <w:szCs w:val="28"/>
          <w:u w:val="single"/>
          <w:lang w:val="uk-UA"/>
        </w:rPr>
        <w:t>Виконує хор дівчаток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u w:val="single"/>
          <w:lang w:val="uk-UA"/>
        </w:rPr>
      </w:pPr>
      <w:r>
        <w:rPr>
          <w:rFonts w:cs="Tahoma" w:ascii="Tahoma" w:hAnsi="Tahoma"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ай буде мир віднині і довіку!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ай буде мир й замовкнуть війни злі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сльози щастя на своїх обличчях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Відчують всміхнені усюди матері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ай буде мир. Веселі будуть діти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Спокійними скрізь стануть всі жінки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перестануть думати ночами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Що десь коханий гине на війні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Хай буде мир й замовкнуть всі гармат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Доволі крові, сліз, нещастя й бід…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ай відпочине змучений боями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До праці звичний чоловічий рід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“</w:t>
      </w: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Хай буде мир! “- звертаються до Бога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Чоло зросивши потом трударі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Бо хочуть, щоб сміялись дзвінко діти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а нашій древній галицькій землі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ай буде мир віднині і довіку!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Хай буде мир й замовкнуть війни злі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Хай у міцних обіймах всі народ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uk-UA"/>
        </w:rPr>
        <w:t>Ідуть у майбуття через вік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у в Україні - бути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у хочуть добрі люд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дорослі, і малі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рагнуть миру на Землі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* * *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Три найсолодші літери в житті -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Як колискову, що співала мат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У стомленному самозабутті -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 на землі ти винен зберегт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***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 на землі — це затишок і тиша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Це сміх дитячий і душі політ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Коли поет чарівні вірші пише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ро незвичайний, дивовижний світ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 на землі — це росяні світанк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Краса і творчість, пісня у гаях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 на землі — це вечори і ранк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з радістю і щастям у серцях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р на землі — це дім і мама, й тато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Й любові стільки — просто через край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Це та земля, де щастя є багато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в кожній хаті — хліба коровай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Це та земля, де сміх і пісня лине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А діти йдуть до школи знов і знов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Й ніколи у боях ніхто не гине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Бо там господар — щастя і любов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u w:val="single"/>
          <w:lang w:val="uk-UA"/>
        </w:rPr>
      </w:pPr>
      <w:r>
        <w:rPr>
          <w:rFonts w:cs="Tahoma" w:ascii="Tahoma" w:hAnsi="Tahoma"/>
          <w:color w:val="000000"/>
          <w:sz w:val="28"/>
          <w:szCs w:val="28"/>
          <w:u w:val="single"/>
          <w:lang w:val="uk-UA"/>
        </w:rPr>
        <w:t>Пісня «Молитва за Україну»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22035" cy="45885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Одна Батьківщина, і двох не буває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Місця, де родилися, завжди святі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то рідну оселю свою забуває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ой долі не знайде в житті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У рідному краї і серце співає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Лелеки здалека нам весни несуть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У рідному краї і небо безкрає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отоки, потоки, мов струни, течуть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Тут мамина пісня лунає і нині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Її підхопили поля і гаї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Її вечорами по всій Україні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Співають в садах солов'ї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я припадаю до неї устами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серцем вбираю, мов спраглий води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Без рідної мови, без пісні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Без мами збідніє, збідніє земля назавжди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Дякую мамі, що народила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Дякую татові, що маю сили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Дякую Боже, тобі, за Вкраїну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Україно, ненько, ми іще малі -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Хочем жити в мирі на своїй землі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Щоб співав у небі пісню волі птах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Щоб літати легко в вишиваних снах..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а народ стражденний і священний твій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 тобі, Вкраїно, шлем уклін земний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Хоч іще маленькі, та в серцях вогонь -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алко припадаєм до твоїх долонь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рісне чорна скеля, і заб'є ручай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Бо добро і правда переможе, знай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А нещастя й біди кануть в небуття..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автра зійде сонце миру і життя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аша Україно! Ми — твоя надія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Ми — твоє майбутнє й заповітні мрії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Будемо зростати, будемо мужніт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а твоїх просторах жити і трудитись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Щоб завжди цвіла ти вільна і єдина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Синьоока ненько — рідна Україно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існя «Червона калина»(Н.Май)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аночок дівчат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Перше наше слово з нами повсякчас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Мати-Україно, ти одна у нас!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Ниви і діброви, і садів окрас —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Рідна мати Батьківщино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и ж одна у нас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Хай же мир і дружба поєднають всіх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дзвенить дитячий безтурботний сміх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Нам зоріє доля світла і ясна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Рідна мати Батьківщино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и ж у нас одна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Ох, Україно, українко, україночко..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То неня -пригортаючи маля -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Благає в Бога мирне діткам літечко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Щоб не стогнала зболено земля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В обіймах суму горда соколятами,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Що йдуть у бій, торуючи пуття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І хрестики тримаючи під латами -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Пильнують оберіг її життя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Живи, Україно, живи для краси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Для сили, для правди, для волі!..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Шуми, Україно, як рідні ліси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Як вітер в широкому полі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До суду тебе не скують ланцюги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руки не скрутять ворожі: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Стоять твої вірні сини навкруги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З шаблями в руках на сторожі.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Стоять, присягають тобі на шаблях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жити, і вмерти з тобою,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І прапори рідні в кривавих боях 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  <w:t>Ніколи не вкрити ганьбою!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Вчитель: 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Нам випало жити у складні та великі часи. Ми сьогодні стали свідками тих подій,про які завтра напишуть в підручниках з історії. Мир в душі кожного з нас,мир і злагода в кожній родині, в кожному колективі,в кожному домі-ось запорука миру в нашій країні,а загалом і у світі.</w:t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>Бажаємо миру кожній родині,збережемо наші сім`ї і нашу Україну!</w:t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Tahoma" w:hAnsi="Tahoma"/>
          <w:b/>
          <w:color w:val="000000"/>
          <w:sz w:val="28"/>
          <w:szCs w:val="28"/>
          <w:u w:val="single"/>
          <w:lang w:val="uk-UA"/>
        </w:rPr>
        <w:t>Пісня «Родина,родина»</w:t>
      </w: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22035" cy="45885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rticlefiguresource">
    <w:name w:val="b-article-figure__source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</w:rPr>
  </w:style>
  <w:style w:type="character" w:styleId="Person">
    <w:name w:val="person"/>
    <w:basedOn w:val="Style11"/>
    <w:qFormat/>
    <w:rPr>
      <w:rFonts w:cs="Times New Roman"/>
    </w:rPr>
  </w:style>
  <w:style w:type="character" w:styleId="Showhere">
    <w:name w:val="showhere"/>
    <w:basedOn w:val="Style11"/>
    <w:qFormat/>
    <w:rPr>
      <w:rFonts w:cs="Times New Roman"/>
    </w:rPr>
  </w:style>
  <w:style w:type="character" w:styleId="1">
    <w:name w:val="Название объекта1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eadmore">
    <w:name w:val="readmor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56:00Z</dcterms:created>
  <dc:creator>User</dc:creator>
  <dc:description/>
  <cp:keywords/>
  <dc:language>en-US</dc:language>
  <cp:lastModifiedBy>Admin</cp:lastModifiedBy>
  <dcterms:modified xsi:type="dcterms:W3CDTF">2015-01-08T11:58:00Z</dcterms:modified>
  <cp:revision>3</cp:revision>
  <dc:subject/>
  <dc:title>Свято «дружно живемо – мир збережем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004000000000001024140</vt:lpwstr>
  </property>
</Properties>
</file>